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6 февраля 2010года №1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2000(Сто сорок дв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25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33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2-15T08:58:00Z</dcterms:modified>
  <cp:revision>45</cp:revision>
  <dc:subject/>
  <dc:title/>
</cp:coreProperties>
</file>