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февраля 2010года  №17</w:t>
      </w:r>
    </w:p>
    <w:p>
      <w:pPr>
        <w:pStyle w:val="Normal"/>
        <w:ind w:right="-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17"/>
        <w:gridCol w:w="432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0,25%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 для ингаляций 20м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Атровен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Атровен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галяций, по 20мл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янный флакон янтарного цвета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оренный пробкой - капельниц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винчивающейся крышкой; флакон с инструкцией по применению в  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10мл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ингаляций дозирова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тровен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Атровен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дозированны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ингаляций дозирова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мкг/доза; по 10мл (200 ингаляционны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) в баллончик из нержавеющей ста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дозирующим клапаном и мундштук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защитной крышкой; баллончик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ей по применению в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галяций, по 20мл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янный флакон янтарного цвета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оренный пробкой - капельниц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винчивающейся крышкой; флакон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ей по применению в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аэрозо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галяций дозированный 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галяций дозированный 10мл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ингаляций дозирова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мкг + 50мкг/доза; по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00 ингаляционных доз) в металли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дозирующим клапаном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дштуком с защитной крыш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в 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8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узафунгин аэрозоль для мес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дозирован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ы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ый, по 20мл раствора (40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ляционных доз) в аэрозо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й баллончик с клапан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ующего действия, снабже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насадками –  распылителями: для нос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лтая) и рта (белая)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охранительным колпачком; од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 с насадками и колпачком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по применению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тляр для портативной перенос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а в 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а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дозированна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, по 2мл препарата в контейне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олиэтилена низкой плотност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онтейнеров соединены в 1 лист, лис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5 контейнеров упакован в конверт из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2-15T08:40:00Z</dcterms:modified>
  <cp:revision>45</cp:revision>
  <dc:subject/>
  <dc:title>Приложение № 2</dc:title>
</cp:coreProperties>
</file>