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0года  №18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tbl>
      <w:tblPr>
        <w:tblW w:w="10537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597"/>
        <w:gridCol w:w="5749"/>
        <w:gridCol w:w="741"/>
        <w:gridCol w:w="84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фосфокина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  <w:tab/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реагентов для фотометрического определения активности Креатинфосфокиназы в сыворотке крови кинетическим методом в видимой части спектра. Реагент R1 лиофилизированный, реагент R2 жидкий. Линейность метода сохраняется в пределах интервала концентраций от 15 до 1500 Е/л. Предел обнаружения 7 Е/л.  Фасовка: R1 10 флаконов по 10 мл, реагент R2  10 флаконов по 10 мл. Флаконы снабжены штрих-кодом, содержащим информацию о типе реагента, номере лота, сроке годност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фосфокиназа-МБ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фотометрического определения активности Креатинфосфокиназы фракции МБ в сыворотке крови кинетическим методом в видимой части спектра. Реагент R1 лиофилизированный, реагент R2 жидкий. Линейность метода сохраняется в пределах интервала концентраций 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до 500 Е/л. Предел обнаружения 7 Е/л.  Фасовка: R1 10 флаконов по 10 мл, реагент R2  8 флаконов по 3 мл. Флаконы снабжены штрих-кодом, содержащим информацию о типе реагента, номере лота, сроке год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-МБ контроль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ые материалы, приготовленные из человеческой сыворотки. Стабильные лиофилизированные порошки, требуется разведение. Фасовка: 5 флаконов по 2 мл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й**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фотометрического определения магния в сыворотке крови в видимой части спектра с применением Ксилидиловый синего. Реагент R1  жидкий, стабильный, го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спользованию. Линейность метода сохраняется в пределах интервала концентраций от 0,09 - 1,5 ммоль/л. Предел обнаружения 0,05 ммоль/л.  Фасовка: R1 12 флаконов по 20 мл. Флаконы снабжены штрих-кодом, содержащим информацию о типе реагента, номере лота, сроке год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**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гентов для фотометрического определения активности амилазы в сыворотке крови кинетическим методом в видимой части спектра. Реагент R1 жидкий, стабильный, готов к использованию. Линейность метода сохраняется в пределах интервала концентраций от 10 - 1500 МЕ/л. Предел обнаружения 4 МЕ/л.  Фасовка: R1 12 флаконов по 20 мл. Флаконы снабжены штрих-кодом, содержащим информацию о типе реагента, номере лота, сроке год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аза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определения активности липазы в сыворотке крови кинетическим методом в видимой части спектра. Реагент R1 жидкий, стабильный, готов к использованию. Реагент R2 жидкий, стабильный, готов к использованию. Линейность метода сохраняется в пределах интервала концентраций от 16  - 300 Ед/л. Предел обнаружения 8 Ед/л. Фасовка: реагент А:4 х 20 мл, реагент В:2 х 10 мл</w:t>
              <w:br/>
              <w:t xml:space="preserve"> Флаконы снабжены штрих-кодом, содержащим информацию о типе реагента, номере лота, сроке год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трол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офилизированная контрольная сыворотка, изготовленная из сыворотки крови человека. Нормальный диапазон. Желтоватый порошок, запечатан в стеклянные флаконы, 10 шт. по 5 мл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трол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ированная контрольная сыворотка, изготовленная из сыворотки крови человека. Патологический диапазон. Желтоватый порошок, запечатан в стеклянные флаконы, 10 шт. по 5 м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атор для специфических белков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ая калибровочная сыворотка, изготовленная из сыворотки крови человека. Концентрации и активности компонентов калибратора подобраны для оптимальной калибровки реагентов клинического анализа. Фасовка  5 флаконов по 1 м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**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ор реагентов для фотометрического ферментативного определения концентрации креатинина в сыворотке крови в видимой части спектра. Реагенты  R1  и R2 жидкие, стабильные, готовы к использованию. Линейность метода сохраняется в пределах интервала концентраций в сыворотке от 10 - 2500 мкмоль/л (0,11 – 28 мг/дл). Расширенный диапазон измерений после вторичного разбавления: 10 - 10000 мкмоль/л (0,11 - 113 мг/дл). Моча: 0,5 - 40 ммоль/л (2,3 - 452 мг/дл). Расширенный диапазон измерений после вторичного разбавления: 0,01 - 200 ммоль/л (0,11 – 2260 мг/дл). Предел обнаружения сыворотка/плазма: 2 мкмоль/л (0,02 мг/дл)</w:t>
              <w:br/>
              <w:t>Моча: 0,002 ммоль/л (0,02 мг/дл) Фасовка: реагент А: 4х 40 мл, реагент В: 4 х 20 мл</w:t>
              <w:br/>
              <w:t xml:space="preserve">Флаконы снабжены штрих-кодом, содержащим информацию о типе реагента, номере лота, сроке годности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ячеистые кюветы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оразовые реакционные кюветы для использования в автоматическом биохимическом анализаторе Конела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ка 40Х25 штук, 12 кювет в сегмент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-342" w:right="-282" w:firstLine="741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полном объеме, соответствующем спецификации, в течение 10 (Десять) рабочих дней с момента подписания муниципального контракта. </w:t>
      </w:r>
      <w:r>
        <w:rPr>
          <w:sz w:val="22"/>
          <w:szCs w:val="22"/>
        </w:rPr>
        <w:t>Место доставки товара – г.Пермь, ул. Лебедева, 44, биохимическая лаборатория.  Время - не позднее 15 часов местного времени</w:t>
      </w:r>
      <w:r>
        <w:rPr/>
        <w:t>.</w:t>
      </w:r>
    </w:p>
    <w:p>
      <w:pPr>
        <w:pStyle w:val="Normal"/>
        <w:shd w:fill="FFFFFF" w:val="clear"/>
        <w:ind w:left="-342" w:right="-282" w:firstLine="741"/>
        <w:rPr>
          <w:sz w:val="20"/>
        </w:rPr>
      </w:pPr>
      <w:r>
        <w:rPr>
          <w:sz w:val="20"/>
        </w:rPr>
      </w:r>
    </w:p>
    <w:p>
      <w:pPr>
        <w:pStyle w:val="Normal"/>
        <w:ind w:left="-342" w:right="-282" w:firstLine="741"/>
        <w:jc w:val="both"/>
        <w:rPr>
          <w:sz w:val="22"/>
          <w:szCs w:val="22"/>
        </w:rPr>
      </w:pPr>
      <w:r>
        <w:rPr>
          <w:sz w:val="22"/>
          <w:szCs w:val="22"/>
        </w:rPr>
        <w:t>Поставка товара должна осуществлять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в соответствии с СП 3.3.2.1248-03 при температуре от 2 до 8°С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shd w:fill="FFFFFF" w:val="clea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ДКБ№1»                                                           И.Ф. Туранска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pacing w:lineRule="exact" w:line="281"/>
      <w:ind w:left="670" w:right="29" w:firstLine="72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37:00Z</dcterms:created>
  <dc:creator>tevelevadb</dc:creator>
  <dc:description/>
  <cp:keywords/>
  <dc:language>en-US</dc:language>
  <cp:lastModifiedBy>Орлова</cp:lastModifiedBy>
  <cp:lastPrinted>2007-05-28T15:55:00Z</cp:lastPrinted>
  <dcterms:modified xsi:type="dcterms:W3CDTF">2010-02-15T09:20:00Z</dcterms:modified>
  <cp:revision>22</cp:revision>
  <dc:subject/>
  <dc:title>ЗАПРОС КОТИРОВОЧНОЙ ЦЕНЫ</dc:title>
</cp:coreProperties>
</file>