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16 февраля 2010года №18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у субъектов малого предпринимательства реагентов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 xml:space="preserve">для биохимического анализатора </w:t>
      </w:r>
      <w:r>
        <w:rPr>
          <w:b/>
          <w:sz w:val="22"/>
          <w:szCs w:val="22"/>
          <w:lang w:val="en-US"/>
        </w:rPr>
        <w:t>Konelab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0-48-75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хова Любовь Леонидо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биохимическая лаборатория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10(Десять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0 000 (Триста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размещения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 09.00 до 17.00 в рабочие дни (в пятницу – до 16.00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01 марта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.о. главного врача МУЗ «ГДКБ №1»                                                          И.Ф.Туранская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рлова</cp:lastModifiedBy>
  <dcterms:modified xsi:type="dcterms:W3CDTF">2010-02-15T09:33:00Z</dcterms:modified>
  <cp:revision>21</cp:revision>
  <dc:subject/>
  <dc:title/>
</cp:coreProperties>
</file>