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6 февраля 2010года  №1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 и характеристики товаров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с указанием ГОСТов и прочих показателей в соответствии с Техническим заданием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 и характеристики товаров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с указанием ГОСТов и прочих показателей в соответствии с Техническим заданием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</cp:lastModifiedBy>
  <cp:lastPrinted>2009-11-16T18:04:00Z</cp:lastPrinted>
  <dcterms:modified xsi:type="dcterms:W3CDTF">2010-02-15T09:56:00Z</dcterms:modified>
  <cp:revision>19</cp:revision>
  <dc:subject/>
  <dc:title>Приложение № 1</dc:title>
</cp:coreProperties>
</file>