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оведению лабораторных (иммуноферментных) исслед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6» феврал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Шатова Л.В.                                                             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услуг по проведению лабораторных (иммуноферментных) исследований для Муниципального учреждения здравоохранения «Городская клиническая больница № 7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извещение № 10 от 03 февраля 2010 года размещено на официальном сайте «Администрация города Перми» (www.gorodperm.ru) в сети Интернет 03 феврал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40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Место оказание услуг: собственная территория Исполнителя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и: в течение трех месяцев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за оказание услуги будет производиться безналичным перечислением денежных средств в течение трех месяцев на основании подписанного акта сдачи-приемки оказанных услуг, счета и счета-фактур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бдиагностик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4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0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бораторные технологии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87,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0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лонить котировочную заявку следующего участника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971"/>
        <w:gridCol w:w="4536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ораторные технологи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явке отсутствует печать участника размещения заказ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41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ОО «Лабдиагностика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Адм. Ушакова, д. 55/1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43904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3:53:00Z</dcterms:created>
  <dc:creator>Маша</dc:creator>
  <dc:description/>
  <cp:keywords/>
  <dc:language>en-US</dc:language>
  <cp:lastModifiedBy>1</cp:lastModifiedBy>
  <cp:lastPrinted>2008-10-06T08:52:00Z</cp:lastPrinted>
  <dcterms:modified xsi:type="dcterms:W3CDTF">2010-02-16T04:57:00Z</dcterms:modified>
  <cp:revision>4</cp:revision>
  <dc:subject/>
  <dc:title>Протокол № 7/1</dc:title>
</cp:coreProperties>
</file>