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одноразового белья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февра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одноразового белья для родильного до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1 от 03 февраля 2010 года размещено на официальном сайте «Администрация города Перми» (www.gorodperm.ru) в сети Интернет 03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36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-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партиями с момента заключения муниципального контракта по 05.05.2010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дравмедтех-Екатеринбур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7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2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ипт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2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мед+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15,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7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Пожарского, 15-3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535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ЗАО «Здравмедтех-Екатеринбур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Екатеринбург, ул. Старых Большевиков, 7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54077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05:00Z</dcterms:created>
  <dc:creator>Маша</dc:creator>
  <dc:description/>
  <cp:keywords/>
  <dc:language>en-US</dc:language>
  <cp:lastModifiedBy>1</cp:lastModifiedBy>
  <cp:lastPrinted>2010-01-26T08:44:00Z</cp:lastPrinted>
  <dcterms:modified xsi:type="dcterms:W3CDTF">2010-02-16T04:32:00Z</dcterms:modified>
  <cp:revision>6</cp:revision>
  <dc:subject/>
  <dc:title>Протокол № 7/1</dc:title>
</cp:coreProperties>
</file>