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02» мар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марта 2010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15» мар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15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2» марта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марта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</w:rPr>
        <w:t>с изменениями №85К/1, 85К/2, 85К/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конкурсной документации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23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оказания услуг</w:t>
            </w:r>
          </w:p>
        </w:tc>
        <w:tc>
          <w:tcPr>
            <w:tcW w:w="6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на базе исполн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оказания услуг – не ранее, чем через 70 календарных дней со дня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: в течение 460 календарных дней со дня начала оказания услуг</w:t>
            </w:r>
          </w:p>
        </w:tc>
      </w:tr>
    </w:tbl>
    <w:p>
      <w:pPr>
        <w:pStyle w:val="Normal"/>
        <w:ind w:firstLine="142"/>
        <w:rPr/>
      </w:pPr>
      <w:r>
        <w:rPr/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005"/>
      </w:tblGrid>
      <w:tr>
        <w:trPr/>
        <w:tc>
          <w:tcPr>
            <w:tcW w:w="3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До «02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24» февраля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24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«02» марта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2:15 (время местное)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Изложить в новой редакции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236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условия и сроки оказания услуг</w:t>
            </w:r>
          </w:p>
        </w:tc>
        <w:tc>
          <w:tcPr>
            <w:tcW w:w="62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на базе исполни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оказания услуг – не ранее, чем через 70 календарных дней со дня заключения муниципального контра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: до полного выполнения объема оказываемых услуг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003"/>
      </w:tblGrid>
      <w:tr>
        <w:trPr/>
        <w:tc>
          <w:tcPr>
            <w:tcW w:w="31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рта 2010 года</w:t>
            </w:r>
          </w:p>
        </w:tc>
      </w:tr>
    </w:tbl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марта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С «12» декабря  2009 года до «09» марта 2010 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9» марта 2010 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007"/>
      </w:tblGrid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марта 2010 года</w:t>
            </w:r>
          </w:p>
        </w:tc>
      </w:tr>
      <w:tr>
        <w:trPr/>
        <w:tc>
          <w:tcPr>
            <w:tcW w:w="31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142"/>
              <w:rPr/>
            </w:pPr>
            <w:r>
              <w:rPr>
                <w:sz w:val="22"/>
                <w:szCs w:val="22"/>
              </w:rPr>
              <w:t>13:15 (время местное)</w:t>
            </w:r>
          </w:p>
        </w:tc>
      </w:tr>
    </w:tbl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Приложения 1 конкурсной документации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- в течение   45 дней со дня заключения муниципального контракта  получить лицензию на осуществление медицинской деятельности, указанной в контракте, на территории МУЗ «Медсанчасть №9 им.М.А.Тверье» по адресам: 614990, г.Пермь, ул.Братьев Игнатовых, 2 и г.Пермь, ул.Подводников, 15;</w:t>
      </w:r>
    </w:p>
    <w:p>
      <w:pPr>
        <w:pStyle w:val="Normal"/>
        <w:ind w:firstLine="14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Cs/>
          <w:sz w:val="22"/>
          <w:szCs w:val="22"/>
        </w:rPr>
        <w:t>- в течение   70 дней со дня заключения муниципального контракта  получить лицензию на осуществление медицинской деятельности, указанной в контракте, на территории МУЗ «Медсанчасть №9 им.М.А.Тверье» по адресам: 614990, г.Пермь, ул.Братьев Игнатовых, 2 и г.Пермь, ул.Подводников, 15;</w:t>
      </w:r>
    </w:p>
    <w:p>
      <w:pPr>
        <w:pStyle w:val="Normal"/>
        <w:ind w:firstLine="14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роки Приложения 10 конкурсной документации (проекта муниципального контракта)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>5.3. Период оказания услуг: в течение 460 календарных дней со дня начала оказания услуг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ложить в новой редакции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>5.3. Период оказания услуг: до полного выполнения объема оказываемых услуг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0:00Z</dcterms:created>
  <dc:creator>Маркетолог 3</dc:creator>
  <dc:description/>
  <cp:keywords/>
  <dc:language>en-US</dc:language>
  <cp:lastModifiedBy>Маркетолог 3</cp:lastModifiedBy>
  <cp:lastPrinted>2009-12-17T11:40:00Z</cp:lastPrinted>
  <dcterms:modified xsi:type="dcterms:W3CDTF">2010-02-15T08:00:00Z</dcterms:modified>
  <cp:revision>3</cp:revision>
  <dc:subject/>
  <dc:title/>
</cp:coreProperties>
</file>