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 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тания- кура, яйцо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6» февра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поставка   продуктов питания – кура, яйцо  для МУЗ ДГКБ № 3 по ул.Ленина,13 (извещение № 4 от 3 феврал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294 000,00 руб.(Двести девяносто четыре тысячи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Куры потрошенные -   </w:t>
      </w:r>
      <w:r>
        <w:rPr>
          <w:rFonts w:cs="Times New Roman" w:ascii="Times New Roman" w:hAnsi="Times New Roman"/>
          <w:b/>
          <w:sz w:val="22"/>
          <w:szCs w:val="22"/>
        </w:rPr>
        <w:t>2500 к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 xml:space="preserve">Яйцо 1 категории –     </w:t>
      </w:r>
      <w:r>
        <w:rPr>
          <w:rFonts w:cs="Times New Roman" w:ascii="Times New Roman" w:hAnsi="Times New Roman"/>
          <w:b/>
          <w:sz w:val="22"/>
          <w:szCs w:val="22"/>
        </w:rPr>
        <w:t>23000 шт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олкова Елена Александровн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37 3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гроимпекс-Пермь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80 5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НТЕЗ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</w:t>
            </w:r>
            <w:r>
              <w:rPr>
                <w:sz w:val="24"/>
                <w:szCs w:val="26"/>
              </w:rPr>
              <w:t>258 6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6 70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АВАД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5 55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-  признать победителем в проведении запроса котировок – Индивидуального предпринимателя </w:t>
      </w:r>
      <w:r>
        <w:rPr>
          <w:b/>
        </w:rPr>
        <w:t>Волкову Елену Александровну</w:t>
      </w:r>
      <w:r>
        <w:rPr/>
        <w:t>. Адрес: 614000,г.Пермь, ул.Крупской, д.71, кв.94. Цена муниципального контракта – 237300.00 руб. (Двести тридцать семь тысяч  триста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 </w:t>
      </w:r>
      <w:r>
        <w:rPr>
          <w:b/>
        </w:rPr>
        <w:t>ООО «СИНТЕЗ</w:t>
      </w:r>
      <w:r>
        <w:rPr/>
        <w:t>». Адрес: 617045, г.Пермь, ул. Кирова, д.8.Цена муниципального контракта – 258600.00 руб. ( Двести  пятьдесят восемь тысяч шестьсот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02-16T10:48:00Z</cp:lastPrinted>
  <dcterms:modified xsi:type="dcterms:W3CDTF">2010-02-16T05:51:00Z</dcterms:modified>
  <cp:revision>46</cp:revision>
  <dc:subject/>
  <dc:title>                                                    ПРОТОКОЛ № 17 </dc:title>
</cp:coreProperties>
</file>