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421А/3/3 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г.Пермь</w:t>
        <w:tab/>
        <w:tab/>
        <w:tab/>
        <w:tab/>
        <w:tab/>
        <w:tab/>
        <w:tab/>
        <w:tab/>
        <w:tab/>
        <w:t>16 февраля  2010 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10 часов 30 минут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902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услуг № 3 по отмене Протокола рассмотрения заявок на участие в открытом аукционе №421А/3/1 от 30.12.2009 на основании Решения </w:t>
      </w:r>
      <w:r>
        <w:rPr/>
        <w:t xml:space="preserve">Управления Федеральной антимонопольной службы по Пермскому краю от 28.01.2010 исполняя Предписание Управления Федеральной антимонопольной службы по Пермскому краю от 28.01.2010 и </w:t>
      </w:r>
      <w:r>
        <w:rPr>
          <w:bCs/>
        </w:rPr>
        <w:t xml:space="preserve">рассмотрению заявок на участие в открытом аукционе </w:t>
      </w:r>
      <w:r>
        <w:rPr/>
        <w:t>на 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</w:t>
      </w:r>
      <w:r>
        <w:rPr>
          <w:bCs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Председатель комиссии</w:t>
        <w:tab/>
        <w:tab/>
        <w:tab/>
        <w:tab/>
        <w:t>Чепкасов Роман Юрьевич</w:t>
      </w:r>
    </w:p>
    <w:p>
      <w:pPr>
        <w:pStyle w:val="Normal"/>
        <w:ind w:firstLine="900"/>
        <w:jc w:val="both"/>
        <w:rPr/>
      </w:pPr>
      <w:r>
        <w:rPr>
          <w:bCs/>
        </w:rPr>
        <w:t>Члены комиссии</w:t>
        <w:tab/>
        <w:tab/>
        <w:tab/>
        <w:tab/>
      </w:r>
      <w:r>
        <w:rPr/>
        <w:tab/>
        <w:t>Кузнецов Александр Александрович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Ответственный секретарь</w:t>
        <w:tab/>
        <w:tab/>
        <w:tab/>
        <w:t xml:space="preserve">            Чазова Елена Константиновна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Организатор совместных торгов:</w:t>
      </w:r>
    </w:p>
    <w:p>
      <w:pPr>
        <w:pStyle w:val="Normal"/>
        <w:ind w:firstLine="900"/>
        <w:jc w:val="both"/>
        <w:rPr/>
      </w:pPr>
      <w:r>
        <w:rPr/>
        <w:t>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Телефон (342) 236 -81-2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 xml:space="preserve">Предмет аукциона: </w:t>
      </w:r>
      <w:r>
        <w:rPr/>
        <w:t>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</w:t>
      </w:r>
      <w:r>
        <w:rPr>
          <w:bCs/>
        </w:rPr>
        <w:t>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Начальная (максимальная) цена контракта (цена лота):</w:t>
      </w:r>
    </w:p>
    <w:p>
      <w:pPr>
        <w:pStyle w:val="TextBody"/>
        <w:ind w:firstLine="900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- </w:t>
      </w:r>
      <w:r>
        <w:rPr/>
        <w:t>8 893 845,00 (восемь миллионов восемьсот девяносто три тысячи восемьсот сорок пять) руб.</w:t>
      </w:r>
    </w:p>
    <w:p>
      <w:pPr>
        <w:pStyle w:val="TextBody"/>
        <w:ind w:firstLine="900"/>
        <w:jc w:val="both"/>
        <w:rPr/>
      </w:pPr>
      <w:r>
        <w:rPr>
          <w:b/>
        </w:rPr>
        <w:t>Лот № 2</w:t>
      </w:r>
      <w:r>
        <w:rPr/>
        <w:t xml:space="preserve">  – 662 655,00 (шестьсот шестьдесят две тысячи шестьсот пятьдесят пять) руб.</w:t>
      </w:r>
    </w:p>
    <w:p>
      <w:pPr>
        <w:pStyle w:val="TextBody"/>
        <w:ind w:firstLine="900"/>
        <w:jc w:val="both"/>
        <w:rPr/>
      </w:pPr>
      <w:r>
        <w:rPr>
          <w:b/>
        </w:rPr>
        <w:t>Лот № 3</w:t>
      </w:r>
      <w:r>
        <w:rPr/>
        <w:t xml:space="preserve"> – 5 674 478, 00 (пять миллионов шестьсот семьдесят четыре тысячи четыреста семьдесят восемь) руб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bCs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»Пермпромсервис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пр.Ленина,2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Пермь, ул.Встречная, 35а, 1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»Пермпромсервис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пр.Ленина,2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Пермь, ул.Встречная, 35а, 1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»Пермпромсервис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пр.Ленина,2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Пермь, ул.Встречная, 35а, 13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Cs/>
        </w:rPr>
      </w:pPr>
      <w:r>
        <w:rPr/>
        <w:t xml:space="preserve">Отменить Протокол </w:t>
      </w:r>
      <w:r>
        <w:rPr>
          <w:bCs/>
        </w:rPr>
        <w:t>рассмотрения заявок на участие в открытом аукционе №421А/3/1 от 30.12.2009 в части принятия решения по лотам №1, №2, №3. В отношении лотов №4 и №5 протокол №421А/3/1 от 30.12.2009 оставить без изменения в связи с невозможностью отмены, так как муниципальные контракты по указанным лотам заключены 25.01.2010 год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Cs/>
        </w:rPr>
      </w:pPr>
      <w:r>
        <w:rPr/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firstLine="540"/>
        <w:jc w:val="both"/>
        <w:rPr/>
      </w:pPr>
      <w:r>
        <w:rPr/>
        <w:t>3.Отказать в допуске к участию в открытом аукционе по лоту №1 следующего участника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eastAsia="ar-SA"/>
              </w:rPr>
              <w:t xml:space="preserve">ООО «Пермпромсервис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ложение №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об аукционе: в сведениях о качестве и функциональных характеристиках товара отсутствуют конкретные характеристики предлагаемого к поставке товара, при описании характеристик участник использовал слова «не более», «не мене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4. </w:t>
      </w:r>
      <w:r>
        <w:rPr/>
        <w:t>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firstLine="540"/>
        <w:jc w:val="both"/>
        <w:rPr/>
      </w:pPr>
      <w:r>
        <w:rPr/>
        <w:t>5.Отказать в допуске к участию в открытом аукционе по лоту №2 следующего участника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eastAsia="ar-SA"/>
              </w:rPr>
              <w:t xml:space="preserve">ООО «Пермпромсервис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4,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ложение №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об аукционе: в сведениях о качестве и функциональных характеристиках товара отсутствуют конкретные характеристики предлагаемого к поставке товара, при описании характеристик участник использовал слова «не более», «не мене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6. </w:t>
      </w:r>
      <w:r>
        <w:rPr/>
        <w:t>Допустить к участию в открытом аукционе по лоту №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firstLine="540"/>
        <w:jc w:val="both"/>
        <w:rPr/>
      </w:pPr>
      <w:r>
        <w:rPr/>
        <w:t>7.Отказать в допуске к участию в открытом аукционе по лоту №3 следующего участника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726"/>
        <w:gridCol w:w="534"/>
        <w:gridCol w:w="2350"/>
        <w:gridCol w:w="350"/>
        <w:gridCol w:w="1620"/>
        <w:gridCol w:w="734"/>
        <w:gridCol w:w="166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eastAsia="ar-SA"/>
              </w:rPr>
              <w:t xml:space="preserve">ООО «Пермпромсервис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4,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ложение №6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об аукционе: в сведениях о качестве и функциональных характеристиках товара отсутствуют конкретные характеристики предлагаемого к поставке товара, при описании характеристик участник использовал слова «не более», «не мене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46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ы комиссии:             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6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05:00Z</dcterms:created>
  <dc:creator>USER</dc:creator>
  <dc:description/>
  <cp:keywords/>
  <dc:language>en-US</dc:language>
  <cp:lastModifiedBy>ОВМСК</cp:lastModifiedBy>
  <cp:lastPrinted>2010-02-16T11:04:00Z</cp:lastPrinted>
  <dcterms:modified xsi:type="dcterms:W3CDTF">2010-02-16T06:05:00Z</dcterms:modified>
  <cp:revision>2</cp:revision>
  <dc:subject/>
  <dc:title>ПРОТОКОЛ АУКЦИОНА № _______________</dc:title>
</cp:coreProperties>
</file>