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16 февраля 2010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 </w:t>
      </w:r>
      <w:r>
        <w:rPr>
          <w:szCs w:val="24"/>
        </w:rPr>
        <w:t>оказание услуг  по сопровождению программного продукта – системы электронного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документо</w:t>
        <w:softHyphen/>
        <w:t>оборота «Бионт-СКД» и внесению текущих изменений в данную систему</w:t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для  а</w:t>
      </w:r>
      <w:r>
        <w:rPr>
          <w:szCs w:val="24"/>
        </w:rPr>
        <w:t>дминистрации города Перми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o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gorod@perm.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25-46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чкалев Михаил Павлович</w:t>
            </w:r>
            <w:r>
              <w:rPr/>
              <w:t xml:space="preserve">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 счет средств бюджета города Пер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провождение программного продукта – системы электронного документо</w:t>
              <w:softHyphen/>
              <w:t xml:space="preserve">оборота «Бионт-СКД» и внесение текущих изменений в данную систему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систем и, соответственно, баз данных  – 3 ш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14000, г. Пермь, ул. Ленина, 2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 момента подписания контракта  по  30.06.201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 000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вести пятьдесят тысяч)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. Пермь, ул. Ленина, 23,  (кабинет 315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25 февраля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ечение 4-х рабочих дней с момента получения муниципального контракта (приложение №3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плата производится безналичным перечисле</w:t>
              <w:softHyphen/>
              <w:t>нием денежных средств на расчетный счет в течение 10 (десяти) рабочих дней с момента подписания Заказчиком и Исполнителем акта сдачи-приемки оказанных услуг и на основании выставленного счет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уководитель аппарата администрации города Перми</w:t>
        <w:tab/>
        <w:tab/>
        <w:tab/>
        <w:tab/>
        <w:tab/>
        <w:t>А.А.Баланд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perm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5:36:00Z</dcterms:created>
  <dc:creator>СОК</dc:creator>
  <dc:description/>
  <cp:keywords/>
  <dc:language>en-US</dc:language>
  <cp:lastModifiedBy>NMalykh</cp:lastModifiedBy>
  <cp:lastPrinted>2009-07-13T17:20:00Z</cp:lastPrinted>
  <dcterms:modified xsi:type="dcterms:W3CDTF">2010-02-16T04:38:00Z</dcterms:modified>
  <cp:revision>20</cp:revision>
  <dc:subject/>
  <dc:title>ИЗВЕЩЕНИЕ № __ от «___» __________ 200 _ года </dc:title>
</cp:coreProperties>
</file>