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 февраля</w:t>
      </w:r>
      <w:r>
        <w:rPr/>
        <w:t xml:space="preserve"> </w:t>
      </w:r>
      <w:r>
        <w:rPr>
          <w:rFonts w:cs="Times New Roman" w:ascii="Times New Roman" w:hAnsi="Times New Roman"/>
        </w:rPr>
        <w:t>2010 года  №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  МУНИЦИПАЛЬНОГО  КОНТРАКТА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ab/>
        <w:t>___________ 2010 г.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Администрация города Перми</w:t>
      </w:r>
      <w:r>
        <w:rPr>
          <w:sz w:val="22"/>
          <w:szCs w:val="22"/>
        </w:rPr>
        <w:t>, именуемая в дальнейшем «Заказчик», в лице _________________ _______________________________________________________________, действующего на основании ________________________________________________, с одной стороны и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, именуемое в дальнейшем «Исполнитель», в лице _________ ____________________________, действующего на основании ___________________________________, с другой стороны, в дальнейшем именуемые Стороны, на основании решения котировочной комиссии согласно протоколу от ___.___.2010  № ____  по результатам проведения запроса котировок заключили настоящий муниципальный контракт (далее Контракт)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. Предмет контракта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оказывать услуги по сопровождению системы электронного документооборота «Бионт-СКД» и внесению текущих изменений в данную систему </w:t>
      </w:r>
      <w:r>
        <w:rPr>
          <w:color w:val="000000"/>
          <w:sz w:val="22"/>
          <w:szCs w:val="22"/>
        </w:rPr>
        <w:t>(далее по тексту  –  услуги)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>1.2. Количество, качество и другие требования к оказываемым услугам определяются в прилагае</w:t>
        <w:softHyphen/>
        <w:t xml:space="preserve">мом к Контракту, и являющимся его неотъемлемой частью, техническом задании (Приложение №1). </w:t>
      </w:r>
    </w:p>
    <w:p>
      <w:pPr>
        <w:pStyle w:val="Normal"/>
        <w:spacing w:lineRule="exact" w:line="280"/>
        <w:jc w:val="both"/>
        <w:rPr/>
      </w:pPr>
      <w:r>
        <w:rPr>
          <w:sz w:val="22"/>
          <w:szCs w:val="22"/>
        </w:rPr>
        <w:t>1.3. Исполнитель оказывает услуги в администрации города Перми по адресу: 614000, г.Пермь, ул.Ленина,23,  а также по адресам подразделений администрации города указанных в п.1 технического задания (Приложение №1)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4. Исполнитель оказывает услуги согласно техническому заданию собственными силами (за счет собственных средств). </w:t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2. Сроки оказания услуг </w:t>
      </w:r>
    </w:p>
    <w:p>
      <w:pPr>
        <w:pStyle w:val="2"/>
        <w:ind w:hanging="0"/>
        <w:rPr/>
      </w:pPr>
      <w:r>
        <w:rPr>
          <w:sz w:val="22"/>
          <w:szCs w:val="22"/>
        </w:rPr>
        <w:t xml:space="preserve">2.1. Исполнитель оказывает услуги  с  момента подписания контракта  по  30 июня 2010 года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Датой  завершения  оказания услуг считается  дата подписания обеими Сторонами акта сдачи-приемки оказанных услуг по настоящему Контракту.</w:t>
      </w:r>
    </w:p>
    <w:p>
      <w:pPr>
        <w:pStyle w:val="3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exact" w:line="2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тоимость услуг</w:t>
      </w:r>
    </w:p>
    <w:p>
      <w:pPr>
        <w:pStyle w:val="Normal"/>
        <w:jc w:val="both"/>
        <w:rPr/>
      </w:pPr>
      <w:r>
        <w:rPr>
          <w:sz w:val="22"/>
          <w:szCs w:val="22"/>
        </w:rPr>
        <w:t>3.1. Стоимость услуг составляет __________ (______________________) рублей (</w:t>
      </w:r>
      <w:r>
        <w:rPr>
          <w:b/>
          <w:i/>
          <w:sz w:val="22"/>
          <w:szCs w:val="22"/>
        </w:rPr>
        <w:t>в том числе НДС / НДС не предусмотрен</w:t>
      </w:r>
      <w:r>
        <w:rPr>
          <w:sz w:val="22"/>
          <w:szCs w:val="22"/>
        </w:rPr>
        <w:t>) и изменению в течение всего срока действия Контракта не подлежи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3.2.</w:t>
      </w:r>
      <w:r>
        <w:rPr>
          <w:sz w:val="22"/>
          <w:szCs w:val="22"/>
        </w:rPr>
        <w:t xml:space="preserve"> Стоимость услуг включает в себя все уплаченные или подлежащие уплате налоги и сборы, </w:t>
      </w:r>
      <w:r>
        <w:rPr>
          <w:color w:val="000000"/>
          <w:sz w:val="22"/>
          <w:szCs w:val="22"/>
        </w:rPr>
        <w:t>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Normal"/>
        <w:spacing w:lineRule="exact" w:line="280"/>
        <w:ind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 Требования к качеств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1. Качество услуг определяется выполнением в точности всех разделов технического задания согласно Приложению №1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2. Исполнитель гарантирует качество оказываемых услуг и надежность функционирования системы, как в целом, так и отдельных ее модулей в течение всего срока действия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4.3. При обнаружении производственных дефектов в системе или иных несоответствий условиям Контракта и техническому заданию Исполнитель должен, после получения уведомления, исправить дефекты или несоответствия без расходов средств со стороны Заказчика.</w:t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орядок расчетов по контракту</w:t>
      </w:r>
    </w:p>
    <w:p>
      <w:pPr>
        <w:pStyle w:val="Normal"/>
        <w:spacing w:lineRule="exact" w:line="27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Заказчик производит оплату оказанных услуг путем перечисления денежных средств на расчетный счет Исполнителя в течение 10 (десяти) календарных дней с момента подписания обеими Сторонами акта сдачи-приемки оказанных услуг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аказчик вправе производить оплату Исполнителю частями, в период действия Контракта, при условии подписания обеими Сторонами актов сдачи-приемки оказанных услуг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6. Права и обязанности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>6.1. 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1.1. Обязан оказывать услуги, предусмотренные п.1.1. настоящего Контракта, в объеме, установленном техническим заданием согласно Приложению №1, являющимся неотъемлемой частью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1.2. Обязан своевременно  за свой счет  согласно п.4.3. настоящего Контракта  устранять имеющиеся у Заказчика замечания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.1.3. Обязан, при обнаружении обстоятельств, создающих невозможность оказания услуг, немедленно известить об этом Заказчика в письменной форм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1.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>. Имеет право требовать от Заказчика своевременного перечисления денежных средств, указанных в п.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Заказчик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.2.1. Обязан при отсутствии замечаний принять и оплатить оказанные услуги в соответствии с настоящим Контрактом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.2.2. Имеет право осуществить проверку и приемку оказанных услуг и подписание представленных Исполнителем актов сдачи-приемки оказанных услуг по настоящему Контракту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6.2.3. Имеет право, при наличии замечаний при приемке оказанных услуг, направить мотивированный отказ от подписания акта сдачи-приемки оказанных услуг по настоящему Контракту.</w:t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За нарушение сроков оказания услуг Исполнитель уплачивает Заказчику неустойку в размере одной трехсотой  действующей на день уплаты ставки рефинансирования Центрального банка Российской Федераци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2. За отказ от полного или частичного оказания услуг Исполнитель уплачивает неустойку в размере 10%  полной стоимости работ по настоящему Контракту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3. За оказание услуг несоответствующих техническому заданию в целом и в каждой его части Исполнитель уплачивает Заказчику неустойку в размере 10% стоимости услуг по настоящему Контракту. 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4.Уплата неустойки не освобождает Исполнителя от выполнения лежащих на нем обязательств или устранения нарушений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5. При несвоевременной оплате оказанных услуг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6 Меры ответственности Сторон, не предусмотренные в настоящем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reformat"/>
        <w:rPr/>
      </w:pPr>
      <w:r>
        <w:rPr>
          <w:rFonts w:cs="Times New Roman" w:ascii="Times New Roman" w:hAnsi="Times New Roman"/>
          <w:b/>
          <w:sz w:val="22"/>
          <w:szCs w:val="22"/>
        </w:rPr>
        <w:t>8. Непреодолимая сила (форс-мажорные обстоятельства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К обстоятельствам непреодолимой силы относятся войны, эпидемии, аварии, пожары, землетрясения, наводнения и иные стихийные бедствия.</w:t>
      </w:r>
    </w:p>
    <w:p>
      <w:pPr>
        <w:pStyle w:val="Preformat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8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Срок действия и расторжение контракта</w:t>
      </w:r>
    </w:p>
    <w:p>
      <w:pPr>
        <w:pStyle w:val="Pre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Настоящий Контракт вступает в силу с момента его подписания обеими Сторонами и действует до исполнения всех принятых на себя обязательств сторонами по Контракту.</w:t>
      </w:r>
    </w:p>
    <w:p>
      <w:pPr>
        <w:pStyle w:val="Pre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Настоящий Контракт может быть расторгнут досрочно по письменному соглашению Сторон или по решению суда по основаниям, предусмотренным гражданским законодательством.</w:t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Pre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Разрешение споров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1. Все споры или разногласия, возникающие между Сторонами по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Заключительные положения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1. Во всем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2. Обо всех изменениях в платежных, почтовых и других реквизитах Стороны обязаны незамедлительно извещать друг друг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3. 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4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подпись ответственного лица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5. Настоящий Контракт составлен на 4 страницах, в 2 экземплярах, имеющих одинаковую юридическую силу, один экземпляр находятся у Заказчика, один экземпляр находится у Исполнителя.</w:t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1.6. К Контракту прилагается и является его неотъемлемой частью: техническое задание (Приложение №1).</w:t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Preforma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12. Адреса и реквизиты сторон</w:t>
      </w:r>
    </w:p>
    <w:p>
      <w:pPr>
        <w:pStyle w:val="Preformat"/>
        <w:jc w:val="center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3"/>
                <w:szCs w:val="23"/>
              </w:rPr>
              <w:t>Заказчик</w:t>
            </w:r>
            <w:r>
              <w:rPr>
                <w:sz w:val="23"/>
                <w:szCs w:val="23"/>
              </w:rPr>
              <w:t>:  Администрация города Перми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адрес: г. Пермь, 614000, ул. Ленина, 23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/адрес: г. Пермь, 614000, ул. Ленина, 23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фоны  212-25-46, 212-39-67, ф.212-23-91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902290635,   КПП 590201001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ч.  40204810300000000006  ГРКЦ ГУ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Банка  России по Пермскому краю 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 045773001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ФК по Пермскому краю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Департамент финансов администрации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рода Перми,  л/с  02975012791) 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3"/>
                <w:szCs w:val="23"/>
              </w:rPr>
              <w:t>Исполнитель</w:t>
            </w:r>
            <w:r>
              <w:rPr>
                <w:sz w:val="23"/>
                <w:szCs w:val="23"/>
              </w:rPr>
              <w:t xml:space="preserve">:  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/адрес: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Юр/адрес: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лефоны  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НН                      ,  КПП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нковские реквизиты: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ИК </w:t>
            </w:r>
          </w:p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/с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  <w:tab/>
        <w:tab/>
        <w:tab/>
        <w:tab/>
        <w:tab/>
        <w:tab/>
        <w:t xml:space="preserve">     Исполнитель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  <w:szCs w:val="24"/>
        </w:rPr>
        <w:t>_________________ /______________/</w:t>
        <w:tab/>
        <w:tab/>
        <w:t xml:space="preserve">    __________________ /______________/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/>
      </w:pPr>
      <w:r>
        <w:rPr/>
        <w:t xml:space="preserve">          </w:t>
      </w:r>
      <w:r>
        <w:rPr>
          <w:sz w:val="21"/>
          <w:szCs w:val="21"/>
        </w:rPr>
        <w:t>м.п.</w:t>
      </w:r>
      <w:r>
        <w:rPr/>
        <w:tab/>
        <w:tab/>
        <w:tab/>
        <w:tab/>
        <w:tab/>
        <w:tab/>
        <w:tab/>
        <w:t xml:space="preserve"> </w:t>
      </w:r>
      <w:r>
        <w:rPr>
          <w:sz w:val="21"/>
          <w:szCs w:val="21"/>
        </w:rPr>
        <w:t>м.п.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Приложение № 1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к  Муниципальному  контракту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№ </w:t>
      </w:r>
      <w:r>
        <w:rPr>
          <w:sz w:val="21"/>
          <w:szCs w:val="21"/>
        </w:rPr>
        <w:t>_______  от ___ ____ 201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ЕХНИЧЕСКОЕ  ЗАДАНИЕ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/>
      </w:pPr>
      <w:r>
        <w:rPr>
          <w:b/>
          <w:color w:val="000000"/>
          <w:sz w:val="23"/>
          <w:szCs w:val="23"/>
        </w:rPr>
        <w:t xml:space="preserve">на </w:t>
      </w:r>
      <w:r>
        <w:rPr>
          <w:b/>
          <w:bCs/>
          <w:sz w:val="23"/>
          <w:szCs w:val="23"/>
        </w:rPr>
        <w:t>сопровождение программного продукта – системы электронного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документооборота «Бионт-СКД» и внесение текущих изменений в данную систему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Сопровождение систем электронного документооборота «Бионт-СКД» в следующих подраз</w:t>
        <w:softHyphen/>
        <w:t xml:space="preserve">делениях администрации города: </w:t>
      </w:r>
    </w:p>
    <w:p>
      <w:pPr>
        <w:pStyle w:val="Normal"/>
        <w:rPr/>
      </w:pPr>
      <w:r>
        <w:rPr/>
        <w:t xml:space="preserve"> </w:t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5245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t xml:space="preserve">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дрес (месторасположение)</w:t>
            </w:r>
          </w:p>
        </w:tc>
      </w:tr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ппарат администрации города Перм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нтрольно-аналитический департамен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ланово-экономический департамент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. Пермь, ул. Ленина, д.23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г. Пермь, ул. Ленина, д.23, 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. Пермь, ул. Ленина, д.23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Количество систем и, соответственно, баз данных  –  3 шт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Внесение текущих изменений в модули системы «Бионт-СКД»  по заявкам Заказчика: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в функциональный модуль «Обращения граждан»,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в функциональный модуль «Контроль поручений»,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в функциональный модуль «Служебная корреспонденция»,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- в функциональные модули «Правовые акты» и «Договоры»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3. Восстановление поврежденных баз данных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4. Консультации по работе с программным продуктом на рабочем месте пользовател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3"/>
          <w:szCs w:val="23"/>
        </w:rPr>
        <w:t>5. Консультирование по вопросам настройки непосредственно программных продуктов – систем электронного документооборота «Бионт-СКД»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3"/>
          <w:szCs w:val="23"/>
        </w:rPr>
        <w:t>6. Оказание закрепленным специалистом Исполнителя консультаций по телефону и по электронной почте в течение всего рабочего дня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7. По запросу Заказчика создание новых форм отчетов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8. Демонстрация и консультация по использованию новых отчетов по требованию Заказчика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9. Участие в семинарах Заказчика, затрагивающих вопросы системы электронного документо</w:t>
        <w:softHyphen/>
        <w:t xml:space="preserve">оборота «Бионт-СКД».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3"/>
          <w:szCs w:val="23"/>
        </w:rPr>
        <w:t>10. Устранение ошибок, возникающих в Программе по вине пользователей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3"/>
          <w:szCs w:val="23"/>
        </w:rPr>
        <w:t>11. Устранение ошибок, возникающих в Программе по вине Исполнителя, в течение двух рабочих дней с момента принятия Исполнителем заявки и описания проблемы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3"/>
          <w:szCs w:val="23"/>
        </w:rPr>
        <w:t xml:space="preserve">12. Обновление программного продукта «Бионт-СКД» (в подразделениях согласно п.1 данного технического задания)  в случае внесения в него изменений.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both"/>
        <w:rPr/>
      </w:pPr>
      <w:r>
        <w:rPr>
          <w:sz w:val="23"/>
          <w:szCs w:val="23"/>
        </w:rPr>
        <w:t xml:space="preserve">13. При возникновении сбоев в работе системы «Бионт-СКД» в каком-либо из подразделений (согласно п.1 данного технического задания) и невозможности решения проблемы консультированием по телефону, по устной просьбе осуществлять выезд в подразделение для устранения возникших сбоев.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  <w:tab/>
        <w:tab/>
        <w:tab/>
        <w:tab/>
        <w:tab/>
        <w:tab/>
        <w:t xml:space="preserve">     Исполнитель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  <w:szCs w:val="24"/>
        </w:rPr>
        <w:t>_________________ /______________/</w:t>
        <w:tab/>
        <w:tab/>
        <w:t xml:space="preserve">    __________________ /______________/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/>
      </w:pPr>
      <w:r>
        <w:rPr/>
        <w:t xml:space="preserve">          </w:t>
      </w:r>
      <w:r>
        <w:rPr>
          <w:sz w:val="21"/>
          <w:szCs w:val="21"/>
        </w:rPr>
        <w:t>м.п.</w:t>
      </w:r>
      <w:r>
        <w:rPr/>
        <w:tab/>
        <w:tab/>
        <w:tab/>
        <w:tab/>
        <w:tab/>
        <w:tab/>
        <w:tab/>
        <w:t xml:space="preserve"> </w:t>
      </w:r>
      <w:r>
        <w:rPr>
          <w:sz w:val="21"/>
          <w:szCs w:val="21"/>
        </w:rPr>
        <w:t>м.п.</w:t>
      </w: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59:00Z</dcterms:created>
  <dc:creator>Диев</dc:creator>
  <dc:description/>
  <cp:keywords/>
  <dc:language>en-US</dc:language>
  <cp:lastModifiedBy>NMalykh</cp:lastModifiedBy>
  <cp:lastPrinted>2008-12-01T11:07:00Z</cp:lastPrinted>
  <dcterms:modified xsi:type="dcterms:W3CDTF">2010-02-16T04:39:00Z</dcterms:modified>
  <cp:revision>617</cp:revision>
  <dc:subject/>
  <dc:title>Согласовано:</dc:title>
</cp:coreProperties>
</file>