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 от 16</w:t>
      </w:r>
      <w:r>
        <w:rPr>
          <w:lang w:val="en-US"/>
        </w:rPr>
        <w:t xml:space="preserve"> </w:t>
      </w:r>
      <w:r>
        <w:rPr/>
        <w:t>февраля 20</w:t>
      </w:r>
      <w:r>
        <w:rPr>
          <w:lang w:val="en-US"/>
        </w:rPr>
        <w:t>1</w:t>
      </w:r>
      <w:r>
        <w:rPr/>
        <w:t>0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 ЗАДАНИЕ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а </w:t>
      </w:r>
      <w:r>
        <w:rPr>
          <w:b/>
          <w:bCs/>
          <w:sz w:val="24"/>
          <w:szCs w:val="24"/>
        </w:rPr>
        <w:t>сопровождение программного продукта – системы электронного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документооборота «Бионт-СКД» и внесение текущих изменений в данную систему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Сопровождение систем электронного документооборота «Бионт-СКД» в следующих подраз</w:t>
        <w:softHyphen/>
        <w:t xml:space="preserve">делениях администрации города: </w:t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  <w:t xml:space="preserve"> 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2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Адрес (месторасположение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парат администрации города Пер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трольно-аналитический департамен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ово-экономический департамент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Пермь, ул. Ленина, д.23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Пермь, ул. Ленина, д.23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Пермь, ул. Ленина, д.23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Количество систем и, соответственно, баз данных  –  3 шт. 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Внесение текущих изменений в модули системы «Бионт-СКД»  по заявкам Заказчика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 функциональный модуль «Обращения граждан»,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 функциональный модуль «Контроль поручений»,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 функциональный модуль «Служебная корреспонденция»,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в функциональные модули «Правовые акты» и «Договоры»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Восстановление поврежденных баз данных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Консультации по работе с программным продуктом на рабочем месте пользователя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/>
      </w:pPr>
      <w:r>
        <w:rPr>
          <w:sz w:val="24"/>
          <w:szCs w:val="24"/>
        </w:rPr>
        <w:t>5. Консультирование по вопросам настройки непосредственно программных продуктов – систем электронного документооборота «Бионт-СКД»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/>
      </w:pPr>
      <w:r>
        <w:rPr>
          <w:sz w:val="24"/>
          <w:szCs w:val="24"/>
        </w:rPr>
        <w:t>6. Оказание закрепленным специалистом Исполнителя консультаций по телефону и по электронной почте в течение всего рабочего дня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. По запросу Заказчика создание новых форм отчетов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 Демонстрация и консультация по использованию новых отчетов по требованию Заказчика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/>
      </w:pPr>
      <w:r>
        <w:rPr>
          <w:sz w:val="24"/>
          <w:szCs w:val="24"/>
        </w:rPr>
        <w:t>9. Участие в семинарах Заказчика, затрагивающих вопросы системы электронного документо</w:t>
        <w:softHyphen/>
        <w:t xml:space="preserve">оборота «Бионт-СКД».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/>
      </w:pPr>
      <w:r>
        <w:rPr>
          <w:sz w:val="24"/>
          <w:szCs w:val="24"/>
        </w:rPr>
        <w:t>10. Устранение ошибок, возникающих в Программе по вине пользователей, в течение двух рабочих дней с момента принятия Исполнителем заявки и описания проблемы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/>
      </w:pPr>
      <w:r>
        <w:rPr>
          <w:sz w:val="24"/>
          <w:szCs w:val="24"/>
        </w:rPr>
        <w:t>11. Устранение ошибок, возникающих в Программе по вине Исполнителя, в течение двух рабочих дней с момента принятия Исполнителем заявки и описания проблемы.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/>
      </w:pPr>
      <w:r>
        <w:rPr>
          <w:sz w:val="24"/>
          <w:szCs w:val="24"/>
        </w:rPr>
        <w:t xml:space="preserve">12. Обновление программного продукта «Бионт-СКД» (в подразделениях согласно п.1 данного технического задания)  в случае внесения в него изменений.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/>
      </w:pPr>
      <w:r>
        <w:rPr>
          <w:sz w:val="24"/>
          <w:szCs w:val="24"/>
        </w:rPr>
        <w:t>13. При возникновении сбоев в работе системы «Бионт-СКД» в каком-либо из подразделений (согласно п.1 данного технического задания) и невозможности решения проблемы консуль</w:t>
        <w:softHyphen/>
        <w:t xml:space="preserve">тированием по телефону, по устной просьбе осуществлять выезд в подразделение для устранения возникших сбоев.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0:17:00Z</dcterms:created>
  <dc:creator>ОВМСК</dc:creator>
  <dc:description/>
  <cp:keywords/>
  <dc:language>en-US</dc:language>
  <cp:lastModifiedBy>NMalykh</cp:lastModifiedBy>
  <dcterms:modified xsi:type="dcterms:W3CDTF">2010-02-16T04:39:00Z</dcterms:modified>
  <cp:revision>25</cp:revision>
  <dc:subject/>
  <dc:title>Приложение № 1</dc:title>
</cp:coreProperties>
</file>