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lang w:val="en-US"/>
        </w:rPr>
        <w:t>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6 февраля</w:t>
      </w:r>
      <w:r>
        <w:rPr/>
        <w:t xml:space="preserve">  </w:t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  № 1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3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провождение программного продукта – системы электронного документо</w:t>
              <w:softHyphen/>
              <w:t xml:space="preserve">оборота «Бионт-СКД» и внесение текущих изменений в данную систему.  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провождение программного продукта – системы электронного документо</w:t>
              <w:softHyphen/>
              <w:t>оборота «Бионт-СКД» и внесение текущих изменений в данную систему,  в соответствии с техническим заданием (приложение № 1 к извещению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ен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 себя все уплаченные или подлежащие уплате налоги и сборы, таможенные пошлины, выплаченные или подлежащие выплате, транспортные расходы, страхование и прочие расходы исполнителя, которые могут возникнуть при исполнении контракта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провождение программного продукта – системы электронного документо</w:t>
              <w:softHyphen/>
              <w:t xml:space="preserve">оборота «Бионт-СКД» и внесение текущих изменений в данную систему.  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провождение программного продукта – системы электронного документо</w:t>
              <w:softHyphen/>
              <w:t>оборота «Бионт-СКД» и внесение текущих изменений в данную систему,  в соответствии с техническим заданием (приложение № 1 к извещению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ен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 себя все уплаченные или подлежащие уплате налоги и сборы, таможенные пошлины, выплаченные или подлежащие выплате, транспортные расходы, страхование и прочие расходы исполнителя, которые могут возникнуть при исполнении контракта.</w:t>
            </w:r>
          </w:p>
        </w:tc>
      </w:tr>
    </w:tbl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11">
    <w:name w:val="Знак 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5:37:00Z</dcterms:created>
  <dc:creator>ump15</dc:creator>
  <dc:description/>
  <cp:keywords/>
  <dc:language>en-US</dc:language>
  <cp:lastModifiedBy>NMalykh</cp:lastModifiedBy>
  <cp:lastPrinted>2009-07-13T17:20:00Z</cp:lastPrinted>
  <dcterms:modified xsi:type="dcterms:W3CDTF">2010-02-16T04:39:00Z</dcterms:modified>
  <cp:revision>21</cp:revision>
  <dc:subject/>
  <dc:title>СОГЛАСОВАНО</dc:title>
</cp:coreProperties>
</file>