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оказание услуг по реализации проекта «Люди, которым верит Перм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февра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Пантелеев А.Г. – начальник хозяйственного управления администрации города Перми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left="567" w:right="175" w:hanging="567"/>
        <w:jc w:val="both"/>
        <w:rPr/>
      </w:pPr>
      <w:r>
        <w:rPr/>
        <w:t xml:space="preserve">           </w:t>
      </w:r>
      <w:r>
        <w:rPr>
          <w:sz w:val="24"/>
          <w:szCs w:val="24"/>
        </w:rPr>
        <w:t>Голева Е.Л. - консультант отдела аналитики и договорной работы правового управления        администрации города Перми</w:t>
      </w:r>
    </w:p>
    <w:p>
      <w:pPr>
        <w:pStyle w:val="Normal"/>
        <w:ind w:left="567" w:right="175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рдашев С.Н. – начальник сектора по обслуживанию компьютеров хозяйственного управления  администрации города Перми</w:t>
      </w:r>
    </w:p>
    <w:p>
      <w:pPr>
        <w:pStyle w:val="Normal"/>
        <w:ind w:left="567"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.А. – главный специалист сектора материально-технического обеспечения хозяйственного  управления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реализации проекта «Люди, которым верит Пермь»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5 от «03» февраля 2010 года размещено на официальном сайте 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администрация города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80 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в соответствии с Техническим заданием (Приложение № 1 к извещению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лекомпания «Рифей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Рысь-студ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«Медиаинфо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Рекламное агентство «Рысь-студио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14083, г. Пермь, ул. Холмогорская,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90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9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ОО «Телекомпания «Рифей-Пермь»</w:t>
      </w:r>
    </w:p>
    <w:p>
      <w:pPr>
        <w:pStyle w:val="Normal"/>
        <w:tabs>
          <w:tab w:val="clear" w:pos="720"/>
          <w:tab w:val="left" w:pos="19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45, г. Пермь, ул. Орджоникидзе,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78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Пантелеев А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Голе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Ардашев С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Мохов Д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Стампель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18:00Z</dcterms:created>
  <dc:creator>Институт госзакупок РАГС</dc:creator>
  <dc:description/>
  <cp:keywords/>
  <dc:language>en-US</dc:language>
  <cp:lastModifiedBy>hozu2</cp:lastModifiedBy>
  <cp:lastPrinted>2010-02-16T16:22:00Z</cp:lastPrinted>
  <dcterms:modified xsi:type="dcterms:W3CDTF">2010-02-16T11:22:00Z</dcterms:modified>
  <cp:revision>3</cp:revision>
  <dc:subject/>
  <dc:title>ПРОТОКОЛ ОЦЕНКИ И СОПОСТАВЛЕНИЯ ЗАЯВОК НА УЧАСТИЕ В КОНКУРСЕ </dc:title>
</cp:coreProperties>
</file>