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 (К-5-02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 «Лизафин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7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   </w:t>
      </w:r>
      <w:r>
        <w:rPr/>
        <w:t>Баженкова А.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ind w:firstLine="540"/>
        <w:jc w:val="both"/>
        <w:rPr/>
      </w:pP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Лизафин» или эквивалент (извещение </w:t>
      </w:r>
      <w:r>
        <w:rPr>
          <w:b/>
        </w:rPr>
        <w:t>№ К 5-02/10 от</w:t>
      </w:r>
      <w:r>
        <w:rPr/>
        <w:t xml:space="preserve"> </w:t>
      </w:r>
      <w:r>
        <w:rPr>
          <w:b/>
        </w:rPr>
        <w:t>«08» февра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8» февра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192 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Лизафин» или эквивалент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4140"/>
        <w:gridCol w:w="938"/>
        <w:gridCol w:w="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 или эквивале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5 марта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1 (одиннадцать) котировочных заявок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з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 Трей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Дез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ано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стецк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ухтинский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еволи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2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ремена Го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40"/>
        <w:jc w:val="both"/>
        <w:rPr/>
      </w:pPr>
      <w:r>
        <w:rPr/>
        <w:t>- отклонить котировочные заявки следующих участников размещения заказа: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ПФ «Дезсерви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установленным требованиям: -концентрация рабочего раствора для дезинфекции совмещенной с предстерилизационной обработкой, при которой рабочий раствор обеспечивать дезинфекцию при вирусных, бактериальных, (включая туберкулез) и грибковых инфекциях превышает 2% с экспозицией не более 15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К Звезда» и составила 76800 (семьдесят шес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К Звезда» (614990, г.Пермь, ул.Г.Звезда 13) с ценой муниципального контракта 76800 (семьдесят шесть тысяч восемьсот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ИП Мостецкий С.Н. (614068, г.Пермь, ул.Коммунистическая 109-26) с ценой муниципального контракта 78960 (семьдесят восемь тысяч девятьсот шестьдесят) руб. 00 коп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Баженкова А.Ю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16T19:40:00Z</cp:lastPrinted>
  <dcterms:modified xsi:type="dcterms:W3CDTF">2010-02-16T14:41:00Z</dcterms:modified>
  <cp:revision>205</cp:revision>
  <dc:subject/>
  <dc:title>ПРОТОКОЛ № 26</dc:title>
</cp:coreProperties>
</file>