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7 февраля 2010 г. №1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700"/>
        <w:gridCol w:w="4140"/>
        <w:gridCol w:w="825"/>
        <w:gridCol w:w="1440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шка «Горчичная» </w:t>
            </w:r>
          </w:p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30354-96 </w:t>
            </w:r>
          </w:p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муки высшего сорта без добавок и улучшите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      И.Ф. Туранская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рлова</cp:lastModifiedBy>
  <dcterms:modified xsi:type="dcterms:W3CDTF">2010-02-16T08:58:00Z</dcterms:modified>
  <cp:revision>44</cp:revision>
  <dc:subject/>
  <dc:title/>
</cp:coreProperties>
</file>