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17 февраля 2010года №19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на закупку продуктов питания (хлеб, сушка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sz w:val="22"/>
                <w:szCs w:val="22"/>
              </w:rPr>
              <w:t xml:space="preserve">г. Пермь, ул. Лебедева, 44, пищеблок, 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Бушмакина, 19, пищебл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подписания муниципального контракта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до полного исполнения Поставщиком обязательств по поставке (до конца 1полугодия 2010 года)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укты питания поставляются партиям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(шесть) раз в недел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каждому из вышеуказанных адрес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огласно заявке, поданной не менее чем за 1 (Один) рабочий день до начала поставки. Срок поставки – не более 2 (Два) рабочих дней со дня подачи заявки. Время – не позднее 9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 000 (Двести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 часов 00 минут местного времени  26 февра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17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2-16T09:42:00Z</dcterms:modified>
  <cp:revision>40</cp:revision>
  <dc:subject/>
  <dc:title/>
</cp:coreProperties>
</file>