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7 февраля 2010 года №1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и характеристики товаров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(с указанием ГОСТов и прочих показателей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соответствии с Техническим заданием Заказчика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и характеристики товаров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(с указанием ГОСТов и прочих показателей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соответствии с Техническим заданием Заказчика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cp:lastPrinted>2009-09-08T08:02:00Z</cp:lastPrinted>
  <dcterms:modified xsi:type="dcterms:W3CDTF">2010-02-16T09:06:00Z</dcterms:modified>
  <cp:revision>28</cp:revision>
  <dc:subject/>
  <dc:title>Приложение № 1</dc:title>
</cp:coreProperties>
</file>