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7 февраля 2010 г. №19</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МУНИЦИПАЛЬНЫЙ     КОНТРАКТ   № ____</w:t>
      </w:r>
    </w:p>
    <w:p>
      <w:pPr>
        <w:pStyle w:val="Normal"/>
        <w:shd w:fill="FFFFFF" w:val="clear"/>
        <w:jc w:val="center"/>
        <w:rPr/>
      </w:pPr>
      <w:r>
        <w:rPr>
          <w:b/>
        </w:rPr>
        <w:t>НА  ПОСТАВКУ   ПРОДУКТОВ   ПИТАНИЯ (ХЛЕБ, СУШКА)</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 счету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6 (Шесть) раз в неделю по каждому из адресов, указанных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cp:lastModifiedBy>
  <cp:lastPrinted>2008-03-05T14:43:00Z</cp:lastPrinted>
  <dcterms:modified xsi:type="dcterms:W3CDTF">2010-02-16T10:11:00Z</dcterms:modified>
  <cp:revision>46</cp:revision>
  <dc:subject/>
  <dc:title/>
</cp:coreProperties>
</file>