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февраля 2010 года  №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кабельной линии 0,4 кВ от ТП №5078 до жилого дома по ул. Крисанова, 19, Дзержинского района, г. Перми, входящей в состав имущества муниципальной казны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кабельной линии 0,4 кВ от ТП №5078 до жилого дома по ул. Крисанова, 19, Дзержинского района, г. Перми, входящей в состав имущества муниципальной казны,  в соответствии с техническим заданием - приложение №2 к извещению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и в техническом задании к нему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09:00Z</dcterms:created>
  <dc:creator>ump15</dc:creator>
  <dc:description/>
  <dc:language>en-US</dc:language>
  <cp:lastModifiedBy>1</cp:lastModifiedBy>
  <cp:lastPrinted>2010-02-16T09:58:00Z</cp:lastPrinted>
  <dcterms:modified xsi:type="dcterms:W3CDTF">2010-02-17T03:13:00Z</dcterms:modified>
  <cp:revision>15</cp:revision>
  <dc:subject/>
  <dc:title>СОГЛАСОВАНО</dc:title>
</cp:coreProperties>
</file>