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от «17» февраля 2010 года № </w:t>
      </w:r>
      <w:r>
        <w:rPr>
          <w:b/>
          <w:szCs w:val="24"/>
          <w:u w:val="single"/>
        </w:rPr>
        <w:t>6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3"/>
          <w:szCs w:val="23"/>
          <w:u w:val="single"/>
        </w:rPr>
      </w:pPr>
      <w:r>
        <w:rPr>
          <w:b/>
          <w:sz w:val="24"/>
          <w:szCs w:val="24"/>
          <w:u w:val="single"/>
        </w:rPr>
        <w:t xml:space="preserve">на выполнение работ по </w:t>
      </w:r>
      <w:r>
        <w:rPr>
          <w:b/>
          <w:sz w:val="23"/>
          <w:szCs w:val="23"/>
          <w:u w:val="single"/>
        </w:rPr>
        <w:t>текущему ремонту кабельной линии 0,4 кВ от ТП №5078 до жилого дома по ул. Крисанова, 19, Дзержинского района, г. Перми, входящей в состав имущества муниципальной казны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  <w:u w:val="single"/>
        </w:rPr>
      </w:pPr>
      <w:r>
        <w:rPr>
          <w:b w:val="false"/>
          <w:caps w:val="false"/>
          <w:smallCaps w:val="false"/>
          <w:sz w:val="24"/>
          <w:szCs w:val="24"/>
          <w:u w:val="single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Муниципального  учреждения «Содержание объектов инженерной инфраструктуры»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МУ «Содержание объектов инженерной инфраструктуры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Большевистская, 6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>:</w:t>
            </w:r>
            <w:r>
              <w:rPr>
                <w:sz w:val="22"/>
                <w:szCs w:val="22"/>
                <w:lang w:val="en-US"/>
              </w:rPr>
              <w:t>soii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erm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12-24-3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туева Тамара Михайл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текущему ремонту кабельной линии 0,4 кВ от ТП №5078 до жилого дома по ул. Крисанова, 19, Дзержинского района, г. Перми, входящей в состав имущества муниципальной казны,  в соответствии с техническим заданием - приложение №2 к извещению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ляные работы – 267,3 м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Демонтаж кабельной линии – 380 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Прокладка кабеля – 380 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Планировка площадей – 760 м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Вывоз мусора – 1,5 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соответствии с локальным сметным расчетом приложение №3 к извещению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Дзержинский район, от ТП №5078 до жилого дома по ул. Крисанова, 1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чало работ 15 марта 2010 год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ончание работ 23 марта 2010 года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работ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стоимость расходных материалов и расходы по использованию необходимого оборудования, а также расходы на перевозку, страхование,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6 121,16 руб. (Четыреста девяносто шесть тысяч сто двадцать один рубль 16 коп.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Большевистская, 63, каб. №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00 минут   «02» марта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ем заявок: с 08.30 до 17.30 в рабочие дни (обед с 12-30 час. до 13-30 час.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контракт должен быть подписан Победителем и представлен в МУ «Содержание объектов инженерной инфраструктуры» на восьмой день с момента размещения на официальном сайте протокола рассмотрения и оценки котировочных заявок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результата выполненных работ производится Заказчиком после полного окончания работ на объекте, включая устранение всех выявленных дефектов и недостатков, путем безналичного перечисления денежных средств на расчетный счет Подрядчика в течение 10 банковских дней со дня получения счета-фактуры, выставленного Подрядчиком на основании подписанных сторонами документов: акта приемки выполненных работ (форма КС-2), и справки о стоимости выполненных работ и затрат (форма КС-3). </w:t>
            </w:r>
          </w:p>
        </w:tc>
      </w:tr>
      <w:tr>
        <w:trPr>
          <w:trHeight w:val="840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риложение №1 – форма котировочной заявки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риложение №2 – техническое задание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риложение №3 – локальный сметный расчет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риложение №4 - проект муниципального контрак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                                                                     К.В. Нецветае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 Знак Знак1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04:18:00Z</dcterms:created>
  <dc:creator>СОК</dc:creator>
  <dc:description/>
  <dc:language>en-US</dc:language>
  <cp:lastModifiedBy>1</cp:lastModifiedBy>
  <cp:lastPrinted>2010-02-16T10:06:00Z</cp:lastPrinted>
  <dcterms:modified xsi:type="dcterms:W3CDTF">2010-02-17T03:12:00Z</dcterms:modified>
  <cp:revision>19</cp:revision>
  <dc:subject/>
  <dc:title>ИЗВЕЩЕНИЕ № __ от «___» __________ 200 _ года </dc:title>
</cp:coreProperties>
</file>