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17.02.2010 № 2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рганизации выпуска специальных постоянных телевизионных передач с субтитрами, освещающих вопросы социальной интеграции инвалидов и деятельности администрации города Перми в этом направлени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17.02.2010 года, 10 час. 00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организации выпуска специальных постоянных телевизионных передач с субтитрами, освещающих вопросы социальной интеграции инвалидов и деятельности администрации города Перми в этом направлении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 комиссии: 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 xml:space="preserve">Зорина Е.Л. 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04.02.2010 № 3</w:t>
            </w:r>
          </w:p>
        </w:tc>
      </w:tr>
      <w:tr>
        <w:trPr/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446 660 (Четыреста сорок шесть тысяч шестьсот шестьдесят) рублей.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/>
              <w:t xml:space="preserve">Услуги оказываются на одном из Пермских телевизионных каналов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до исполнения Сторонами своих обязательств.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/>
              <w:t xml:space="preserve">Заказчик производит оплату услуг Исполнителя ежемесячно за фактическое количество оригинальных выходов телевизионных передач с субтитрами в течение отчетного месяца по безналичному расчету платежными поручениями в течение 10 банковских дней с момента подписания обеими Сторонами акта сдачи – приемки оказанных услуг, итогового акта сдачи – приемки оказанных услуг, предъявления счета-фактуры, эфирной справки и предоставления копий оригинальных выходов телевизионных передач с субтитрами на протяжении отчетного месяца оказания услуг на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 xml:space="preserve"> – носителе путем перечисления денежных средств на расчетный счет Исполнителя.</w:t>
            </w:r>
          </w:p>
          <w:p>
            <w:pPr>
              <w:pStyle w:val="Normal"/>
              <w:ind w:right="-55" w:firstLine="708"/>
              <w:jc w:val="both"/>
              <w:rPr/>
            </w:pPr>
            <w:r>
              <w:rPr/>
              <w:t>Стоимость одного оригинального выхода передачи определяется как частное от деления цены контракта на 10 передач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в установленный срок Поступило  котировочных заявок, всего- 2.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64"/>
        <w:gridCol w:w="1738"/>
        <w:gridCol w:w="1617"/>
        <w:gridCol w:w="2282"/>
        <w:gridCol w:w="1587"/>
        <w:gridCol w:w="1944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-Студия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М.Горького, 18, оф. 1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1 500 руб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телерадиокомпания «УРАЛ-ИНФОРМ ТВ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ской, 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8 000 руб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За»-7 чел.</w:t>
            </w:r>
          </w:p>
          <w:p>
            <w:pPr>
              <w:pStyle w:val="Normal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  <w:p>
            <w:pPr>
              <w:pStyle w:val="Normal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  <w:gridCol w:w="878"/>
      </w:tblGrid>
      <w:tr>
        <w:trPr/>
        <w:tc>
          <w:tcPr>
            <w:tcW w:w="11341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bCs/>
              </w:rPr>
              <w:t xml:space="preserve">В соответствии с  п.2 ст. 47 ФЗ РФ от 21.07.2005 № 94-ФЗ </w:t>
            </w:r>
            <w:r>
              <w:rPr/>
              <w:t xml:space="preserve">«О размещении заказов на поставку товаров, выполнение работ, оказание услуг для государственных и муниципальных нужд» победителем в проведении запроса котировок признается </w:t>
            </w:r>
            <w:r>
              <w:rPr>
                <w:sz w:val="22"/>
                <w:szCs w:val="22"/>
              </w:rPr>
              <w:t xml:space="preserve">ООО «Пермская телерадиокомпания «УРАЛ-ИНФОРМ ТВ» </w:t>
            </w:r>
            <w:r>
              <w:rPr/>
              <w:t xml:space="preserve">г. Пермь, ул. </w:t>
            </w:r>
            <w:r>
              <w:rPr>
                <w:sz w:val="22"/>
                <w:szCs w:val="22"/>
              </w:rPr>
              <w:t xml:space="preserve">Крупской, 2 </w:t>
            </w:r>
            <w:r>
              <w:rPr/>
              <w:t xml:space="preserve">с ценой муниципального контракта </w:t>
            </w:r>
            <w:r>
              <w:rPr>
                <w:sz w:val="22"/>
                <w:szCs w:val="22"/>
              </w:rPr>
              <w:t xml:space="preserve">198 000 </w:t>
            </w:r>
            <w:r>
              <w:rPr/>
              <w:t xml:space="preserve">(Сто девяносто восемь тысяч) рублей, котировочная заявка которого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/>
              <w:t xml:space="preserve"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 </w:t>
            </w:r>
            <w:r>
              <w:rPr>
                <w:sz w:val="22"/>
                <w:szCs w:val="22"/>
              </w:rPr>
              <w:t>ООО «М-Студия»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 xml:space="preserve">г.Пермь, ул.М.Горького, 18, оф. 112 </w:t>
            </w:r>
            <w:r>
              <w:rPr/>
              <w:t xml:space="preserve">с ценой муниципального контракта </w:t>
            </w:r>
            <w:r>
              <w:rPr>
                <w:sz w:val="22"/>
                <w:szCs w:val="22"/>
              </w:rPr>
              <w:t>441 500</w:t>
            </w:r>
            <w:r>
              <w:rPr/>
              <w:t xml:space="preserve"> (Четыреста сорок одна тысяча пятьсот) рублей</w:t>
            </w:r>
            <w:r>
              <w:rPr>
                <w:b/>
                <w:bCs/>
                <w:caps/>
              </w:rPr>
              <w:t xml:space="preserve">. </w:t>
            </w:r>
          </w:p>
          <w:p>
            <w:pPr>
              <w:pStyle w:val="Style22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643" w:hanging="0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4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Н.В. Кальсина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4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О.А. 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.И Шабалина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Л.И. Тихонова 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Ю.А .Гречухина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u w:val="single"/>
                <w:vertAlign w:val="subscript"/>
              </w:rPr>
            </w:pPr>
            <w:r>
              <w:rPr>
                <w:u w:val="single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Колесникова С.А.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рина Е.Л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u w:val="single"/>
                <w:vertAlign w:val="subscript"/>
              </w:rPr>
            </w:pPr>
            <w:r>
              <w:rPr>
                <w:u w:val="single"/>
                <w:vertAlign w:val="subscript"/>
              </w:rPr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 w:before="0" w:after="120"/>
        <w:jc w:val="both"/>
        <w:rPr/>
      </w:pPr>
      <w:r>
        <w:rPr/>
        <w:t xml:space="preserve">Представитель Заказчика </w:t>
        <w:tab/>
        <w:tab/>
        <w:tab/>
        <w:tab/>
        <w:t xml:space="preserve">___________________         </w:t>
      </w:r>
      <w:r>
        <w:rPr>
          <w:u w:val="single"/>
        </w:rPr>
        <w:t xml:space="preserve">И.В. Канзепарова 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10-02-11T10:10:00Z</cp:lastPrinted>
  <dcterms:modified xsi:type="dcterms:W3CDTF">2010-02-16T11:49:00Z</dcterms:modified>
  <cp:revision>113</cp:revision>
  <dc:subject/>
  <dc:title>Протокол №785085/1</dc:title>
</cp:coreProperties>
</file>