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17.02.2010 г. № 4</w:t>
      </w:r>
    </w:p>
    <w:p>
      <w:pPr>
        <w:pStyle w:val="21"/>
        <w:spacing w:lineRule="auto" w:line="240"/>
        <w:jc w:val="center"/>
        <w:rPr/>
      </w:pPr>
      <w:r>
        <w:rPr>
          <w:b/>
          <w:bCs/>
          <w:sz w:val="24"/>
          <w:szCs w:val="24"/>
        </w:rPr>
        <w:t xml:space="preserve">о проведении запроса котировок на оказание услуг сиделок гражданам пожилого возраста старше 80 лет, инвалидам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группы, нуждающимся в посторонней помощи, проживающим на территории г.Перми и не находящим</w:t>
      </w:r>
      <w:r>
        <w:rPr/>
        <w:t>ся на социальном обслуживании на дому с использованием сертификата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738"/>
      </w:tblGrid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казчике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0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иделок гражданам пожилого возраста старше 80 лет и инвалида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, нуждающимся в постоянной посторонней помощи,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живающим на территории г.Перми и не находящимся на социальном обслуживании на дому с использованием сертификата</w:t>
            </w:r>
          </w:p>
        </w:tc>
      </w:tr>
      <w:tr>
        <w:trPr>
          <w:trHeight w:val="32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  <w:tr>
        <w:trPr>
          <w:trHeight w:val="2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 к настоящему запросу котировок).</w:t>
            </w:r>
          </w:p>
        </w:tc>
      </w:tr>
      <w:tr>
        <w:trPr>
          <w:trHeight w:val="22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 граждан, получающих услуги.</w:t>
            </w:r>
          </w:p>
        </w:tc>
      </w:tr>
      <w:tr>
        <w:trPr>
          <w:trHeight w:val="2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контракта по30.06.2010. 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000 (Триста пятьдесят семь тысяч) рублей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включенных в цену услуги расходов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      </w:r>
            <w:r>
              <w:rPr>
                <w:spacing w:val="-4"/>
                <w:sz w:val="24"/>
                <w:szCs w:val="24"/>
              </w:rPr>
              <w:t xml:space="preserve">налогов, таможенные пошлины, выплаченные или подлежащие выплате, </w:t>
            </w:r>
            <w:r>
              <w:rPr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</w:t>
            </w:r>
            <w:r>
              <w:rPr>
                <w:sz w:val="24"/>
                <w:szCs w:val="24"/>
              </w:rPr>
              <w:t>при исполнении условий настояще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, по факс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г. Пермь, ул. Кирова, 60, каб.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на бланке участника размещения заказа (при наличии) в соответствии с Приложением 2 к настоящему извещению.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ые заявки принимаются до 16.00 часов 02.03.2010 г. (время местное). Обед с 13-00 час. до 13 час. 48 мин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 оказанных услуг на основании счета-фактуры, исходя из почасовой оплаты труда.    </w:t>
            </w:r>
          </w:p>
          <w:p>
            <w:pPr>
              <w:pStyle w:val="Style16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(десяти) банковских дней с момента утверждения итогового содержательного отчета об оказании услуг, подписания итогового акта сдачи - приемки  оказанных услуг на основании счета-фактуры, исходя из почасовой оплаты труда. </w:t>
            </w:r>
          </w:p>
          <w:p>
            <w:pPr>
              <w:pStyle w:val="Style16"/>
              <w:spacing w:lineRule="auto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часа сиделки определяется как частное от деления цены контракта на общий объем оказываемых услуг – 4 200  часов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 через 20 дней со дня подписания указанного протокол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участникам размещения заказа, установленные Заказчиком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е положени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г.                        № 94-ФЗ (с последующими изменениями и дополнениями)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ец котировочной заяв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17:00Z</dcterms:created>
  <dc:creator>Сергей</dc:creator>
  <dc:description/>
  <cp:keywords/>
  <dc:language>en-US</dc:language>
  <cp:lastModifiedBy>Шабалина СИ</cp:lastModifiedBy>
  <cp:lastPrinted>2010-02-17T12:13:00Z</cp:lastPrinted>
  <dcterms:modified xsi:type="dcterms:W3CDTF">2010-02-17T07:13:00Z</dcterms:modified>
  <cp:revision>149</cp:revision>
  <dc:subject/>
  <dc:title> </dc:title>
</cp:coreProperties>
</file>