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</w:t>
      </w:r>
    </w:p>
    <w:p>
      <w:pPr>
        <w:pStyle w:val="Normal"/>
        <w:ind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6"/>
          <w:szCs w:val="26"/>
        </w:rPr>
        <w:t>(запрос 02/02/10 09.02.2010 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sz w:val="26"/>
          <w:szCs w:val="26"/>
        </w:rPr>
        <w:t xml:space="preserve">г. Пермь                                                                                                        17 февраля 2010г.  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suppressAutoHyphens w:val="true"/>
        <w:ind w:left="2880" w:right="-83" w:hanging="28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>
          <w:sz w:val="26"/>
          <w:szCs w:val="26"/>
        </w:rPr>
        <w:t>Адрес электронной почты: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admkiro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perm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Номера контактных телефонов: 255-73-02, 255-58-81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1. На заседании котировочной комиссии по рассмотрению и оценке котировочных 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/>
      </w:pPr>
      <w:r>
        <w:rPr>
          <w:sz w:val="26"/>
          <w:szCs w:val="26"/>
        </w:rPr>
        <w:tab/>
        <w:t>1.1. Председатель котировочной комиссии</w:t>
        <w:tab/>
        <w:tab/>
        <w:t xml:space="preserve">                       Пономарев В. 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1.2. Заместитель председателя котировочной комиссии                 Новицкий И. К.</w:t>
      </w:r>
    </w:p>
    <w:p>
      <w:pPr>
        <w:pStyle w:val="Normal"/>
        <w:suppressAutoHyphens w:val="true"/>
        <w:ind w:right="-83" w:firstLine="708"/>
        <w:jc w:val="right"/>
        <w:rPr/>
      </w:pPr>
      <w:r>
        <w:rPr>
          <w:sz w:val="26"/>
          <w:szCs w:val="26"/>
        </w:rPr>
        <w:t xml:space="preserve">1.3. Члены котировочной комиссии:        </w:t>
        <w:tab/>
        <w:tab/>
        <w:tab/>
        <w:t xml:space="preserve">                  Попов Ю. И. 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Дюкарева Л. И.</w:t>
      </w:r>
    </w:p>
    <w:p>
      <w:pPr>
        <w:pStyle w:val="Normal"/>
        <w:suppressAutoHyphens w:val="true"/>
        <w:ind w:right="-8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Желткова М. Л. </w:t>
      </w:r>
    </w:p>
    <w:p>
      <w:pPr>
        <w:pStyle w:val="Normal"/>
        <w:suppressAutoHyphens w:val="true"/>
        <w:ind w:right="-8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рапова Е. П. </w:t>
      </w:r>
    </w:p>
    <w:p>
      <w:pPr>
        <w:pStyle w:val="Normal"/>
        <w:suppressAutoHyphens w:val="true"/>
        <w:ind w:right="-83" w:firstLine="708"/>
        <w:rPr>
          <w:sz w:val="26"/>
          <w:szCs w:val="26"/>
        </w:rPr>
      </w:pPr>
      <w:r>
        <w:rPr>
          <w:sz w:val="26"/>
          <w:szCs w:val="26"/>
        </w:rPr>
        <w:t>1.4. Секретарь котировочной комиссии</w:t>
        <w:tab/>
        <w:t xml:space="preserve">                     </w:t>
        <w:tab/>
        <w:t xml:space="preserve">             Косимова М. П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услуг по содержанию и техническому обслуживанию нежилого помещения по адресу: город Пермь, Кировский район, ул. Шишкина, 3 (извещение № 02/02/10 от 09.02.2010г размещено на официальном сайте администрации г. Перм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Интернет 09.02.2010г.)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: 198 765 (сто девяносто восемь тысяч семьсот шестьдесят пять) рублей 46 копее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сточник финансирования заказа: 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Участниками размещения заказа могут быть только субъекты малого предпринимательства, соответствующие требованиям пунктов 1,2 части 1 статьи 4 Федерального закона от 24.07.2007 № 209-ФЗ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2. Отсутствие сведений об участнике размещения заказа в реестре недобросовестных поставщиков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3. Срок оказания услуг: с момента заключения муниципального контракта по 31.12.2010 г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4. Место оказания услуг: город Пермь, Кировский район, ул. Шишкина, 3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5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sz w:val="26"/>
          <w:szCs w:val="26"/>
        </w:rPr>
        <w:t>5.6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Цена контракта, предлагаемая в        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антех – Комфо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 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авлов Дмитрий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 482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МПЕ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 333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2. Признать три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бщество с ограниченной ответственностью «ИМПЕРИЯ» и составила 173 333 (сто семьдесят три тысячи триста тридцать три) рубля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1. Признать победителем в проведении запроса котировок Общество с ограниченной ответственностью «ИМПЕРИЯ», юридический, фактический, почтовый адрес: 614016, Россия, Пермский край, г. Пермь, ул. Краснофлотская, д. 25; цена муниципального контракта 173 333 (сто семьдесят три тысячи триста тридцать три) рубля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2. Признать участником размещения заказа, предложившим лучшую цену после цены, предложенной победителем, Индивидуального предпринимателя Павлова Дмитрия Геннадьевича, юридический, фактический, почтовый адрес: 614022, Россия, Пермский край, г. Пермь, ул. Танкистов, д. 12, кв. 55; цена муниципального контракта 189 482 (сто восемьдесят девять тысяч четыреста восемьдесят два) рубля 04 коп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sz w:val="26"/>
          <w:szCs w:val="26"/>
        </w:rPr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>Председатель котировочной комиссии</w:t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ой комиссии                                                                          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Члены котировочной комиссии:                                                             Ю. И. По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Л. И. Дю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М. Л. Желт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Е. П. Арапо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тировочной комиссии                                                       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6"/>
          <w:szCs w:val="26"/>
        </w:rPr>
        <w:t>Глава  администрации</w:t>
      </w:r>
    </w:p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ского района г. Перми                                                                 А.М. Николаев</w:t>
      </w:r>
    </w:p>
    <w:p>
      <w:pPr>
        <w:pStyle w:val="Normal"/>
        <w:ind w:left="459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47:00Z</dcterms:created>
  <dc:creator>k0603</dc:creator>
  <dc:description/>
  <cp:keywords/>
  <dc:language>en-US</dc:language>
  <cp:lastModifiedBy>Кадынцев Игорь</cp:lastModifiedBy>
  <cp:lastPrinted>2010-02-02T10:37:00Z</cp:lastPrinted>
  <dcterms:modified xsi:type="dcterms:W3CDTF">2010-02-16T18:03:00Z</dcterms:modified>
  <cp:revision>4</cp:revision>
  <dc:subject/>
  <dc:title>Протокол № 1</dc:title>
</cp:coreProperties>
</file>