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биохимически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феврал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биохимических  исследований для МУЗ «Медсанчасть №9 им.М.А.Тверье» (извещение №15 от «04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4» феврал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9 92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биохимических исследований для МУЗ «Медсанчасть №9 им.М.А.Тверье».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, г. Пермь, ул. Ушинского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66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40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99, г. Пермь, ул. А.Ушакова, д.55/1, с ценой котировочной заявки   498 404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МедЛабЭкспресс», г. Пермь, ул. Ушинского, д.4 с ценой котировочной заявки   498 664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4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41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36:00Z</dcterms:created>
  <dc:creator>Институт госзакупок РАГС</dc:creator>
  <dc:description/>
  <cp:keywords/>
  <dc:language>en-US</dc:language>
  <cp:lastModifiedBy>Пользователь</cp:lastModifiedBy>
  <cp:lastPrinted>2010-02-17T11:23:00Z</cp:lastPrinted>
  <dcterms:modified xsi:type="dcterms:W3CDTF">2010-02-17T06:35:00Z</dcterms:modified>
  <cp:revision>6</cp:revision>
  <dc:subject/>
  <dc:title>ПРОТОКОЛ ОЦЕНКИ И СОПОСТАВЛЕНИЯ ЗАЯВОК НА УЧАСТИЕ В КОНКУРСЕ </dc:title>
</cp:coreProperties>
</file>