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общеклинических 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общеклинических  исследований для МУЗ «Медсанчасть №9 им.М.А.Тверье» (извещение №17 от «04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4» февра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1 29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общеклинических исследований для МУЗ «Медсанчасть №9 им.М.А.Тверье».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, г. Пермь, ул. Ушинского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08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88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490 884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МедЛабЭкспресс», г. Пермь, ул. Ушинского, д.4,  с ценой котировочной заявки   491 08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9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2-17T06:13:00Z</dcterms:modified>
  <cp:revision>6</cp:revision>
  <dc:subject/>
  <dc:title>ПРОТОКОЛ ОЦЕНКИ И СОПОСТАВЛЕНИЯ ЗАЯВОК НА УЧАСТИЕ В КОНКУРСЕ </dc:title>
</cp:coreProperties>
</file>