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40А/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sz w:val="22"/>
          <w:szCs w:val="22"/>
        </w:rPr>
        <w:t xml:space="preserve"> право заключения муниципального контракта на реконструкцию поликлиники № 3 МУЗ «ГДКБ № 18», расположенной по адресу: г.Пермь, ул.Костычева,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правления здравоохранения администрации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7» февраля 2010 года</w:t>
        <w:br/>
        <w:t xml:space="preserve">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право заключения муниципального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реконструкцию поликлиники № 3 МУЗ «ГДКБ № 18», расположенной по адресу: г.Пермь, ул.Костычева,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У</w:t>
      </w:r>
      <w:r>
        <w:rPr>
          <w:sz w:val="22"/>
          <w:szCs w:val="22"/>
        </w:rPr>
        <w:t>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Руководитель: начальник управления здравоохранения администрации г.Перми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</w:t>
      </w:r>
      <w:r>
        <w:rPr/>
        <w:t xml:space="preserve">В.П.Плотников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Газеты «Звезда»,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, 212-16-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реконструкцию поликлиники № 3 МУЗ «ГДКБ № 18», расположенной по адресу: г.Пермь, ул.Костычева, 4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45 218 190, 00 (сорок пять миллионов двести восемнадцать тысяч сто девяносто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</w:t>
      </w:r>
      <w:r>
        <w:rPr/>
        <w:t>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кая дорожно-стро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 ул.Рабоче-Крестьянская,  д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о Торговая Компания «УралПромЭнерг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ГСП, ул.Данщина, 7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реги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7, г.Иваново, ул.Суздальская, д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мстрой-Инвес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5, Пермский край, г.Лысьва, ул.Багратиона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РемСтрой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 д.10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ест 15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д.8А, офис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Полины Осипенко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ЭРО Лт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Хлебозаводская, 22, корп.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Ш.Космонавтов, 111, кор.21,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 г.Пермь, ул.Кронштадтская 39А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Большевистская, д.141, оф3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Пермь, ул.Кавалерийск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Пермский край, г.Пермь, ул.Горняков, д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эффект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а/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г.Пермь, ул.Кирова.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елезоБетон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ЕАс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.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мет-Перм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Пермь, Ш.Космонавтов, 3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ромышленно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й-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АЭРО Лт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ЕАс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О «Новоме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Ремстрой-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рест 1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нвес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 представлен не в действующей редакц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ЖелезоБет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аявка не соответствует требованиям документации: в представленном свидетельстве о допуске к работам, которые оказывают влияние на безопасность объектов капитального строительства,  отсутствуют виды работ, являющихся предметом контракта (указанные в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содержатся недостоверные сведения об участнике размещения заказа: состав учредителей и  сведения о лице, имеющем право без доверенности действовать от имени юридического лица (директоре) в приложенных документах не соответствуют информации, указанной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В.Браг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50:00Z</dcterms:created>
  <dc:creator>ump15</dc:creator>
  <dc:description/>
  <cp:keywords/>
  <dc:language>en-US</dc:language>
  <cp:lastModifiedBy>СОК</cp:lastModifiedBy>
  <cp:lastPrinted>2010-02-17T13:12:00Z</cp:lastPrinted>
  <dcterms:modified xsi:type="dcterms:W3CDTF">2010-02-17T09:48:00Z</dcterms:modified>
  <cp:revision>29</cp:revision>
  <dc:subject/>
  <dc:title>ПРОТОКОЛ № 01/03-07</dc:title>
</cp:coreProperties>
</file>