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163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еревязочных материалов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7.02.2010 г.</w:t>
        <w:tab/>
        <w:t>09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– секретарь комиссии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перевязочных материалов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163 от 09 февраля 2010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00 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перевязочных материалов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март, апрель 2010г. равными долями 1 раз в месяц, первая поставка в течение 3-х календарных дней после подписания муниципального контракта, последующая - не позднее 5-го апреля 2010г.,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0 час. 00 мин. 16.02.2010г.)  поступили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-трейд», 614064, г.Пермь, ул.Чкалова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2.2010г. 16: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114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артнёрство», 614046, г.Пермь, ул,В.Каменского, 26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6.02.2010г. 09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10990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</w:t>
      </w:r>
      <w:r>
        <w:rPr>
          <w:color w:val="3C3C3C"/>
        </w:rPr>
        <w:t xml:space="preserve">поступившие котировочные заявки </w:t>
      </w:r>
      <w:r>
        <w:rPr>
          <w:b/>
          <w:color w:val="3C3C3C"/>
        </w:rPr>
        <w:t xml:space="preserve">ОАО «Мед-трейд» и ООО «Партнёрство» </w:t>
      </w:r>
      <w:r>
        <w:rPr>
          <w:color w:val="3C3C3C"/>
        </w:rPr>
        <w:t>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 xml:space="preserve">ООО «Партнёрство», </w:t>
      </w:r>
      <w:r>
        <w:rPr>
          <w:color w:val="3C3C3C"/>
        </w:rPr>
        <w:t>614046, г.Пермь, ул,В.Каменского, 26,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/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Мед-трейд», 614064, г.Пермь, ул.Чкалова, 7.</w:t>
      </w:r>
    </w:p>
    <w:p>
      <w:pPr>
        <w:pStyle w:val="Normal"/>
        <w:ind w:firstLine="720"/>
        <w:jc w:val="both"/>
        <w:rPr/>
      </w:pP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Партнёрство» </w:t>
      </w:r>
      <w:r>
        <w:rPr/>
        <w:t>один экземпляр протокола и проект муниципального контракта на закупку перевязочных материалов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163 рассмотрения и оценки котировочных заявок от 17.02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«Мед-трей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1141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  <w:r>
              <w:rPr>
                <w:b/>
                <w:color w:val="3C3C3C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 «Партнёрство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1099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40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10-02-16T06:34:00Z</dcterms:modified>
  <cp:revision>6</cp:revision>
  <dc:subject/>
  <dc:title>19</dc:title>
</cp:coreProperties>
</file>