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тания- крупы/макароны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7» февра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  продуктов питания – крупы/макароны для МУЗ ДГКБ № 3 по ул.Ленина,13 (извещение № 6 от 9 феврал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110740,00 руб.(Сто десять тысяч семьсот сорок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b/>
          <w:b/>
          <w:smallCaps/>
          <w:sz w:val="24"/>
          <w:szCs w:val="26"/>
        </w:rPr>
      </w:pPr>
      <w:r>
        <w:rPr>
          <w:rFonts w:eastAsia="Arial"/>
          <w:b/>
          <w:smallCaps/>
          <w:sz w:val="24"/>
          <w:szCs w:val="26"/>
        </w:rPr>
        <w:t xml:space="preserve">                     </w: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240"/>
        <w:gridCol w:w="820"/>
        <w:gridCol w:w="1700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раметры и условия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каронные изделия (мелкие рожки; высший сорт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Р  51865-2002 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перлов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5784-60;   поставка по заявке покупателя           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гречневая ядрица (1 сорт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5550-74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пшеничн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2760-60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ячневая №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5784-60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Хлопья овсяные «Геркуле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21149-93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упа манная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Т 7022-97; поставка по заявке покупателя          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ро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ис длиннозёрный шлифованны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Т 6293-9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92 308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Спесивая Галина Николае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98 834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-  признать победителем в проведении запроса котировок – Индивидуального предпринимателя </w:t>
      </w:r>
      <w:r>
        <w:rPr>
          <w:b/>
        </w:rPr>
        <w:t>Теплоухова Бориса Леонидовича</w:t>
      </w:r>
      <w:r>
        <w:rPr/>
        <w:t>. Адрес: 614007,г.Пермь, ул.Революции, д.12, кв.36. Цена муниципального контракта – 92308.00 руб. (Девяносто две тысячи  триста восемь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Индивидуального предпринимателя </w:t>
      </w:r>
      <w:r>
        <w:rPr>
          <w:b/>
        </w:rPr>
        <w:t>Спесивую Галину Николаевну.</w:t>
      </w:r>
      <w:r>
        <w:rPr/>
        <w:t xml:space="preserve"> Адрес: 614023, г.Пермь, ул. Запольская, д.23.Цена муниципального контракта – 98834.00 руб. ( Девяносто восемь тысяч восемьсот тридцать четыре  рубля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02-16T10:48:00Z</cp:lastPrinted>
  <dcterms:modified xsi:type="dcterms:W3CDTF">2010-02-16T15:18:00Z</dcterms:modified>
  <cp:revision>47</cp:revision>
  <dc:subject/>
  <dc:title>                                                    ПРОТОКОЛ № 17 </dc:title>
</cp:coreProperties>
</file>