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</w:r>
    </w:p>
    <w:p>
      <w:pPr>
        <w:pStyle w:val="Heading1"/>
        <w:ind w:left="5040" w:firstLine="72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Приложение  №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К извещению № 1 от 17.02.2010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Б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оказанию услуг по организ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ячего питания воспитанни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23"/>
        <w:gridCol w:w="1462"/>
        <w:gridCol w:w="1843"/>
        <w:gridCol w:w="1141"/>
        <w:gridCol w:w="22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ебов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мативно-правовая б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рганизация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4"/>
              </w:rPr>
              <w:t>Физически полноценное, сбалансированное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екватное, разнообразное с учето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</w:rPr>
              <w:t>калорийности</w:t>
            </w:r>
            <w:r>
              <w:rPr>
                <w:sz w:val="24"/>
              </w:rPr>
              <w:t>,  рекомендуемой для подростков и юноше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>.</w:t>
            </w:r>
            <w:r>
              <w:rPr>
                <w:b/>
                <w:sz w:val="24"/>
              </w:rPr>
              <w:t>содержания пищевых веществ</w:t>
            </w:r>
            <w:r>
              <w:rPr>
                <w:sz w:val="24"/>
              </w:rPr>
              <w:t xml:space="preserve"> рекомендуемого  среднесуточного набора продуктов,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4"/>
              </w:rPr>
              <w:t>норм потребления</w:t>
            </w:r>
            <w:r>
              <w:rPr>
                <w:sz w:val="24"/>
              </w:rPr>
              <w:t xml:space="preserve"> (по возрастным группам)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.2. Дополнительная профилактическая витаминизация рациона питания, в соответствии  с «Инструкцией № 978-72 от 06.06.1972 г.», «Инструкцией профилактической витаминизации детей в дошкольных, школьных, лечебно-профилактических учреждениях и домашних условиях» 18.02.1994г. № 06-15/1-15 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3. При приготовлении пищи должно учитываться изменение веса, происходящего при холодной и тепловой обработке продукт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товые продукты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   ГОСТ, ГОСТ Р, РСТ РФ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Т  Р 50647-94 «Общественное питание. Термины и определения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СТ Р 50764-95 «Услуги общественного питания. Общие требования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СТ Р 50935-96 «Общественное питание. Требования к обслуживающему персоналу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СТ 28-1-95 «Общественное питание. Требования к производственному персоналу».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left"/>
              <w:rPr/>
            </w:pPr>
            <w:r>
              <w:rPr/>
              <w:t>Объем поставляемой услуги (не менее приведенных ниже нормативов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40 воспитанников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 (сок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Безопасность продуктов питания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срок годности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срок годности в момент поставк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хранение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температурный режи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относительная влажность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упаковк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 1078-01 «Гигиенические требования к безопасности и пищевой ценности пищевых продуктов»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 1324-03 «Гигиенические требования к срокам годности и условиям хранения пищевых продукт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12.5, 2.42  1178-02 «Гигиенические требования  к условиям обучения в общеобразовательных учреждениях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Федеральный закон от 02.01.2000 г.  №  29-ФЗ «О качестве и безопасности пищевых продуктов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СанПиН 2.3.21940-05 «Продовольственное сырье и пищевые продукты. Организация детского пита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 Меню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ищевая ценность проду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алорийн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бязательная витаминиза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включение в рацион питания  свежих овощей, фруктов, натуральных напитков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140 воспитанник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двухразовое питания -  в рабочие дни для приходящих 140 воспитанник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2 Утверждение рациона питания заказчиком на каждый д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и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Сборник технологических нормативов , рецептур блюд и кулинарных изделий для школьных образовательных учреждений, школ-интернатов, детских домов и детских оздоровительных учреждений» – Ч.1.2. – Пермь 2001 г.( согл. ФЦГСЭН  МЗ  РФ. 2002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артотека блюд лечебного и рационального питания под ред. проф. Самсонова , том 1.2 – НИИ питания РАМН. – 1995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товые блюд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1 В соответствии  с СанПиН 2.3.6 1079-01 глава </w:t>
            </w:r>
            <w:r>
              <w:rPr>
                <w:sz w:val="24"/>
                <w:lang w:val="en-US"/>
              </w:rPr>
              <w:t>IIIV</w:t>
            </w:r>
            <w:r>
              <w:rPr>
                <w:sz w:val="24"/>
              </w:rPr>
              <w:t xml:space="preserve"> п. 8.1 – 8. 27, при  строгом соблюдении современного технологического процесс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6.2 Наличие  санитарно-эпидемиологического заключения органов  Роспотребнадзора , с указанием ассортимента готовой продукции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дача готовых блю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ремя и сроки, услов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Ежедневная оценка  представителем заказчика  качества  готовой продукции посредством  органолептической  пробы, визуального осмотра, взвешивания. (СанПиН  2.3.6. 1079-01, глава 1Х п.9.1 – 9.12 «Требования к раздаче блюд и отпуску полуфабрикатов и кулинарных изделий»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толовая школы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рабочие дни согласно расписанию занятий, уро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ссортимент готовой продукции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ервых блюд –6-ти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вторых блюд – 6-ти наименовани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третьих блюд – 6 наименовани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 шестидневном мен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ировка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Выполняется специализированным автотранспортом поставщика, имеющим санитарный паспорт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СанПиН 2.3.6 1079-01, глава УП п . 7.1 – 7.29 «Организации общественного питания», обеспечивающим  обязательное сохранение пищевой ценности  продуктов ( особенно в летнее и зимнее время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онтроль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1 Производится заказчиком  на соответствие ГОСТ, ГОСТ Р, РСТ РФ, СанПиН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2 Расходы на  контроль услуги   оплачивает поставщи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3 Ведени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бракеражного журнал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журнала скоропортящихся продук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журнала здоровь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 Наличие контрольных блюд в соответствии с меню ежедневн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илизация  пищевых отход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оответствии с СанПиН  2.3.6. 1079-01  п. 9.13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азчик ______________________А.Н. Дорофе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ставщик _____________________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9:27:00Z</dcterms:created>
  <dc:creator>Бухгалтер</dc:creator>
  <dc:description/>
  <cp:keywords/>
  <dc:language>en-US</dc:language>
  <cp:lastModifiedBy>User</cp:lastModifiedBy>
  <cp:lastPrinted>2009-02-04T11:20:00Z</cp:lastPrinted>
  <dcterms:modified xsi:type="dcterms:W3CDTF">2010-02-16T09:27:00Z</dcterms:modified>
  <cp:revision>2</cp:revision>
  <dc:subject/>
  <dc:title/>
</cp:coreProperties>
</file>