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/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2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7 Февраля 2010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  <w:t>Оказание услуги по организации горячего питания воспитанников МСКОУ «СКОШ  20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ида» г.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7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898 руб. 40 копеек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С 05 апреля 2010 года по 31 мая 2010г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д.6,   в приемную директора,   с понедельника по пятницу с 09.00 до 16.00 местного времени. Тел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2.03.2010 г до 16.00 местного времен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7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смету, копию лицензии по предмету запроса котировок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Техническое задание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4. Расчет стоимости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4:00Z</dcterms:created>
  <dc:creator>Позитроника</dc:creator>
  <dc:description/>
  <cp:keywords/>
  <dc:language>en-US</dc:language>
  <cp:lastModifiedBy>User</cp:lastModifiedBy>
  <cp:lastPrinted>2010-02-17T11:25:00Z</cp:lastPrinted>
  <dcterms:modified xsi:type="dcterms:W3CDTF">2010-02-17T08:25:00Z</dcterms:modified>
  <cp:revision>8</cp:revision>
  <dc:subject/>
  <dc:title>Приложение №2</dc:title>
</cp:coreProperties>
</file>