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феврал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выполнение работ по демонтажу, вывозу самовольно установленных некапитальных объектов и оказанию услуг по их хранению по ведомственной целевой программе «Развитие Ленинского района города Перми на 2010-2012 год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2"/>
                <w:szCs w:val="22"/>
              </w:rPr>
            </w:pPr>
            <w:r>
              <w:rPr>
                <w:rStyle w:val="Emphasis"/>
                <w:caps/>
                <w:sz w:val="22"/>
                <w:szCs w:val="22"/>
              </w:rPr>
              <w:t>Администрация Лен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09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ребцова Юлия Олег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Ленинский райо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ретные адреса размещения объектов по указанию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0-21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Цена работ  должна быть указана с учетом следующих расходов: </w:t>
            </w:r>
            <w:r>
              <w:rPr>
                <w:bCs/>
                <w:sz w:val="22"/>
                <w:szCs w:val="22"/>
              </w:rPr>
              <w:t xml:space="preserve">транспортные расходы, погрузо-разгрузочные работы, </w:t>
            </w:r>
            <w:r>
              <w:rPr>
                <w:sz w:val="22"/>
                <w:szCs w:val="22"/>
              </w:rPr>
              <w:t xml:space="preserve">страхование, материалы, хранение объектов, проверка сметной документации,  уплата таможенных пошлин, </w:t>
            </w:r>
            <w:r>
              <w:rPr>
                <w:bCs/>
                <w:sz w:val="22"/>
                <w:szCs w:val="22"/>
              </w:rPr>
              <w:t>уплата налогов, сборов и других обязательных платежей.</w:t>
            </w:r>
            <w:r>
              <w:rPr/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000,00 (двести сем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59, каб. №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мар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абочие дни: с 9:00 до 18:00 ч., пятница с 9:00 до 17:00 ч., перерыв с 12:00 до 13:00 ч., время местно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выполненных работ (форма КС-2); справки о стоимости выполненных работ и затрат (форма КС-3); счета-фактуры, счет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И.о.</w:t>
      </w:r>
      <w:r>
        <w:rPr>
          <w:color w:val="000000"/>
          <w:sz w:val="24"/>
          <w:szCs w:val="24"/>
        </w:rPr>
        <w:t xml:space="preserve"> главы администрации                                                                                                 Н.А.Исто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20:00Z</dcterms:created>
  <dc:creator>СОК</dc:creator>
  <dc:description/>
  <cp:keywords/>
  <dc:language>en-US</dc:language>
  <cp:lastModifiedBy>40user101</cp:lastModifiedBy>
  <cp:lastPrinted>2009-07-13T17:20:00Z</cp:lastPrinted>
  <dcterms:modified xsi:type="dcterms:W3CDTF">2010-02-17T09:38:00Z</dcterms:modified>
  <cp:revision>22</cp:revision>
  <dc:subject/>
  <dc:title>ИЗВЕЩЕНИЕ № __ от «___» __________ 200 _ года </dc:title>
</cp:coreProperties>
</file>