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4 рассмотрения и оценки котировочных заявок на оказание услуг по найму транспортных средств с экипаж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именование предмета запроса котировок: оказание услуг по найму транспортных средств с экипажем для МУЗ «Городская клиническая поликлиника №4» (извещение № 4 от «09» февраля 2010 года, размещено на официальном сайте «Администрация города Перми» (www.gorodperm.ru) в сети Интернет «09» февраля 2010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99 000,00 (Девяносто девять тысяч) руб. 00 коп., включая НДС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3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/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сто предоставления транспортных сред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жим работы </w:t>
            </w:r>
          </w:p>
        </w:tc>
      </w:tr>
      <w:tr>
        <w:trPr>
          <w:trHeight w:val="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1.Количество мест, включая место водителя  – не менее 7;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2. Объем багажника: не менее 3,6 кв. 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3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4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6. Габариты: Длина, мм  –  не менее 4800, ширина, мм- не менее 2050, высота, мм – не менее 2150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7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4×2/за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jc w:val="center"/>
              <w:rPr/>
            </w:pPr>
            <w:r>
              <w:rPr/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.00 до 17.00 в рабочие дни</w:t>
            </w:r>
          </w:p>
        </w:tc>
      </w:tr>
      <w:tr>
        <w:trPr>
          <w:trHeight w:val="340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Грузопассажирский цельнометаллический фургон-комби ГАЗ-2705 "Газель-комби" или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1.Количество мест, включая место водителя – не менее 7;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2. Объем багажника: не менее 5,0 кв. 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3. салон - тканевый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4. Расположение руля – левое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1.6. Габариты: Длина, мм – не менее 5300, ширина, мм- не менее 1950, высота, мм – не менее 2150.</w:t>
            </w:r>
          </w:p>
          <w:p>
            <w:pPr>
              <w:pStyle w:val="Normal"/>
              <w:tabs>
                <w:tab w:val="clear" w:pos="720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/>
              <w:t xml:space="preserve">1.7. Колесная формула / ведущие колеса –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  <w:t>4×2/задн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З «ГКП № 4» по адресу: г.Пермь, ул. Академика Вавилова, д. 4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.00 до 17.00 в рабочие дн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</w:t>
      </w:r>
      <w:r>
        <w:rPr>
          <w:bCs/>
          <w:kern w:val="2"/>
          <w:sz w:val="22"/>
          <w:szCs w:val="22"/>
        </w:rPr>
        <w:t>оказания услуг:</w:t>
      </w:r>
      <w:r>
        <w:rPr>
          <w:sz w:val="22"/>
          <w:szCs w:val="22"/>
        </w:rPr>
        <w:t xml:space="preserve"> территория города Пермь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 xml:space="preserve">Сроки оказания услуг : с «01» марта 2010 года по «31» марта 2010 года в соответствии с режимом работы, установленным в Задан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цену товаров (работ, услуг) должны быть включены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 услуг: по факту оказания услуг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на основании счета – фактуры, акта сдачи-приемки оказанных услуг путем безналичного перечисления денежных средств на расчетный счет в течение 20 банковских дней с момента подписания акта сдачи-приемки оказанных услу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прилагаемому Техническому зада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kern w:val="2"/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85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5-к от 16.02.2010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702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6-к от 16.02.20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колонна №1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ООО «Автоколонна №2» и </w:t>
      </w:r>
      <w:r>
        <w:rPr>
          <w:bCs/>
          <w:kern w:val="2"/>
          <w:sz w:val="22"/>
          <w:szCs w:val="22"/>
        </w:rPr>
        <w:t xml:space="preserve">составила </w:t>
      </w:r>
      <w:r>
        <w:rPr>
          <w:sz w:val="22"/>
          <w:szCs w:val="22"/>
        </w:rPr>
        <w:t>97 020  (Девяносто семь тысячи двадцать) руб.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0" w:firstLine="426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 - ООО «Автоколонна №2», юридический адрес: 614064, г. Пермь, ул. Ижевская, 25; фактический адрес: 614066, г. Пермь, ул. Шоссе Космонавтов, 141; тел./факс (342) 229-94-62.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12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– 97 020 (Девяносто семь тысяч двадцать) руб. 00 коп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Автоколонна №1», юридический адрес: 614064, г. Пермь, ул. Дзержинского, 47; фактический адрес: 614066, г. Пермь, ул. Шоссе Космонавтов, 141; тел/факс: (342) 229-94-62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98 500 (Девяносто восемь тысяч пятьсот) руб. 00 коп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2:00Z</dcterms:created>
  <dc:creator>Институт госзакупок РАГС</dc:creator>
  <dc:description/>
  <cp:keywords/>
  <dc:language>en-US</dc:language>
  <cp:lastModifiedBy>comp</cp:lastModifiedBy>
  <cp:lastPrinted>2009-01-22T09:03:00Z</cp:lastPrinted>
  <dcterms:modified xsi:type="dcterms:W3CDTF">2010-02-17T04:40:00Z</dcterms:modified>
  <cp:revision>52</cp:revision>
  <dc:subject/>
  <dc:title>ПРОТОКОЛ ОЦЕНКИ И СОПОСТАВЛЕНИЯ ЗАЯВОК НА УЧАСТИЕ В КОНКУРСЕ </dc:title>
</cp:coreProperties>
</file>