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среди субъектов малого предпринимательств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кронированию  и санитарной  обрезке деревье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ул. Репина,  ул. Маршала Толбухина, ул. Вильямс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«17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ранов Владислав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ойнишникова Светлана Викторо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работ по кронированию                   и санитарной  обрезке деревьев по ул. Репина,  ул. Маршала Толбухина, ул. Вильямса (извещение №2  от  «02» февраля 2010</w:t>
      </w:r>
      <w:r>
        <w:rPr>
          <w:b/>
        </w:rPr>
        <w:t xml:space="preserve"> </w:t>
      </w:r>
      <w:r>
        <w:rPr>
          <w:bCs/>
          <w:sz w:val="24"/>
          <w:szCs w:val="24"/>
        </w:rPr>
        <w:t>года</w:t>
      </w:r>
      <w:r>
        <w:rPr>
          <w:sz w:val="24"/>
          <w:szCs w:val="24"/>
        </w:rPr>
        <w:t>, размещено на официальном сайте «Администрация города Перми» (www.gorodperm.ru)  в сети  Интернет 02» февраля 2010</w:t>
      </w:r>
      <w:r>
        <w:rPr>
          <w:b/>
        </w:rPr>
        <w:t xml:space="preserve"> </w:t>
      </w:r>
      <w:r>
        <w:rPr>
          <w:sz w:val="24"/>
          <w:szCs w:val="24"/>
        </w:rPr>
        <w:t>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 </w:t>
      </w:r>
      <w:r>
        <w:rPr>
          <w:b/>
          <w:sz w:val="24"/>
          <w:szCs w:val="24"/>
        </w:rPr>
        <w:t>450 000,00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 xml:space="preserve">ыполнение работ по кронированию и санитарной  обрезке деревьев по ул. Репина,   ул. Маршала Толбухина, ул. Вильямса, состав и объем работ </w:t>
      </w:r>
      <w:r>
        <w:rPr>
          <w:sz w:val="24"/>
        </w:rPr>
        <w:t>выполняются</w:t>
      </w:r>
      <w:r>
        <w:rPr>
          <w:sz w:val="24"/>
          <w:szCs w:val="24"/>
        </w:rPr>
        <w:t xml:space="preserve"> в соответствии                 с техническим заданием:</w:t>
      </w:r>
    </w:p>
    <w:p>
      <w:pPr>
        <w:pStyle w:val="2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кронированию  и санитарной  обрезке деревьев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о ул. Репина,  ул. Маршала Толбухина, ул. Вильямс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672"/>
        <w:gridCol w:w="68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данные и требован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ермской городской думы от 25.12.2007 № 33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. от  26.08.2008 № 268, от 23.09.2008 № 310, от 23.12.2008 № 440, от 27.01.2009 № 18 от 24.03.2009 № 65,от 28.04.2009 № 99. (Городская Целевая Программ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нос деревьев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нитарная обрезка деревь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воз  веток и мус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все сопутствующие работы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. Снос  и  санитарная прочистка деревьев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 xml:space="preserve">88 </w:t>
            </w:r>
            <w:r>
              <w:rPr>
                <w:sz w:val="24"/>
                <w:szCs w:val="24"/>
              </w:rPr>
              <w:t>шт.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ён – 22 шт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ль – 64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ня – 1 шт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Вывоз веток на свалку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все сопутствующие работы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ребования к выполнению работ 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ы с учетом вспомогательных и сопутствующих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НиП, ГОСТа.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Место нахождение  объекта: г. Пермь,  Орджоникидзевский район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ул. Репина,                 ул. Маршала Толбухина, ул. Вильямса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Сроки выполнения работ: 1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16 (Шестнадца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468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Уралспец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399 000,00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гро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 МФ «Спарго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9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МагСтрой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2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Меридиан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0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ООО «Антек» 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78 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поль-М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истый двор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Орехова Мария Михайловн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327 6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.У.С.К. «Империя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рюшева Маргарита Васильевн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984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шивков Александр Леонидович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ра-Плюс»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арченко Дарья Александровн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№ 2  от  «02» февраля 2010</w:t>
      </w:r>
      <w:r>
        <w:rPr>
          <w:b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Наиболее низкая цена котировочной заявки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>(соответствующей всем требованиям, установленным в извещении о проведении запроса котировок № 2  от  «02» февраля 2010</w:t>
      </w:r>
      <w:r>
        <w:rPr>
          <w:b/>
        </w:rPr>
        <w:t xml:space="preserve"> </w:t>
      </w:r>
      <w:r>
        <w:rPr>
          <w:sz w:val="24"/>
          <w:szCs w:val="24"/>
        </w:rPr>
        <w:t>года) предложена участником ООО «Антек» и составила 178 500 (Сто семьдесят восемь тысяч пятьсот) рублей 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Cs w:val="false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Антек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0, г. Пермь, Комсомольский проспект,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437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b/>
          <w:sz w:val="24"/>
          <w:szCs w:val="24"/>
        </w:rPr>
        <w:t>178 5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Вшивков Александр Леонид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жительства: 617560, Пермский край, Суксунский район, с. Ключи, ул. Курортная, 51 к.1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992666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– </w:t>
      </w:r>
      <w:r>
        <w:rPr>
          <w:b/>
          <w:sz w:val="24"/>
          <w:szCs w:val="24"/>
        </w:rPr>
        <w:t>190 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«17» </w:t>
      </w:r>
      <w:r>
        <w:rPr>
          <w:sz w:val="24"/>
          <w:szCs w:val="24"/>
        </w:rPr>
        <w:t>февраля 2010</w:t>
      </w:r>
      <w:r>
        <w:rPr>
          <w:sz w:val="24"/>
          <w:szCs w:val="26"/>
        </w:rPr>
        <w:t> 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8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9 000,00  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МФ «Спарг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агСтрой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ридиан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нтек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5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26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оль-М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истый двор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рехова Мария Михайл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 6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.У.С.К. «Импер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ерюшева Маргарита Василье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84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шивков Александр Леонидо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3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арья Александров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43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9-09-14T16:22:00Z</cp:lastPrinted>
  <dcterms:modified xsi:type="dcterms:W3CDTF">2010-02-16T13:30:00Z</dcterms:modified>
  <cp:revision>878</cp:revision>
  <dc:subject/>
  <dc:title>ПРОТОКОЛ № 5</dc:title>
</cp:coreProperties>
</file>