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10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жидкого медицинского кислород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7» февраля 2010 года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Силич Г.А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2. Заместитель председателя: </w:t>
      </w:r>
      <w:r>
        <w:rPr>
          <w:sz w:val="24"/>
          <w:szCs w:val="24"/>
        </w:rPr>
        <w:t>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Лозовская Ю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 xml:space="preserve"> </w:t>
        <w:tab/>
        <w:t>Садилова И.М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поставка жидкого медицинского кислорода для МУЗ ГКБ № 4   </w:t>
      </w:r>
      <w:r>
        <w:rPr>
          <w:sz w:val="24"/>
          <w:szCs w:val="24"/>
        </w:rPr>
        <w:t xml:space="preserve">(извещение № 10 от «04» февра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4» февраля 2010 года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399 040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е  условия муниципального контракта):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поставляемых товаров: представлены в Извещении № 10 от «04» февраля 2010 г.</w:t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поставляемых товаров: ежемесячно, по разовым заявкам в объёме и сроки, согласованные с Заказчиком с момента подписания обеими сторонами муниципального контракта до 30.06.2010 г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товаров расходах: цена товара должна  быть указана  с учетом расходов на доставку, страхование, уплату таможенных пошлин, налогов, сборов и других обязательных платежей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поставок товаров: оплата каждой партии товара будет производиться безналичным перечислением денежных средств в течение 40 рабочих дней после поставки товара, подписания товарно-транспортной накладной обеими сторонами, предъявления счета и счета-фактуры и предъявления аналитического паспорта на каждую поставку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ТехГаз-Плю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М-Трейд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396 8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/>
      </w:pPr>
      <w:r>
        <w:rPr>
          <w:szCs w:val="26"/>
        </w:rPr>
        <w:t xml:space="preserve">8.2. Наиболее низкая цена котировочной заявки, соответствующей всем требованиям, установленным в извещении о проведении запроса котировок предложена участником </w:t>
      </w:r>
      <w:r>
        <w:rPr/>
        <w:t xml:space="preserve">ООО «ПермьТехГаз-Плюс» </w:t>
      </w:r>
      <w:r>
        <w:rPr>
          <w:szCs w:val="26"/>
        </w:rPr>
        <w:t xml:space="preserve">и составила </w:t>
      </w:r>
      <w:r>
        <w:rPr/>
        <w:t>384 000,00</w:t>
      </w:r>
      <w:r>
        <w:rPr>
          <w:bCs/>
          <w:kern w:val="2"/>
        </w:rPr>
        <w:t xml:space="preserve"> руб. (Триста восемьдесят четыре </w:t>
      </w:r>
      <w:r>
        <w:rPr/>
        <w:t>тысячи рублей 00 копеек)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ООО «ПермьТехГаз-Плюс», место нахождения: 614014, г. Пермь, ул. 1905 года, д. 35, цена муниципального контракта 384 000,00</w:t>
      </w:r>
      <w:r>
        <w:rPr>
          <w:bCs/>
          <w:kern w:val="2"/>
        </w:rPr>
        <w:t xml:space="preserve"> руб. (Триста восемьдесят четыре </w:t>
      </w:r>
      <w:r>
        <w:rPr/>
        <w:t>тысячи рублей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 ООО «М-Трейд»</w:t>
      </w:r>
      <w:r>
        <w:rPr>
          <w:b/>
        </w:rPr>
        <w:t>,</w:t>
      </w:r>
      <w:r>
        <w:rPr/>
        <w:t xml:space="preserve"> место нахождения: г. Пермь, ул. Данщина, д. 5, строение 3, цена муниципального контракта 396 800,00</w:t>
      </w:r>
      <w:r>
        <w:rPr>
          <w:bCs/>
          <w:kern w:val="2"/>
        </w:rPr>
        <w:t xml:space="preserve"> руб. (Триста девяносто шесть </w:t>
      </w:r>
      <w:r>
        <w:rPr/>
        <w:t>тысяч восемьсот 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Садилова И.М. 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Century Gothic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1</cp:lastModifiedBy>
  <cp:lastPrinted>2009-12-17T09:43:00Z</cp:lastPrinted>
  <dcterms:modified xsi:type="dcterms:W3CDTF">2010-02-17T05:16:00Z</dcterms:modified>
  <cp:revision>215</cp:revision>
  <dc:subject/>
  <dc:title>ПРОТОКОЛ ОЦЕНКИ И СОПОСТАВЛЕНИЯ ЗАЯВОК НА УЧАСТИЕ В КОНКУРСЕ </dc:title>
</cp:coreProperties>
</file>