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г. Пермь                                                                                                          «17» февра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 Рожнев Е.В. и Костина Л.Н. отсутствовали в связи с очередным и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 от «09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2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1 от «09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в течение 3-х календарных дней с момента подписания обеими сторонами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    Требования к участникам размещения заказа: отсутствие в реестре недобросовестных поста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9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 в 10.00 15.02.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 в 09.55 16.02.1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86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ОО «Спутник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8000, г. Элиста, ул. Ленина, 313 «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8 000,00 (Сто шестьдесят восемь тысяч руб., 00 коп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8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АО «Пермфармация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4090, г. Пермь, ул. Лодыгина, 57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90 960,00 (Сто девяносто тысяч девятьсот шестьдесят руб., 00 коп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16T11:50:00Z</cp:lastPrinted>
  <dcterms:modified xsi:type="dcterms:W3CDTF">2010-02-16T06:58:00Z</dcterms:modified>
  <cp:revision>54</cp:revision>
  <dc:subject/>
  <dc:title>ПРОТОКОЛ ОЦЕНКИ И СОПОСТАВЛЕНИЯ ЗАЯВОК НА УЧАСТИЕ В КОНКУРСЕ </dc:title>
</cp:coreProperties>
</file>