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3 от «17» февра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бесхозяйных территорий (лога, пустоши, водоохранные зоны)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бесхозяйных территорий (лога, пустоши, водоохранные зоны)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по 31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99, 58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01-27T10:02:00Z</cp:lastPrinted>
  <dcterms:modified xsi:type="dcterms:W3CDTF">2010-02-17T04:23:00Z</dcterms:modified>
  <cp:revision>44</cp:revision>
  <dc:subject/>
  <dc:title>ИЗВЕЩЕНИЕ № __ от «___» __________ 200 _ года </dc:title>
</cp:coreProperties>
</file>