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20" w:hanging="0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2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извещению о проведении </w:t>
      </w:r>
    </w:p>
    <w:p>
      <w:pPr>
        <w:pStyle w:val="Normal"/>
        <w:widowControl w:val="false"/>
        <w:autoSpaceDE w:val="false"/>
        <w:jc w:val="right"/>
        <w:rPr/>
      </w:pPr>
      <w:r>
        <w:rPr/>
        <w:t>запроса котировок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/>
        <w:t xml:space="preserve">№ </w:t>
      </w:r>
      <w:r>
        <w:rPr/>
        <w:t>2 от «17» февраля 2010 г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/>
        <w:t xml:space="preserve">                                                                              </w:t>
      </w:r>
      <w:r>
        <w:rPr/>
        <w:tab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10818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010"/>
        <w:gridCol w:w="7825"/>
        <w:gridCol w:w="503"/>
      </w:tblGrid>
      <w:tr>
        <w:trPr>
          <w:trHeight w:val="360" w:hRule="atLeast"/>
        </w:trPr>
        <w:tc>
          <w:tcPr>
            <w:tcW w:w="1081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выполнение работ по содержанию газонов Дзержинского района г.Перм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5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Перечень газонов</w:t>
            </w:r>
          </w:p>
          <w:p>
            <w:pPr>
              <w:pStyle w:val="Normal"/>
              <w:ind w:left="-5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108" w:type="dxa"/>
              <w:jc w:val="left"/>
              <w:tblInd w:w="7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5760"/>
              <w:gridCol w:w="2520"/>
            </w:tblGrid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онахождение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адрес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0"/>
                    <w:jc w:val="center"/>
                    <w:rPr/>
                  </w:pPr>
                  <w:r>
                    <w:rPr/>
                    <w:t>Площадь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в.м.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л. Ленина (дом №84,86,92 )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00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л. Малкова, 16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л. Малкова, лесная зон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00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.Космонавтов (от р.Данилиха до ул.Столбовая обе стороны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о четной стороне до дома №82а ) 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700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л. Локомотивная (нечетная сторона)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900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.Космонавтов (от ул.Плеханова до путепровода)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50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л. Окулова (откосы)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00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рисанова, (нечетная сторона)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 200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л. Петропавловская,185 (откос у мемориала)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0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Ул. Кронштадская (ш.Космонавтов, 88,92,104) 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20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л.Докучаева, 24 – напротив в лесной зоне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60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Ш.Космонавтов (от ул.Малкова до ул.Подлесная со стороны парка) 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80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л. Толмачева,17 (откосы)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0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л. Большевистская, 171 – напротив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л. Петропавловская (нечетная сторона от ул.Хохрякова до ул.Крисанова, вдоль трамвайных путей)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50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вор ул.Папанинцев и ул.Барамзиной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л. Плеханова ( дома №48,58,60)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80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</w:t>
                  </w:r>
                  <w:r>
                    <w:rPr/>
                    <w:t>18*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 заданию заказчик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 930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ИТОГ: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8 200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и состав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мплексная уборка (1раз за период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шение травы (1 раз за период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борка от мусора (1 раз в 10 суток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Вывоз мусора – 56.27т.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требования к выполнению работ: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.Для предотвращения засоления почв следует после косьбы убирать скошенную траву и опавшие листья в течении су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2"/>
          <w:szCs w:val="22"/>
        </w:rPr>
      </w:pPr>
      <w:r>
        <w:rPr/>
        <w:t xml:space="preserve">2. </w:t>
      </w:r>
      <w:r>
        <w:rPr>
          <w:spacing w:val="-4"/>
        </w:rPr>
        <w:t>Вывозка мусора, скошенной травы и листвы производится на санкционированную свалку в течении суток. Выполненные работы предъявляются заказчику по факту вывезенного мусора с предоставлением справки, подтверждающей вывезенный объем, с санкционированной свалки. Высота травы не должна превышать 15  см. Комплексная уборка газонов выполняется 1 раз в сезон в весенний период по заданию заказчика. После комплексной уборки на газоне не должно быть листвы, высушенных веток, мусора, газоны должны быть выкошены, трава и мусор вывез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9">
    <w:name w:val=" Знак Знак9"/>
    <w:basedOn w:val="Style14"/>
    <w:qFormat/>
    <w:rPr>
      <w:sz w:val="24"/>
      <w:lang w:val="ru-RU" w:bidi="ar-SA"/>
    </w:rPr>
  </w:style>
  <w:style w:type="character" w:styleId="7">
    <w:name w:val=" Знак Знак7"/>
    <w:basedOn w:val="Style14"/>
    <w:qFormat/>
    <w:rPr>
      <w:sz w:val="16"/>
      <w:szCs w:val="16"/>
      <w:lang w:val="ru-RU" w:bidi="ar-SA"/>
    </w:rPr>
  </w:style>
  <w:style w:type="character" w:styleId="6">
    <w:name w:val=" Знак Знак6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1">
    <w:name w:val=" 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9:33:00Z</dcterms:created>
  <dc:creator>Владелец</dc:creator>
  <dc:description/>
  <cp:keywords/>
  <dc:language>en-US</dc:language>
  <cp:lastModifiedBy>Владелец</cp:lastModifiedBy>
  <cp:lastPrinted>2010-02-15T16:17:00Z</cp:lastPrinted>
  <dcterms:modified xsi:type="dcterms:W3CDTF">2010-02-17T04:26:00Z</dcterms:modified>
  <cp:revision>13</cp:revision>
  <dc:subject/>
  <dc:title>МУНИЦИПАЛЬНЫЙ КОНТРАКТ №43</dc:title>
</cp:coreProperties>
</file>