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8.02.2010 г. № 1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 выполнение работ по содержанию дорог частной застройки п. Новые Ляды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летний период 2010 года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/>
      </w:pPr>
      <w:r>
        <w:rPr>
          <w:b/>
        </w:rPr>
        <w:t xml:space="preserve">Объём работ  – </w:t>
      </w:r>
      <w:r>
        <w:rPr/>
        <w:t>211051 кв.м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Cs/>
          <w:kern w:val="2"/>
        </w:rPr>
      </w:pPr>
      <w:r>
        <w:rPr>
          <w:b/>
          <w:bCs/>
          <w:kern w:val="2"/>
        </w:rPr>
        <w:t xml:space="preserve">Состав работ:  </w:t>
      </w:r>
      <w:r>
        <w:rPr>
          <w:bCs/>
          <w:kern w:val="2"/>
        </w:rPr>
        <w:t>уборка проезжей части от мусора;</w:t>
      </w:r>
    </w:p>
    <w:p>
      <w:pPr>
        <w:pStyle w:val="Normal"/>
        <w:ind w:firstLine="708"/>
        <w:rPr/>
      </w:pPr>
      <w:r>
        <w:rPr>
          <w:bCs/>
          <w:kern w:val="2"/>
        </w:rPr>
        <w:t xml:space="preserve">               </w:t>
      </w:r>
      <w:r>
        <w:rPr>
          <w:bCs/>
          <w:kern w:val="2"/>
        </w:rPr>
        <w:t>вывозка мусора</w:t>
      </w:r>
    </w:p>
    <w:p>
      <w:pPr>
        <w:pStyle w:val="Normal"/>
        <w:ind w:firstLine="708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b/>
        </w:rPr>
        <w:t>Перечень объектов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1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75"/>
        <w:gridCol w:w="2405"/>
        <w:gridCol w:w="2275"/>
        <w:gridCol w:w="1375"/>
      </w:tblGrid>
      <w:tr>
        <w:trPr>
          <w:trHeight w:val="6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в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0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ой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го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хой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ка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вор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нского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</w:tr>
      <w:tr>
        <w:trPr>
          <w:trHeight w:val="3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гол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о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ьня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Лермонт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ервомайск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дан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лхозн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ес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Лермонт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ервомайск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Лермонт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ра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Жданов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хоз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кал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Липов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тьян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утуз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дов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рмонт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ионер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лесн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вен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регов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ихой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конча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овк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ве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Жданов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овая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усовской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говой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с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ра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нер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ве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ов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ве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ьне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дов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ышкин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ло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регов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вор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ки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их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мунистиче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гов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ь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а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от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их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снов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калова + разворотное кольцо 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забор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К "Подтонь"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 к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, 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51</w:t>
            </w:r>
          </w:p>
        </w:tc>
      </w:tr>
    </w:tbl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/>
          <w:b/>
          <w:spacing w:val="-4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Trinity</cp:lastModifiedBy>
  <cp:lastPrinted>2010-02-17T16:25:00Z</cp:lastPrinted>
  <dcterms:modified xsi:type="dcterms:W3CDTF">2010-02-17T11:25:00Z</dcterms:modified>
  <cp:revision>43</cp:revision>
  <dc:subject/>
  <dc:title/>
</cp:coreProperties>
</file>