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18.02.2010 г. № 1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TextBody"/>
        <w:ind w:firstLine="709"/>
        <w:jc w:val="center"/>
        <w:rPr/>
      </w:pPr>
      <w:r>
        <w:rPr>
          <w:b/>
          <w:szCs w:val="24"/>
        </w:rPr>
        <w:t>Муниципальный контракт  № 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 выполнение работ по содержанию дорог частной застройки п. Новые Ляды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летний период 2010 года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       «____» ___________  2010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rPr/>
      </w:pPr>
      <w:r>
        <w:rPr/>
        <w:t>1.1. По итогам проведения запроса котировок (протокол заседания котировочной комиссии № ____ от ___ ____________2010 г.), Подрядчик обязуется выполнить по заданию Заказчика, а Заказчик обязуется принять и оплатить работы по содержанию дорог частной застройки п. Новые Ляды в летний период 2010 года</w:t>
      </w:r>
      <w:r>
        <w:rPr>
          <w:i/>
          <w:sz w:val="22"/>
          <w:szCs w:val="22"/>
        </w:rPr>
        <w:t xml:space="preserve">, </w:t>
      </w:r>
      <w:r>
        <w:rPr/>
        <w:t>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расчет стоим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2. Сроки выполнения работ: с 15 апреля 2010 года по 14 октября 2010 года.</w:t>
      </w:r>
    </w:p>
    <w:p>
      <w:pPr>
        <w:pStyle w:val="TextBody"/>
        <w:rPr/>
      </w:pPr>
      <w:r>
        <w:rPr>
          <w:szCs w:val="24"/>
        </w:rPr>
        <w:t>2.3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3.1. Общая цена работ, подлежащих выполнению, определена на основании котировочной заявки Подрядчика в соответствии с расчетом стоимости работ (Приложение № 3 к контракту) и составляет ______________ (_____________) рублей ____ копеек,  в т.ч. НДС 18%, без дальнейшей индексации.</w:t>
      </w:r>
      <w:r>
        <w:rPr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эффициент снижения составляет 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фактически выполненных Подрядчиком объемов работ являются акты контрольных проверок, акты приемки выполненных работ, КС-3, предоставляемые Подрядчиком и счета-фактуры, предоставляемые Заказчи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(форма № 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 (________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актах приемки выполненных работ указывается стоимость выполненных работ в соответствии с расчетом заказчика, коэффициент снижения и стоимость выполненных работ, подлежащая оплате (с учетом коэффициента сниж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Работы по настоящему контракт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 и другой нормативной и технической документации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4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6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 выполнение работ по содержанию дорог частной застройки п. Новые Ляды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летний период 2010 года</w:t>
      </w:r>
      <w:r>
        <w:rPr>
          <w:i/>
          <w:szCs w:val="24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ъём работ  – </w:t>
      </w:r>
      <w:r>
        <w:rPr>
          <w:sz w:val="24"/>
          <w:szCs w:val="24"/>
        </w:rPr>
        <w:t>211051 кв.м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kern w:val="2"/>
          <w:sz w:val="24"/>
          <w:szCs w:val="24"/>
        </w:rPr>
        <w:t xml:space="preserve">Состав работ:  </w:t>
      </w:r>
      <w:r>
        <w:rPr>
          <w:bCs/>
          <w:kern w:val="2"/>
          <w:sz w:val="24"/>
          <w:szCs w:val="24"/>
        </w:rPr>
        <w:t>уборка проезжей части от мусора;</w:t>
      </w:r>
    </w:p>
    <w:p>
      <w:pPr>
        <w:pStyle w:val="Normal"/>
        <w:ind w:firstLine="708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</w:t>
      </w:r>
      <w:r>
        <w:rPr>
          <w:bCs/>
          <w:kern w:val="2"/>
          <w:sz w:val="24"/>
          <w:szCs w:val="24"/>
        </w:rPr>
        <w:t>вывозка мусора</w:t>
      </w:r>
    </w:p>
    <w:p>
      <w:pPr>
        <w:pStyle w:val="Normal"/>
        <w:ind w:firstLine="708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: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1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75"/>
        <w:gridCol w:w="2405"/>
        <w:gridCol w:w="2275"/>
        <w:gridCol w:w="1375"/>
      </w:tblGrid>
      <w:tr>
        <w:trPr>
          <w:trHeight w:val="6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в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60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го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я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й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ка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ого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3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я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Лермонт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рвомайск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лхозн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Лермонт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ервомайск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Лермонт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ра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Жданов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хоз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кал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Липов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утуз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сомо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рмонт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ионер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лесн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ен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ерегов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ихой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к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ве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Жданов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вая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усовской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ой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ра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чурин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ве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ов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ве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сомо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ск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сомо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шкин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лот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ерегов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ки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их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мунистиче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чал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чурина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тск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их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сново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калова + разворотное кольцо 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ой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аев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о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"Подтонь"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 к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, 2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51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в течение суток после окончания уборки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.</w:t>
      </w:r>
    </w:p>
    <w:p>
      <w:pPr>
        <w:pStyle w:val="Heading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и частной застрой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Уборка  проезжей части от мусора, вывозка мусора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 проезжей части от мусора произведена, вывозка мусора  не произвед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- 40%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</w:rPr>
              <w:t>Уборка  проезжей части от мусора, вывозка мусора  не произвед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от ___________ № 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содержанию дорог частной застройки п. Новые Ляды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летний период 2010 года</w:t>
      </w:r>
      <w:r>
        <w:rPr>
          <w:i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1080"/>
        <w:gridCol w:w="1260"/>
        <w:gridCol w:w="90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 за один раз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за сезон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3 сут.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НДС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3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ее содержание дорог частной застройки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оезжей части от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630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оезжей части от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98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28,00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5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 956,00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нижающий коэффициент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оимость работ с учетом понижающего коэффициента __________ рублей 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 Знак"/>
    <w:basedOn w:val="Style13"/>
    <w:qFormat/>
    <w:rPr>
      <w:lang w:val="ru-RU" w:bidi="ar-SA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6:00Z</dcterms:created>
  <dc:creator>Trinity</dc:creator>
  <dc:description/>
  <cp:keywords/>
  <dc:language>en-US</dc:language>
  <cp:lastModifiedBy>Trinity</cp:lastModifiedBy>
  <cp:lastPrinted>2010-02-17T16:24:00Z</cp:lastPrinted>
  <dcterms:modified xsi:type="dcterms:W3CDTF">2010-02-17T11:24:00Z</dcterms:modified>
  <cp:revision>74</cp:revision>
  <dc:subject/>
  <dc:title/>
</cp:coreProperties>
</file>