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 выполнение работ по содержанию дорог частной застройки п. Новые Ляды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летний период 2010 года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частной застройки п.Новые Ляды в летний период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апреля 2010 года по 14 октября 2010 года (183 календарных дн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5 956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надцать тысяч девятьсот пятьдесят шесть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3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10-02-17T16:23:00Z</cp:lastPrinted>
  <dcterms:modified xsi:type="dcterms:W3CDTF">2010-02-17T11:24:00Z</dcterms:modified>
  <cp:revision>97</cp:revision>
  <dc:subject/>
  <dc:title/>
</cp:coreProperties>
</file>