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0" w:hanging="0"/>
        <w:jc w:val="left"/>
        <w:rPr>
          <w:b w:val="false"/>
          <w:b w:val="false"/>
          <w:sz w:val="28"/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Протокол № 7</w:t>
      </w:r>
      <w:r>
        <w:rPr>
          <w:cap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caps/>
          <w:sz w:val="24"/>
          <w:szCs w:val="24"/>
        </w:rPr>
        <w:t xml:space="preserve"> </w:t>
      </w:r>
      <w:r>
        <w:rPr>
          <w:b/>
          <w:sz w:val="24"/>
          <w:szCs w:val="24"/>
        </w:rPr>
        <w:t>рассмотрения и оценки  котировочных заявок о проведении запроса  котировок на оказание транспортных услуг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для муниципального учреждения здравоохранения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4"/>
          <w:szCs w:val="24"/>
        </w:rPr>
        <w:t>«Городская детская поликлиника  № 4»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  <w:t>г. Пермь</w:t>
        <w:tab/>
        <w:tab/>
        <w:tab/>
        <w:tab/>
        <w:tab/>
        <w:tab/>
        <w:t xml:space="preserve">                                          «18» февраля  2010 года</w:t>
        <w:b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для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jc w:val="both"/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 xml:space="preserve">   Чернышова О.Е. –  главный врач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ab/>
        <w:t>Морозова Е.Н. – зам. главного врача  по  ЭВ</w:t>
      </w:r>
    </w:p>
    <w:p>
      <w:pPr>
        <w:pStyle w:val="Normal"/>
        <w:shd w:fill="FFFFFF" w:val="clear"/>
        <w:ind w:left="2836" w:firstLine="709"/>
        <w:jc w:val="both"/>
        <w:rPr/>
      </w:pPr>
      <w:r>
        <w:rPr>
          <w:spacing w:val="-13"/>
        </w:rPr>
        <w:t xml:space="preserve"> </w:t>
      </w:r>
      <w:r>
        <w:rPr>
          <w:spacing w:val="-13"/>
        </w:rPr>
        <w:t xml:space="preserve">Цуриф В.Э. – директор 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Филинова Т.П. – старшая медсестра </w:t>
      </w:r>
    </w:p>
    <w:p>
      <w:pPr>
        <w:pStyle w:val="Normal"/>
        <w:shd w:fill="FFFFFF" w:val="clear"/>
        <w:jc w:val="both"/>
        <w:rPr/>
      </w:pPr>
      <w:r>
        <w:rPr/>
        <w:t>Секретарь                                                      Гареева С.И. – экономист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0"/>
        </w:rPr>
        <w:t xml:space="preserve">Рассмотрение и оценка котировочных заявок на оказание транспортных услуг  МУЗ «Городская детская поликлиника  № 4» , извещение № 10 от 10.02.2010г. (размещено в сети Интернет 10.02.2010г). </w:t>
      </w:r>
    </w:p>
    <w:p>
      <w:pPr>
        <w:pStyle w:val="Normal"/>
        <w:shd w:fill="FFFFFF" w:val="clear"/>
        <w:ind w:firstLine="720"/>
        <w:jc w:val="both"/>
        <w:rPr>
          <w:spacing w:val="-11"/>
          <w:sz w:val="20"/>
          <w:u w:val="single"/>
        </w:rPr>
      </w:pPr>
      <w:r>
        <w:rPr>
          <w:spacing w:val="-11"/>
          <w:sz w:val="20"/>
          <w:u w:val="single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1. Начальная (максимальная) цена контракта 70 400,00 рублей (Семьдесят тысяч четыреста рублей 00 копеек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Источник финансирования: средства ОМС. средства бюджета города Перми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2.  Место и условия оказания услуг:  614113 г. Пермь, ул. М.Рыбалко,44. </w:t>
      </w:r>
    </w:p>
    <w:p>
      <w:pPr>
        <w:pStyle w:val="Normal"/>
        <w:ind w:firstLine="540"/>
        <w:jc w:val="both"/>
        <w:rPr/>
      </w:pPr>
      <w:r>
        <w:rPr/>
        <w:t xml:space="preserve">ГАЗ 31105 или эквивалент*, с понедельника по пятницу с 8:00 часов до 17:00 часов. Назначение: поездки главного врача и его заместителей в райздрав, горздрав, ФОМС, БМС, по поликлиникам и др. поездки в районе и в городе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3.  Сроки предоставления автотранспортных услуг: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начало: с 01 марта 2010 года в количестве 352 машино/часов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Цена оказываемых услуг остается неизменной на время действия муниципального контракта, должна включать в себя все расходы на оказание услуг (включая расходы на горючесмазочные материалы,  техническое обслуживание и ремонт транспортных средств, в том числе оплату труда водителей, проезд к месту оказания услуг и обратно, все виды страхования и т.п.), а также подлежащие выплате налоговые и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4. Сроки и условия оплаты услуг. Оплата услуг осуществляется безналичным перечислением денежных средств на р/счет Исполнителя в течение 20 банковских дней с момента предоставления документов: счета-фактуры и актов выполнения работ.</w:t>
      </w:r>
    </w:p>
    <w:p>
      <w:pPr>
        <w:pStyle w:val="Normal"/>
        <w:jc w:val="both"/>
        <w:rPr/>
      </w:pPr>
      <w:r>
        <w:rPr/>
        <w:tab/>
        <w:t xml:space="preserve">                  На момент окончания срока подачи котировочных заявок, указанного в извещении № 10 от 10.02.2010г. (до 10 часов 00 минут 17.02.2010г.)  поступило три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835"/>
        <w:gridCol w:w="326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Муниципальное предприятие санитарного автотранспорта г. Пер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50688,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18-10</w:t>
            </w:r>
          </w:p>
        </w:tc>
      </w:tr>
      <w:tr>
        <w:trPr>
          <w:trHeight w:val="3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ООО «ФОРСАЖ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58076,4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22-10</w:t>
            </w:r>
          </w:p>
        </w:tc>
      </w:tr>
      <w:tr>
        <w:trPr>
          <w:trHeight w:val="3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ИП Бурылов Александр Константино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51000,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24-10</w:t>
            </w:r>
          </w:p>
        </w:tc>
      </w:tr>
    </w:tbl>
    <w:p>
      <w:pPr>
        <w:pStyle w:val="Heading1"/>
        <w:spacing w:before="120" w:after="0"/>
        <w:rPr>
          <w:sz w:val="20"/>
        </w:rPr>
      </w:pPr>
      <w:r>
        <w:rPr>
          <w:sz w:val="20"/>
        </w:rPr>
        <w:t>Котировочная комиссия рассмотрела  котировочные заявки  на соответствие требованиям, установленным в извещении о проведении запроса котировок, и приняла  следующее решение:</w:t>
      </w:r>
    </w:p>
    <w:p>
      <w:pPr>
        <w:pStyle w:val="Heading1"/>
        <w:spacing w:before="120" w:after="0"/>
        <w:ind w:firstLine="54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1. Признать 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 Муниципальное предприятие санитарного автотранспорта г. Перми и составила 50 688,00 рублей (Пятьдесят тысяч шестьсот восемьдесят восемь рублей 00 копеек)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 Признать победителем в проведении запроса котировок: Муниципальное предприятие санитарного     автотранспорта г. Перми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Цена муниципального контракта,  руб.: составила 50 688,00 рублей (Пятьдесят тысяч шестьсот восемьдесят восемь рублей 00 копеек)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4. Признать участником размещения заказа, предложившим лучшую цену после цены, предложенной победителем: ИП Бурылов Александр Константинович. Цена муниципального контракта, руб.:  составила 51 000,00 рублей (Пятьдесят одна тысяча рублей 00 копеек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2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right="-764" w:hanging="0"/>
              <w:jc w:val="both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0"/>
              </w:rPr>
            </w:pPr>
            <w:r>
              <w:rPr>
                <w:sz w:val="20"/>
              </w:rPr>
              <w:t>_________________          Чернышова О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(Подпись)                       (Фамилия, Имя, Отчество)</w:t>
            </w:r>
            <w:r>
              <w:rPr>
                <w:i/>
                <w:sz w:val="20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Члены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        Морозов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_        Цуриф В.Э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_        Филино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0" w:right="12"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Секретарь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0"/>
              </w:rPr>
            </w:pPr>
            <w:r>
              <w:rPr>
                <w:sz w:val="20"/>
              </w:rPr>
              <w:t>_________________  Гареева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907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3:34:00Z</dcterms:created>
  <dc:creator>ОЕМ Пользователь</dc:creator>
  <dc:description/>
  <cp:keywords/>
  <dc:language>en-US</dc:language>
  <cp:lastModifiedBy>Админ</cp:lastModifiedBy>
  <cp:lastPrinted>2009-02-13T12:15:00Z</cp:lastPrinted>
  <dcterms:modified xsi:type="dcterms:W3CDTF">2010-02-17T11:03:00Z</dcterms:modified>
  <cp:revision>38</cp:revision>
  <dc:subject/>
  <dc:title>МУНИЦИПАЛЬНОЕ УЧРЕЖДЕНИЕ ЗДРАВООХРАНЕНИЯ ГОРОДСКАЯ ДЕТСКАЯ БОЛЬНИЦА № 24</dc:title>
</cp:coreProperties>
</file>