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Протокол № 9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ения и оценки  котировочных заявок о проведении запроса  котировок на оказание транспортных услуг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 «18» февраля  2010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для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jc w:val="both"/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jc w:val="both"/>
        <w:rPr/>
      </w:pPr>
      <w:r>
        <w:rPr>
          <w:spacing w:val="-13"/>
        </w:rPr>
        <w:t xml:space="preserve"> </w:t>
      </w: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jc w:val="both"/>
        <w:rPr/>
      </w:pPr>
      <w:r>
        <w:rPr/>
        <w:t>Секретарь                                                      Гареева С.И. –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12 от 10.02.2010г. (размещено в сети Интернет 10.02.2010г). </w:t>
      </w:r>
    </w:p>
    <w:p>
      <w:pPr>
        <w:pStyle w:val="Normal"/>
        <w:shd w:fill="FFFFFF" w:val="clear"/>
        <w:ind w:firstLine="720"/>
        <w:jc w:val="both"/>
        <w:rPr>
          <w:spacing w:val="-11"/>
          <w:sz w:val="20"/>
          <w:u w:val="single"/>
        </w:rPr>
      </w:pPr>
      <w:r>
        <w:rPr>
          <w:spacing w:val="-11"/>
          <w:sz w:val="2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80 640,00 рублей (Восемьдесят тысяч шестьсот сорок рублей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ГАЗ 2705 или эквивалент с понедельника по пятницу с 8:00 часов до 17:00 часов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 03 марта 2010 года в количестве 336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jc w:val="both"/>
        <w:rPr/>
      </w:pPr>
      <w:r>
        <w:rPr/>
        <w:tab/>
        <w:t xml:space="preserve">                  На момент окончания срока подачи котировочных заявок, указанного в извещении № 12 от 10.02.2010г. (до 10 часов 00 минут 17.02.2010г.)  поступило две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78765,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0-10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Автобу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7900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5-10</w:t>
            </w:r>
          </w:p>
        </w:tc>
      </w:tr>
    </w:tbl>
    <w:p>
      <w:pPr>
        <w:pStyle w:val="Heading1"/>
        <w:spacing w:before="120" w:after="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firstLine="54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Муниципальное предприятие санитарного автотранспорта г. Перми и составила 78 765,12 рублей (Семьдесят восемь тысяч семьсот шестьдесят пять рублей 12 копеек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знать победителем в проведении запроса котировок: Муниципальное предприятие санитарного     автотранспорта г. Перми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 руб.: составила 78 765,12 рублей (Семьдесят восемь тысяч семьсот шестьдесят пять рублей 12 копеек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4. Признать участником размещения заказа, предложившим лучшую цену после цены, предложенной победителем: Муниципальное предприятие санитарного автотранспорта Автобус. Цена муниципального контракта, руб.:  составила 79 000,00 рублей (Семьдесят девять тысяч рублей 00 копее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Подпись)                       (Фамилия, Имя, Отчество)</w:t>
            </w:r>
            <w:r>
              <w:rPr>
                <w:i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right="12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Гареева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0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cp:keywords/>
  <dc:language>en-US</dc:language>
  <cp:lastModifiedBy>Админ</cp:lastModifiedBy>
  <cp:lastPrinted>2009-02-13T12:15:00Z</cp:lastPrinted>
  <dcterms:modified xsi:type="dcterms:W3CDTF">2010-02-18T03:52:00Z</dcterms:modified>
  <cp:revision>42</cp:revision>
  <dc:subject/>
  <dc:title>МУНИЦИПАЛЬНОЕ УЧРЕЖДЕНИЕ ЗДРАВООХРАНЕНИЯ ГОРОДСКАЯ ДЕТСКАЯ БОЛЬНИЦА № 24</dc:title>
</cp:coreProperties>
</file>