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426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содержанию мест массового отдыха в рамках ДЦП «Организация и обустройство мест массового отдыха жителей города Перми»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8» февраля  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 по содержанию мест массового отдыха в рамках реализации ДЦП «Организация и обустройство мест массового отдыха жителей города Перми» ( извещение № 1 от 10.02.2010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0.02.2010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231 240 рублей  12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 по содержанию мест массового отдыха в рамках реализации ДЦП «Организация и обустройство мест массового отдыха жителей города Перм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ind w:right="-143" w:firstLine="540"/>
        <w:jc w:val="both"/>
        <w:rPr/>
      </w:pPr>
      <w:r>
        <w:rPr>
          <w:sz w:val="24"/>
          <w:szCs w:val="24"/>
        </w:rPr>
        <w:t>5.2 Место выполнения работ в соответствии с адресами объектов, указанных в Приложении № 1 к Извещению о проведении запроса котировок № 1 от 10.02.2010 г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1 марта 2010 года по 14 апреля 2010 год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-426" w:right="-143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5.5 </w:t>
      </w:r>
      <w:r>
        <w:rPr>
          <w:bCs/>
          <w:iCs/>
          <w:sz w:val="24"/>
          <w:szCs w:val="24"/>
        </w:rPr>
        <w:t xml:space="preserve">Оплата выполненных объемов работ осуществляется после полного исполнения всех обязательств </w:t>
      </w:r>
      <w:r>
        <w:rPr>
          <w:sz w:val="24"/>
          <w:szCs w:val="24"/>
        </w:rPr>
        <w:t>по муниципальному контракту по безналичному расчету в течение 10 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ов контрольных проверок, акта оценки работы подрядчика, счет – фактуры и их подписания обеими сторонам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5 (пять)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раснофлотская, д.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4 993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гаран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шоссе Космонавтов, 30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арпинского, 3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ерковое хозяй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Пермь, ул.Кранштатская, 3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Дорожно-строительная компания «РАД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4, г.Пермь, ул. Ижевская,12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2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следующего участника: ООО «Автогарант», в соответствии с ч.3 ст.47 (Федерального закона № 94-ФЗ от 21.07.2005г.) несоответствие требованиям, установленным в извещении о проведении запроса котировок: а именно котировочная заявка  ООО «Автогарант» не содержит сведений о включенных или не включенных в цену  расх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Дорожно-строительная компания «РАД» и составила 112 000 ( сто двенадца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Дорожно-строительная компания «РАД» (Юридический адрес: 614058.. г.Пермь, ул.Фоминская, д.50): (Фактический адрес: 614064, г.Пермь, ул.Ижевская, д.12а), с ценой контракта 112 000 (сто двенадца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Дорожно-строительная компания «РАД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ИМПЕРИЯ» (Юридический адрес:: 614000, г.Пермь, ул.Краснофлотская, д.25),(Фактический адрес:614000, г.Пермь, ул.Краснофлотская, д.25) с ценой котировочной заявки 114 993 (сто четырнадцать тысяч девятьсот девяносто три ) рубля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Дорожно-строительная компания «РАД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лмыгин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  <w:tab/>
        <w:t>_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  Канаева А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дловского района»</w:t>
        <w:tab/>
        <w:tab/>
        <w:tab/>
        <w:tab/>
        <w:tab/>
        <w:tab/>
        <w:t>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26:00Z</dcterms:created>
  <dc:creator>Петрухина ВА</dc:creator>
  <dc:description/>
  <dc:language>en-US</dc:language>
  <cp:lastModifiedBy>User</cp:lastModifiedBy>
  <cp:lastPrinted>2009-12-18T11:19:00Z</cp:lastPrinted>
  <dcterms:modified xsi:type="dcterms:W3CDTF">2010-02-18T05:26:00Z</dcterms:modified>
  <cp:revision>2</cp:revision>
  <dc:subject/>
  <dc:title>ПРОТОКОЛ № 55</dc:title>
</cp:coreProperties>
</file>