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с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пивакаин (Маркаин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 мг/мл в стеклянных флаконах по 20 мл. По 5 флаконов в картонной пачке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пивакаин (Маркаин спинал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 мг/мл. По 4 мл препарата в ампуле, 5 ампул, помещённых в ячейковую упаковку, в картонной коробке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пивакаин (Наропин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7,5 мг/мл. По 10 мл в запаянные ампулы из полипропилена. Каждая ампула помещается в контурную ячейковую упаковку. 5 контурных ячейковых упаковок помещается в картонную пачку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55:00Z</dcterms:created>
  <dc:creator>olga</dc:creator>
  <dc:description/>
  <cp:keywords/>
  <dc:language>en-US</dc:language>
  <cp:lastModifiedBy>mtslek</cp:lastModifiedBy>
  <cp:lastPrinted>2008-08-01T12:21:00Z</cp:lastPrinted>
  <dcterms:modified xsi:type="dcterms:W3CDTF">2010-02-16T10:12:00Z</dcterms:modified>
  <cp:revision>9</cp:revision>
  <dc:subject/>
  <dc:title>Приложение № 2</dc:title>
</cp:coreProperties>
</file>