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февраля 2010 года № 1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лекарственных средст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800"/>
      </w:tblGrid>
      <w:tr>
        <w:trPr/>
        <w:tc>
          <w:tcPr>
            <w:tcW w:w="46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– родовые сертификаты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10 апреля 2010г., по предварительной заявки Заказчика, первая поставка в течение трех дней  с момента заключения контракта.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140 рублей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1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2-17T07:05:00Z</dcterms:modified>
  <cp:revision>23</cp:revision>
  <dc:subject/>
  <dc:title>ИЗВЕЩЕНИЕ № 59 от «06» августа 2008 г</dc:title>
</cp:coreProperties>
</file>