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13 от 18.0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36"/>
        <w:gridCol w:w="826"/>
        <w:gridCol w:w="941"/>
        <w:gridCol w:w="1172"/>
        <w:gridCol w:w="1305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тоцина р-р для в/в и в/м введения 5МЕ 1мл №5 или эквивалент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: по 1мл 5 ампул в упаковке Хранение: 2-15°С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ак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ин р-р для инъекций 0,5% 20,0 №5 или эквивалент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ин спинал хеви р-р для инъекций 0,5% 4,0 №5 или эквивалент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ролак 30мг/мл 1 мл №10 или эквивалент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2-17T11:07:00Z</dcterms:modified>
  <cp:revision>30</cp:revision>
  <dc:subject/>
  <dc:title>Приложение № 2</dc:title>
</cp:coreProperties>
</file>