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14 от 18.02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1022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92"/>
        <w:gridCol w:w="1134"/>
        <w:gridCol w:w="1276"/>
        <w:gridCol w:w="1559"/>
        <w:gridCol w:w="1559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гликолид плетеный фиолетовый №1 (4) с колющей иглой 4С 0,9*45 4/8 импортная нить мепфил 75 см стерильны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2-17T10:39:00Z</dcterms:modified>
  <cp:revision>31</cp:revision>
  <dc:subject/>
  <dc:title>Приложение № 2</dc:title>
</cp:coreProperties>
</file>