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февраля 2010 года № 1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овного материала для родильного до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момента заключения контракта по 10 июня 2010г., по предварительной заявки Заказчика, первая поставка в течение трех дней 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6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2-17T07:55:00Z</dcterms:modified>
  <cp:revision>25</cp:revision>
  <dc:subject/>
  <dc:title>ИЗВЕЩЕНИЕ № 59 от «06» августа 2008 г</dc:title>
</cp:coreProperties>
</file>