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sz w:val="16"/>
          <w:szCs w:val="16"/>
        </w:rPr>
        <w:t>о проведении запроса котировок</w:t>
      </w:r>
      <w:r>
        <w:rPr/>
        <w:t xml:space="preserve"> №15 от 18.02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tbl>
      <w:tblPr>
        <w:tblW w:w="1049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3544"/>
        <w:gridCol w:w="1417"/>
        <w:gridCol w:w="992"/>
        <w:gridCol w:w="993"/>
        <w:gridCol w:w="1417"/>
      </w:tblGrid>
      <w:tr>
        <w:trPr>
          <w:trHeight w:val="51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(руб.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икрил 1 (4) 2,5м  </w:t>
            </w:r>
            <w:r>
              <w:rPr>
                <w:bCs/>
                <w:lang w:val="en-US"/>
              </w:rPr>
              <w:t>W</w:t>
            </w:r>
            <w:r>
              <w:rPr>
                <w:bCs/>
              </w:rPr>
              <w:t>9001 или эквивалент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ть рассасывающая плетеная на основе Полиглактина 910 (лактид-10%, гликолид 90%) покрытие из лактида, гликолида и стеарата кальция, фиолетовая, потеря 25% прочности через 14 дней, потеря 75% прочности через 28-30 дней, длина 250 см, лигату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язательно указать торговое наименование с указанием кода, производителя, подробное техническое описание на русском языке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ак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икрил 1 (4)  90см </w:t>
            </w:r>
            <w:r>
              <w:rPr>
                <w:bCs/>
                <w:lang w:val="en-US"/>
              </w:rPr>
              <w:t>W</w:t>
            </w:r>
            <w:r>
              <w:rPr>
                <w:bCs/>
              </w:rPr>
              <w:t>9468 или эквивалент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ть рассасывающая плетеная на основе Полиглактина 910 (лактид-10%, гликолид 90%) покрытие из лактида, гликолида и стеарата кальция, фиолетовая, потеря 25% прочности через 14 дней, потеря 75% прочности через 28-30 дней, длина 90см, игла колющая таперкат 40мм, ½</w:t>
            </w:r>
          </w:p>
          <w:p>
            <w:pPr>
              <w:pStyle w:val="Normal"/>
              <w:rPr/>
            </w:pPr>
            <w:r>
              <w:rPr>
                <w:bCs/>
              </w:rPr>
              <w:t>Обязательно указать торговое наименование с указанием кода, производителя, подробное техническое описание на русском языке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ак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Викрил плюс 1 (4) 90 см  </w:t>
            </w:r>
            <w:r>
              <w:rPr>
                <w:bCs/>
                <w:lang w:val="en-US"/>
              </w:rPr>
              <w:t>W</w:t>
            </w:r>
            <w:r>
              <w:rPr>
                <w:bCs/>
              </w:rPr>
              <w:t>9468Н  или эквивалент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ть синтетическая, рассасывающая, полифиламентная, плетеная, фиолетовая, стерильная на основе Полиглактина 910 (лактид-10%, гликолид 90%) с покрытием из полиглактина 370 и стеарата кальция с триклозаном, потеря 25% прочности через 14 дней, потеря 75% прочности через 28-30 дней, длина 90см, игла колющая таперкат 40мм, 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язательно указать торговое наименование с указанием кода, производителя, подробное техническое описание на русском языке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ак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0-02-18T05:57:00Z</dcterms:modified>
  <cp:revision>43</cp:revision>
  <dc:subject/>
  <dc:title>Приложение № 2</dc:title>
</cp:coreProperties>
</file>