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февраля 2010 года № 1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шовного материала для родильного дом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–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тиями с момента заключения контракта по 10 июня 2010г., по предварительной заявки Заказчика, первая поставка в течение двух дней 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5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1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2-18T05:56:00Z</dcterms:modified>
  <cp:revision>27</cp:revision>
  <dc:subject/>
  <dc:title>ИЗВЕЩЕНИЕ № 59 от «06» августа 2008 г</dc:title>
</cp:coreProperties>
</file>