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18» февраля  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left" w:pos="72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Коновалов – заместитель  главного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 ПЭО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начальник отдела по ремонту медицинского оборудования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фетального монитора импортного производства  для МУЗ «Медсанчасть №9 им.М.А.Тверье» (извещение №20 от «05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5» феврал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00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, полученные за оказание медицинской помощи женщинам в период беременности и (или) родов (по родовым сертификатам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Фетальный монитор импортного производства для МУЗ «Медсанчасть №9 им.М.А.Тверье» в количестве 4 шт. Поставляемое медицинское оборудование должно быть новым, не бывшем в употреблении и отвечать требованиям, указанным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хирургический корпу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90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ввода в эксплуатацию, 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45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ицина Прикамья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9Мая, д.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0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д.10 «Б»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 0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Дельрус-МТ», 614081, г. Пермь, ул. Голева, д.10 «Б»  с ценой котировочной заявки  338 00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 ООО «Медицина Прикамья», 614022, г. Пермь, ул. 9Мая, д.21 с ценой котировочной заявки  34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>
          <w:trHeight w:val="84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.В.Кыло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992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4:12:00Z</dcterms:created>
  <dc:creator>Институт госзакупок РАГС</dc:creator>
  <dc:description/>
  <cp:keywords/>
  <dc:language>en-US</dc:language>
  <cp:lastModifiedBy>Пользователь</cp:lastModifiedBy>
  <cp:lastPrinted>2010-02-18T09:16:00Z</cp:lastPrinted>
  <dcterms:modified xsi:type="dcterms:W3CDTF">2010-02-18T04:17:00Z</dcterms:modified>
  <cp:revision>3</cp:revision>
  <dc:subject/>
  <dc:title>ПРОТОКОЛ ОЦЕНКИ И СОПОСТАВЛЕНИЯ ЗАЯВОК НА УЧАСТИЕ В КОНКУРСЕ </dc:title>
</cp:coreProperties>
</file>