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АУКЦИОНА № 421А /3/4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17» февра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 часов 0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 часов 2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аукциона </w:t>
      </w:r>
      <w:r>
        <w:rPr>
          <w:sz w:val="22"/>
          <w:szCs w:val="22"/>
        </w:rPr>
        <w:t>на право заключения муниципального контракта на поставку в 2010 году рентгеновской и флюорографической пленки для муниципальных учреждений здравоохранения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присутствии конкурсной (аукционной) комиссии видам товаров, работ, услуг № 3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  <w:r>
              <w:rPr>
                <w:i/>
                <w:sz w:val="22"/>
                <w:szCs w:val="22"/>
                <w:lang w:val="en-US"/>
              </w:rPr>
              <w:t xml:space="preserve">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 организаторе торг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</w:t>
      </w:r>
      <w:r>
        <w:rPr>
          <w:bCs/>
          <w:sz w:val="22"/>
          <w:szCs w:val="22"/>
        </w:rPr>
        <w:t>Муниципальное учреждение здравоохранения «Городская клиническая больница №2 имени доктора Федора Христофоровича Граля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Грязнов Владимир Николае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 г. Пермь, ул. Кирова, 230; Телефон – (342) 236-81-20; 244-73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16» февраля 2010 г. (Протокол рассмотрения заявок на участие в открытом аукционе № 421А/3/3 от «16» февраля 2010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  <w:u w:val="single"/>
        </w:rPr>
        <w:t>Предмет контракта:</w:t>
      </w:r>
      <w:r>
        <w:rPr>
          <w:bCs/>
          <w:sz w:val="22"/>
          <w:szCs w:val="22"/>
        </w:rPr>
        <w:t xml:space="preserve"> П</w:t>
      </w:r>
      <w:r>
        <w:rPr>
          <w:sz w:val="22"/>
          <w:szCs w:val="22"/>
        </w:rPr>
        <w:t xml:space="preserve">оставка в 2010 году рентгеновской и флюорографической пленки для муниципальных учреждений здравоохранения города Перми, а именно 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«</w:t>
      </w:r>
      <w:r>
        <w:rPr/>
        <w:t>Медицинская рентгеновская пленка Curix RP1 NIF или эквивалент»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8 893 845,00 (восемь миллионов восемьсот девяносто три тысячи восемьсот сорок пять) руб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444 192 руб.95 коп., что составляет 5 % от начальной (максимальной) цены контракта по лоту №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1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участие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</w:t>
      </w:r>
      <w:r>
        <w:rPr/>
        <w:t>«Медицинская рентгеновская пленка для маммографии MAMOREY HDR-C PLUS или эквивалент»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662 655,00 (шестьсот шестьдесят две тысячи шестьсот пятьдесят пять) руб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33 132 руб.75 коп., что составляет 5 % от начальной (максимальной) цены контракта по лоту №2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участие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Лот № 3</w:t>
      </w:r>
      <w:r>
        <w:rPr/>
        <w:t xml:space="preserve"> «Пленка термографическая медицинская Drystar DT 5000B или эквивалент»</w:t>
      </w:r>
    </w:p>
    <w:p>
      <w:pPr>
        <w:pStyle w:val="TextBody"/>
        <w:spacing w:before="0" w:after="0"/>
        <w:jc w:val="both"/>
        <w:rPr/>
      </w:pPr>
      <w:r>
        <w:rPr/>
        <w:t>Начальная (максимальная) цена лота – 5 674 478, 00 (пять миллионов шестьсот семьдесят четыре тысячи четыреста семьдесят восемь) руб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Шаг аукциона </w:t>
      </w:r>
      <w:r>
        <w:rPr>
          <w:sz w:val="22"/>
          <w:szCs w:val="22"/>
        </w:rPr>
        <w:t>:283 723 руб.90 коп., что составляет 5 % от начальной (максимальной) цены контракта по лоту №3</w:t>
      </w:r>
    </w:p>
    <w:p>
      <w:pPr>
        <w:pStyle w:val="Normal"/>
        <w:rPr/>
      </w:pPr>
      <w:r>
        <w:rPr>
          <w:b/>
          <w:sz w:val="22"/>
          <w:szCs w:val="22"/>
        </w:rPr>
        <w:t>Сведения об участниках открытого аукциона по лоту №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790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18"/>
                <w:szCs w:val="18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6"/>
                <w:szCs w:val="16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итет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пр.Ленин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02, Ярославская обл-ть, г.Ярославль, ул.Б.Федоровская, 4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ind w:firstLine="90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участием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44"/>
        <w:gridCol w:w="3960"/>
        <w:gridCol w:w="823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ind w:firstLine="117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тветственный секретарь</w:t>
            </w:r>
          </w:p>
        </w:tc>
        <w:tc>
          <w:tcPr>
            <w:tcW w:w="4927" w:type="dxa"/>
            <w:gridSpan w:val="3"/>
            <w:tcBorders/>
          </w:tcPr>
          <w:p>
            <w:pPr>
              <w:pStyle w:val="Normal"/>
              <w:ind w:firstLine="117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</w:t>
            </w: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3:04:00Z</dcterms:created>
  <dc:creator>ump15</dc:creator>
  <dc:description/>
  <cp:keywords/>
  <dc:language>en-US</dc:language>
  <cp:lastModifiedBy>ump22</cp:lastModifiedBy>
  <cp:lastPrinted>2010-01-14T08:37:00Z</cp:lastPrinted>
  <dcterms:modified xsi:type="dcterms:W3CDTF">2010-02-18T09:58:00Z</dcterms:modified>
  <cp:revision>6</cp:revision>
  <dc:subject/>
  <dc:title>ПРОТОКОЛ № 01/03-07</dc:title>
</cp:coreProperties>
</file>