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color w:val="000000"/>
          <w:sz w:val="28"/>
          <w:szCs w:val="28"/>
          <w:u w:val="single"/>
        </w:rPr>
      </w:pPr>
      <w:r>
        <w:rPr>
          <w:smallCaps/>
        </w:rPr>
        <w:t xml:space="preserve">на    </w:t>
      </w:r>
      <w:r>
        <w:rPr>
          <w:color w:val="000000"/>
          <w:sz w:val="28"/>
          <w:szCs w:val="28"/>
          <w:u w:val="single"/>
        </w:rPr>
        <w:t>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февраля 2010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"/>
        <w:rPr/>
      </w:pPr>
      <w:r>
        <w:rPr>
          <w:b/>
          <w:u w:val="single"/>
        </w:rPr>
        <w:t xml:space="preserve">  </w:t>
      </w:r>
      <w:r>
        <w:rPr>
          <w:color w:val="000000"/>
          <w:u w:val="single"/>
        </w:rPr>
        <w:t>оказание услуг по обеспечению бельевого режим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64 от </w:t>
      </w:r>
      <w:r>
        <w:rPr>
          <w:u w:val="single"/>
        </w:rPr>
        <w:t>«05» феврал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5» феврал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8100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оответствие Техническому заданию (Приложение №2 к извещению от 05.02.2010г); </w:t>
      </w:r>
    </w:p>
    <w:p>
      <w:pPr>
        <w:pStyle w:val="ConsPlusNormal"/>
        <w:widowControl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луги по обеспечению бельевого режима включают в себя: вывоз белья (включая погрузку белья из комнат временного хранения грязного белья), стирку (включая дезинфекцию), сушку, глаженье, ремонт (в случае повреждения), доставку белья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>разгрузку до комнат временного содержания чистого белья).</w:t>
      </w:r>
    </w:p>
    <w:p>
      <w:pPr>
        <w:pStyle w:val="ConsPlusNormal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Вывоз и доставка белья производится транспортом Исполнителя.</w:t>
      </w:r>
    </w:p>
    <w:p>
      <w:pPr>
        <w:pStyle w:val="ConsPlusNormal"/>
        <w:widowControl/>
        <w:suppressLineNumbers/>
        <w:snapToGrid w:val="false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луга оказывается согласно методическим указаниям 3.5.736-99 Министерства       здравоохранения РФ.</w:t>
      </w:r>
    </w:p>
    <w:p>
      <w:pPr>
        <w:pStyle w:val="ConsPlusNormal"/>
        <w:widowControl/>
        <w:suppressLineNumbers/>
        <w:snapToGrid w:val="false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воз и доставка белья производится по адресам: г.Пермь, Кировский район,  ул.Танцорова,14; г.Пермь, Свердловский район, ст.Бахарев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бственная территория Исполните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(место оказания услуг   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3.2010г  по 31.12.2010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сроки оказания услуг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должна быть указана с учетом следующих расходов: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>
          <w:i/>
          <w:i/>
          <w:vertAlign w:val="superscript"/>
        </w:rPr>
      </w:pPr>
      <w:r>
        <w:rPr/>
        <w:tab/>
        <w:t xml:space="preserve">-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 и прочих расходов, связанных с доставкой и разгрузкой белья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Исполнителя в течение 20 банковских дней после получения подписанного акта приема-сдачи оказанных услуг,  счета-фактуры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Инверс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7.02.2010г  10час.00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0885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Марченко Виктор Иван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7.02.2010г  10час.50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4252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Чугунов Анатолий Александр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7.02.2010г  10час.55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848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367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Инверсия»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в котировочной заявке в сведениях о включенных в цену расходах указана цена услуг с учетом расходов только на вывоз белья (включая погрузку)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 Чугунов Анатолий Александрович</w:t>
      </w:r>
      <w:r>
        <w:rPr/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_Красноводская, 13-25</w:t>
      </w:r>
      <w:r>
        <w:rPr/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 xml:space="preserve"> 384800,00 рублей  (Триста восемьдесят четыре тысячи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 Марченко Виктор Иванович</w:t>
      </w:r>
      <w:r>
        <w:rPr/>
        <w:t>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Мильчакова, 10-39</w:t>
      </w:r>
      <w:r>
        <w:rPr/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42520,00 рублей (Четыреста сорок две тысячи пятьсот двадцать рублей 00 копеек 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2-18T10:05:00Z</cp:lastPrinted>
  <dcterms:modified xsi:type="dcterms:W3CDTF">2010-02-18T06:19:00Z</dcterms:modified>
  <cp:revision>78</cp:revision>
  <dc:subject/>
  <dc:title>ПРОТОКОЛ № 7</dc:title>
</cp:coreProperties>
</file>