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 18  » февраля  2010 г. № 9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перевязоч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перевязоч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212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/>
              <w:t xml:space="preserve">Перевязочные средства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1-я поставка- 1/2 от общего количества товара в течение 3-х дней после подписа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2-я поставка- 1/2 от общего количества товара до 31.03.2010г. 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3794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7» феврал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02-17T13:26:00Z</cp:lastPrinted>
  <dcterms:modified xsi:type="dcterms:W3CDTF">2010-02-17T08:27:00Z</dcterms:modified>
  <cp:revision>28</cp:revision>
  <dc:subject/>
  <dc:title>ЗАПРОС КОТИРОВОЧНОЙ ЦЕНЫ</dc:title>
</cp:coreProperties>
</file>