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А/1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  <w:color w:val="000000"/>
        </w:rPr>
        <w:t xml:space="preserve">на право заключить                                         муниципальный контракт </w:t>
      </w:r>
      <w:r>
        <w:rPr>
          <w:b/>
        </w:rPr>
        <w:t>на выполнение работ по содержанию                                                    объектов озеленения Индустриального района г. Перми в 2010 году                                                                                                  для МБУ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>г. Пермь              «18» февраля 2010 года</w:t>
        <w:br/>
        <w:t xml:space="preserve"> 10 часов 45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color w:val="000000"/>
        </w:rPr>
        <w:t xml:space="preserve">на право заключить муниципальный контракт </w:t>
      </w:r>
      <w:r>
        <w:rPr/>
        <w:t>на выполнение работ по содержанию объектов озеленения Индустриального района              г. Перми в 2010 год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председателя комиссии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Чепкасов Роман Юрь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ликин Александр Михайло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  <w:p>
            <w:pPr>
              <w:pStyle w:val="Normal"/>
              <w:jc w:val="both"/>
              <w:rPr/>
            </w:pPr>
            <w:r>
              <w:rPr/>
              <w:t>Лобанов Егор Александро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>
          <w:color w:val="000000"/>
        </w:rPr>
        <w:t xml:space="preserve">Право заключить муниципальный контракт </w:t>
      </w:r>
      <w:r>
        <w:rPr/>
        <w:t xml:space="preserve"> на выполнение работ по содержанию объектов озеленения Индустриального района                    г. Перми в 2010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17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  <w:r>
        <w:rPr>
          <w:bCs/>
        </w:rPr>
        <w:t xml:space="preserve"> 5 781 737,35</w:t>
      </w:r>
      <w:r>
        <w:rPr>
          <w:bCs/>
          <w:color w:val="000000"/>
        </w:rPr>
        <w:t xml:space="preserve">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53"/>
        <w:gridCol w:w="5940"/>
      </w:tblGrid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Шубенцев Иван Павлович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Пермский край, г.Пермь, шоссе Космонавтов, 166-в - 57 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уйбышева, 2, офис 403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Энергетиков, 5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тандарт-НТ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2, г. Нижний Тагил, ул. Кирова, 44А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Ко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506, Пермский р-он, д. Кондратово,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. Маркса, 8А, офис 6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9 Января, 16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, офис 1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7а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оммунистическая, 1а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 2а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 9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Веселая, 1, офис11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РОКС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Б. Игнатовых, 21-54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ПромЭнерго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ГСП,  ул. Данщина, 7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олдатова, 36, офис 83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 39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ММС-Сервис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Революции, 3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СПЕЦТЕХНИК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Пихтовая, 11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 1, офис 119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 1, офис 113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ьбрус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Набережная, 2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дорсервис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Танкистов, 25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одМаркет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7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икова Анна Олегов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М. Горького, 76-84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 «Пермская ДПМК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оссе Космонавтов, 308А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ис 504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 12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 4А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СК «Пермпромсервис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Встречная, 35а, офис 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644"/>
        <w:gridCol w:w="2116"/>
        <w:gridCol w:w="1795"/>
      </w:tblGrid>
      <w:tr>
        <w:trPr>
          <w:trHeight w:val="16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тандарт-НТ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Ко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ПромЭнерго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ММС-Сервис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СПЕЦТЕХНИКА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ьбрус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одМаркет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икова Анна Олегов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 «Пермская ДПМК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СК «Пермпромсервис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620"/>
        <w:gridCol w:w="252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основание принятого решения 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Шубенцев Иван Павлови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:  адрес места жительства  в «</w:t>
            </w:r>
            <w:r>
              <w:rPr>
                <w:color w:val="000000"/>
                <w:sz w:val="20"/>
                <w:szCs w:val="20"/>
              </w:rPr>
              <w:t xml:space="preserve">Сведениях об участнике размещения заказа» </w:t>
            </w:r>
            <w:r>
              <w:rPr>
                <w:sz w:val="20"/>
                <w:szCs w:val="20"/>
              </w:rPr>
              <w:t xml:space="preserve">  не соответствует адресу места жительства, указанному в выписке из ЕГРИП и копии паспор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РОК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:   сведения о лице, имеющем право без доверенности действовать от имени юридического лица (директоре) в приложенных документах не соответствуют информации, указанной в выписке из ЕГРЮ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дор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ч.1. ст.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 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(в платежном поручении отсутствует отметка банка о спис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Лобанов Е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меститель председателя комиссии 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 </w:t>
            </w:r>
            <w:r>
              <w:rPr>
                <w:sz w:val="23"/>
                <w:szCs w:val="23"/>
              </w:rPr>
              <w:t xml:space="preserve">            </w:t>
            </w: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 </w:t>
            </w:r>
            <w:r>
              <w:rPr>
                <w:sz w:val="23"/>
                <w:szCs w:val="23"/>
              </w:rPr>
              <w:t xml:space="preserve">            </w:t>
            </w:r>
            <w:r>
              <w:rPr/>
              <w:t>Аликин А.М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3"/>
                <w:szCs w:val="23"/>
              </w:rPr>
              <w:t xml:space="preserve">            </w:t>
            </w: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3"/>
                <w:szCs w:val="23"/>
              </w:rPr>
              <w:t xml:space="preserve">            </w:t>
            </w:r>
            <w:r>
              <w:rPr/>
              <w:t>Лобанов Е.А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 xml:space="preserve">           </w:t>
            </w:r>
            <w:r>
              <w:rPr/>
              <w:t xml:space="preserve">Савина Н.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3"/>
                <w:szCs w:val="23"/>
              </w:rPr>
              <w:t xml:space="preserve">            </w:t>
            </w:r>
            <w:r>
              <w:rPr/>
              <w:t>Костарев Д.П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7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ump15</dc:creator>
  <dc:description/>
  <cp:keywords/>
  <dc:language>en-US</dc:language>
  <cp:lastModifiedBy>СОК</cp:lastModifiedBy>
  <cp:lastPrinted>2009-12-01T12:33:00Z</cp:lastPrinted>
  <dcterms:modified xsi:type="dcterms:W3CDTF">2010-02-18T08:02:00Z</dcterms:modified>
  <cp:revision>505</cp:revision>
  <dc:subject/>
  <dc:title>ПРОТОКОЛ № 01/03-07</dc:title>
</cp:coreProperties>
</file>