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 1  от 18.02.2010 года  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кущий ремонт- ремонт запасных выход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м выполняемых работ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.  техническое  задание (локальный сметный расчет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  <w:sz w:val="18"/>
                <w:szCs w:val="18"/>
              </w:rPr>
              <w:t>Местный  бюджет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195, 97 рублей( сто две  тысячи сто девяносто пять рублей) 97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.Пермь, Вагонная,22, МОУ «СОШ №5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 более 20 (двадцати) календарных дней со дня передачи объекта в работу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оимость работ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Вагонная, 22, МОУ «СОШ №5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9 » февраля  2010_г. до 9 час. 30 мин. «_01_» марта_</w:t>
            </w:r>
            <w:r>
              <w:rPr>
                <w:sz w:val="18"/>
                <w:szCs w:val="18"/>
                <w:u w:val="single"/>
              </w:rPr>
              <w:t>_</w:t>
            </w:r>
            <w:r>
              <w:rPr>
                <w:sz w:val="18"/>
                <w:szCs w:val="18"/>
              </w:rPr>
              <w:t>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 часов 30 мин.  01марта  2010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мма, подлежащая оплате за работы, рассчитывается путем умножения стоимости работ, указанной в локальных сметных расчетах, приведенных в приложении № 1 к настоящему муниципальному контракту, на понижающий коэффициент. Понижающий коэффициент рассчитывается как частное от деления стоимости работ (цены муниципального контракта, определенной в ходе проведения запроса котировок), указанной в абзаце первом настоящего пункта, на максимальную цену муниципального контракта с точностью до четырех знаков после запятой без округления, и составляет __________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  <w:sz w:val="18"/>
                <w:szCs w:val="18"/>
              </w:rPr>
              <w:t>Не менее 7 (семи) , но  не  более 10 (десяти ) календарных дней с  даты  подписания протокола  рассмотрения и  оценки  котировочных 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ОУ «СОШ №5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14067, Пермь, Вагонная, 2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анина Галина Павл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(342)213-05-2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hool55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2.</w:t>
        <w:tab/>
        <w:t>Техническое задание (Локальный сметный расчет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55»                                        Кычева Е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1:58:00Z</dcterms:created>
  <dc:creator>Your User Name</dc:creator>
  <dc:description/>
  <cp:keywords/>
  <dc:language>en-US</dc:language>
  <cp:lastModifiedBy>Секретарь</cp:lastModifiedBy>
  <cp:lastPrinted>2009-07-06T16:01:00Z</cp:lastPrinted>
  <dcterms:modified xsi:type="dcterms:W3CDTF">2010-02-18T08:49:00Z</dcterms:modified>
  <cp:revision>9</cp:revision>
  <dc:subject/>
  <dc:title>      </dc:title>
</cp:coreProperties>
</file>