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восстановлению пропускной способ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ктов ливневой канализаци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18» </w:t>
      </w:r>
      <w:r>
        <w:rPr>
          <w:sz w:val="24"/>
          <w:szCs w:val="24"/>
        </w:rPr>
        <w:t>февраля 2010</w:t>
      </w:r>
      <w:r>
        <w:rPr>
          <w:sz w:val="24"/>
          <w:szCs w:val="26"/>
        </w:rPr>
        <w:t> 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ранов Владислав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восстановлению пропускной способности объектов ливневой канализации (извещение №3  от  «05»  февраля  2010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05  февраля  2010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1 664,00</w:t>
      </w:r>
      <w:r>
        <w:rPr>
          <w:b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 xml:space="preserve">ыполнение работ по восстановлению пропускной способности объектов ливневой канализации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полнение работ по восстановлению пропускной способ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ктов ливневой канализац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   Промывка канализационных трубопроводов с представлением Заказчику телевизионного обследования после промывк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40" w:right="68" w:hanging="540"/>
        <w:jc w:val="both"/>
        <w:rPr>
          <w:sz w:val="24"/>
          <w:szCs w:val="24"/>
        </w:rPr>
      </w:pPr>
      <w:r>
        <w:rPr>
          <w:sz w:val="24"/>
          <w:szCs w:val="24"/>
        </w:rPr>
        <w:t>Объект производства работ: ливневой коллектор вдоль Бродовского тра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40" w:right="6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производимых работ: 57 м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мывка канализационных трубопроводов диаметром: 1000 мм, заиленность трубопровода составляет 65%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10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Место нахождение  объекта: г. Пермь,  Свердловский район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Бродовский тракт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е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7 (Семь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Вояж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8 650,71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Спартак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 605,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ПКФ «Вит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60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УралСтройГарант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26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пецТехАвто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61 273,37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ПК «Камдорстрой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98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Алексеева А.В.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61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</w:t>
      </w:r>
      <w:r>
        <w:rPr>
          <w:sz w:val="24"/>
          <w:szCs w:val="24"/>
        </w:rPr>
        <w:t>3  от  «05»  февраля  2010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</w:t>
      </w:r>
      <w:r>
        <w:rPr>
          <w:rFonts w:cs="Times New Roman" w:ascii="Times New Roman" w:hAnsi="Times New Roman"/>
          <w:b w:val="false"/>
          <w:sz w:val="24"/>
          <w:szCs w:val="24"/>
        </w:rPr>
        <w:t>3  от  «05»  февраля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010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ПКФ «Вит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 260 00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(Двести шестьдесят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ПКФ «Ви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58, г. Пермь, ул. Маяковского,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30208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60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Алексеева А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5, г. Пермь, ул. Уинская, 8-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7248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61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18» </w:t>
      </w:r>
      <w:r>
        <w:rPr>
          <w:sz w:val="24"/>
          <w:szCs w:val="24"/>
        </w:rPr>
        <w:t>февраля 2010</w:t>
      </w:r>
      <w:r>
        <w:rPr>
          <w:sz w:val="24"/>
          <w:szCs w:val="26"/>
        </w:rPr>
        <w:t>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Вояж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18 650,71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арта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 605,4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ПКФ «Вит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60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УралСтройГарант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26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пецТехАвто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61 273,37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ПК «Камдорстрой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98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Алексеева А.В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61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89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color w:val="000000"/>
      </w:rPr>
    </w:lvl>
    <w:lvl w:ilvl="1">
      <w:start w:val="9"/>
      <w:numFmt w:val="decimal"/>
      <w:lvlText w:val="%1.%2."/>
      <w:lvlJc w:val="left"/>
      <w:pPr>
        <w:tabs>
          <w:tab w:val="num" w:pos="930"/>
        </w:tabs>
        <w:ind w:left="930" w:hanging="54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1500"/>
        </w:tabs>
        <w:ind w:left="15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10-02-18T10:01:00Z</dcterms:modified>
  <cp:revision>714</cp:revision>
  <dc:subject/>
  <dc:title>ПРОТОКОЛ № 5</dc:title>
</cp:coreProperties>
</file>