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4 от «18» февра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очистке малых рек (р. Мулянка) в рамках городской целевой программы «Комплексная экологическая программа города Перми на 2008-2010 годы»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чистке малых рек (р.Мулянка) в рамках городской целевой программы «Комплексная экологическая программа города Перми на 2008-2010 годы»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20.07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8, 7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02-18T14:59:00Z</cp:lastPrinted>
  <dcterms:modified xsi:type="dcterms:W3CDTF">2010-02-18T09:59:00Z</dcterms:modified>
  <cp:revision>52</cp:revision>
  <dc:subject/>
  <dc:title>ИЗВЕЩЕНИЕ № __ от «___» __________ 200 _ года </dc:title>
</cp:coreProperties>
</file>