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</w:t>
        <w:tab/>
        <w:t xml:space="preserve"> Заместитель директора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  <w:r>
        <w:rPr>
          <w:b/>
          <w:spacing w:val="-4"/>
          <w:szCs w:val="24"/>
        </w:rPr>
        <w:t xml:space="preserve">МУ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______________ В.В.Баран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аукциона на выполнение проектных работ по капитальному ремонту городских улиц и дорог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№  </w:t>
      </w:r>
      <w:r>
        <w:rPr>
          <w:b/>
          <w:spacing w:val="-4"/>
          <w:sz w:val="24"/>
          <w:szCs w:val="24"/>
        </w:rPr>
        <w:t>24А/1 от 18 февраля 2010 года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проектных работ по капитальному ремонту городских улиц и дор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Согласно Постановлению № 145 от 05 марта 2007 года «О порядке проведения государственной экспертизы проектной документации и результатов инженерных изысканий» срок проведения государственной экспертизы составляет от 45 дней до 3 месяцев. Учитывая вышеуказанные сроки, какое время Вами отведено на выполнение инженерно-геологических, инженерно-геодезических, экологических изысканий и проектных работ».</w:t>
      </w:r>
    </w:p>
    <w:p>
      <w:pPr>
        <w:pStyle w:val="Normal"/>
        <w:suppressAutoHyphens w:val="true"/>
        <w:ind w:firstLine="567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Сжатые сроки проектирования установлены исходя из необходимости окончания строительно-монтажных работ в сентябре 2010 года.</w:t>
      </w:r>
    </w:p>
    <w:p>
      <w:pPr>
        <w:pStyle w:val="ConsPlusTitle"/>
        <w:widowControl/>
        <w:suppressAutoHyphens w:val="true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роки, указанные в нормативных актах регламентируют максимальное количество дней подготовки, согласования, утверждения и выдачи документации, так в п.29 Постановления Правительства РФ от 5.03.2007 № 145 государственная экспертиза проводится в течение </w:t>
      </w:r>
      <w:r>
        <w:rPr>
          <w:rFonts w:cs="Times New Roman" w:ascii="Times New Roman" w:hAnsi="Times New Roman"/>
          <w:bCs w:val="false"/>
          <w:sz w:val="24"/>
          <w:szCs w:val="24"/>
        </w:rPr>
        <w:t>не боле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45 дней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b w:val="false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Вопрос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шу сообщить какие правоустанавливающие документы на объект капитального строительства, необходимые для выполнения проектных работ и сдачи проектной документации на государственную экспертизу, у Вас имеются?»</w:t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твет</w:t>
      </w:r>
      <w:r>
        <w:rPr>
          <w:rFonts w:cs="Times New Roman" w:ascii="Times New Roman" w:hAnsi="Times New Roman"/>
          <w:b w:val="false"/>
          <w:sz w:val="24"/>
          <w:szCs w:val="24"/>
        </w:rPr>
        <w:t>: «В соответствии с приказом Департамента имущественных отношений улицы, указанные в аукционной документации, занесены в реестр муниципальной собственности и поставлены на баланс МУ «Пермблагоустройство».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вещение № 24К о проведении открытого аукциона на выполнение проектных работ по капитальному ремонту городских улиц и дорог было размещено на официальном сайте администрации г. Перми 05 февраля 2010 года, опубликовано в официальном бюллетене органов местного самоуправления муниципального образования  г.Перми от 05 февраля 2010 года  № 7.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21:00Z</dcterms:created>
  <dc:creator>haritonova</dc:creator>
  <dc:description/>
  <cp:keywords/>
  <dc:language>en-US</dc:language>
  <cp:lastModifiedBy>ump22</cp:lastModifiedBy>
  <cp:lastPrinted>2010-02-18T16:11:00Z</cp:lastPrinted>
  <dcterms:modified xsi:type="dcterms:W3CDTF">2010-02-18T11:42:00Z</dcterms:modified>
  <cp:revision>140</cp:revision>
  <dc:subject/>
  <dc:title>Извещение о проведении открытого конкурса</dc:title>
</cp:coreProperties>
</file>