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b/>
          <w:b/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right"/>
        <w:rPr>
          <w:b/>
          <w:b/>
          <w:sz w:val="20"/>
          <w:lang w:val="en-US"/>
        </w:rPr>
      </w:pPr>
      <w:r>
        <w:rPr>
          <w:b/>
          <w:sz w:val="20"/>
        </w:rPr>
        <w:t xml:space="preserve">Приложение </w:t>
      </w:r>
      <w:r>
        <w:rPr>
          <w:b/>
          <w:sz w:val="20"/>
          <w:lang w:val="en-US"/>
        </w:rPr>
        <w:t>2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к Извещению о проведении запроса котировок</w:t>
      </w:r>
    </w:p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К02-02/10 от 18 февраля 2010</w:t>
      </w:r>
    </w:p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КОТИРОВОЧНАЯ ЗАЯВКА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  <w:t>Дата  __________2010 г.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Heading"/>
        <w:jc w:val="left"/>
        <w:rPr/>
      </w:pPr>
      <w:r>
        <w:rPr>
          <w:sz w:val="20"/>
        </w:rPr>
        <w:t>Наименование поставщика 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Юридический адрес 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Фактический (почтовый) адрес 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Должность, Ф.И.О. лица, имеющего право подписи финансовых документов поставщика, наименование и реквизиты, на основании которого действует 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тел/факс______________________, e-mail:_____________________сайт_____________________________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ч. индивидуальный предприниматель):</w:t>
      </w:r>
    </w:p>
    <w:p>
      <w:pPr>
        <w:pStyle w:val="Heading"/>
        <w:jc w:val="left"/>
        <w:rPr/>
      </w:pPr>
      <w:r>
        <w:rPr>
          <w:sz w:val="20"/>
        </w:rPr>
        <w:t>Ф.И.О. участника размещения заказа: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Адрес регистрации:  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Адрес (почтовый) проживания 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Паспортные данные__________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Свидетельство  о регистрации (для индивидуальных предпринимателей) 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тел/факс______________________, e-mail:_____________________сайт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Кому:   </w:t>
      </w:r>
      <w:r>
        <w:rPr>
          <w:b/>
          <w:sz w:val="24"/>
          <w:szCs w:val="24"/>
          <w:u w:val="single"/>
        </w:rPr>
        <w:t>Департамент финансов администрации города Перм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Изучив Извещение № К02-02/10 от 18.02.2010 г. о проведении запроса котировок на поставку и доставку картриджей</w:t>
      </w:r>
      <w:r>
        <w:rPr>
          <w:b/>
          <w:sz w:val="24"/>
          <w:szCs w:val="24"/>
        </w:rPr>
        <w:t xml:space="preserve"> </w:t>
      </w:r>
      <w:r>
        <w:rPr/>
        <w:t>у субъектов малого предпринимательства, мы, нижеподписавшиеся, согласны исполнить условия, указанные в извещении и в Проекте Муниципального контракта, являющегося приложением № 2 к данному извещению по поставке следующих товаров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417"/>
        <w:gridCol w:w="1559"/>
        <w:gridCol w:w="1843"/>
        <w:gridCol w:w="14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лагаемые 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единицы продукции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.)</w:t>
            </w:r>
          </w:p>
        </w:tc>
      </w:tr>
      <w:tr>
        <w:trPr>
          <w:trHeight w:val="9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ридж «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aser</w:t>
            </w:r>
            <w:r>
              <w:rPr/>
              <w:t xml:space="preserve"> </w:t>
            </w:r>
            <w:r>
              <w:rPr>
                <w:lang w:val="en-US"/>
              </w:rPr>
              <w:t>Jet</w:t>
            </w:r>
            <w:r>
              <w:rPr/>
              <w:t xml:space="preserve">», «Наш картридж» </w:t>
            </w:r>
            <w:r>
              <w:rPr>
                <w:lang w:val="en-US"/>
              </w:rPr>
              <w:t>Q</w:t>
            </w:r>
            <w:r>
              <w:rPr/>
              <w:t>2612</w:t>
            </w:r>
            <w:r>
              <w:rPr>
                <w:lang w:val="en-US"/>
              </w:rPr>
              <w:t>A</w:t>
            </w:r>
            <w:r>
              <w:rPr/>
              <w:t xml:space="preserve"> (принтер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J</w:t>
            </w:r>
            <w:r>
              <w:rPr/>
              <w:t xml:space="preserve"> 1015) или эквивален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 xml:space="preserve">а)Ресурс- _____ стр. при __% заполнении; </w:t>
            </w:r>
          </w:p>
          <w:p>
            <w:pPr>
              <w:pStyle w:val="TextBody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б) Вес брутто - ___ г;</w:t>
            </w:r>
          </w:p>
          <w:p>
            <w:pPr>
              <w:pStyle w:val="TextBody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в)Тип - ________;</w:t>
              <w:br/>
              <w:t>г)Тип печати- лазерная;</w:t>
              <w:br/>
              <w:t>д) Цвет - черный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едлагаемая цена контракта составляет _________________________ рублей и включает в себя  расходы на транспортировку, страхование, уплату налогов, таможенных пошлин, сборов и других обязательных платежей, а также стоимость доставки товара до кабинета и не зависит от курса иностранных валю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ответствую(ет)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астник размещения заказа по своему усмотрению в подтверждение данных, представленных в настоящей форме, может прикладывать любые дополнительные документы, относящиеся к предмету запроса котиров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иложения:  на ____ лист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______________________                 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должность)                                                 (подпись)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П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0"/>
    </w:rPr>
  </w:style>
  <w:style w:type="character" w:styleId="WW8Num3z0">
    <w:name w:val="WW8Num3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8:53:00Z</dcterms:created>
  <dc:creator>1</dc:creator>
  <dc:description/>
  <cp:keywords/>
  <dc:language>en-US</dc:language>
  <cp:lastModifiedBy>FINU</cp:lastModifiedBy>
  <cp:lastPrinted>2010-02-17T15:28:00Z</cp:lastPrinted>
  <dcterms:modified xsi:type="dcterms:W3CDTF">2010-02-17T12:29:00Z</dcterms:modified>
  <cp:revision>3</cp:revision>
  <dc:subject/>
  <dc:title>ЗАПРОС КОТИРОВОЧНОЙ ЦЕН</dc:title>
</cp:coreProperties>
</file>