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  <w:br/>
        <w:t xml:space="preserve">к Извещению о проведении запроса котировок </w:t>
        <w:br/>
        <w:t>№ К02-02/10 от 18 февраля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jc w:val="center"/>
        <w:rPr/>
      </w:pPr>
      <w:r>
        <w:rPr/>
        <w:t>на поставку картриджей</w:t>
      </w:r>
    </w:p>
    <w:p>
      <w:pPr>
        <w:pStyle w:val="Normal"/>
        <w:jc w:val="center"/>
        <w:rPr/>
      </w:pPr>
      <w:r>
        <w:rPr/>
        <w:t>для департамента финансов администрации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493"/>
        <w:gridCol w:w="2455"/>
        <w:gridCol w:w="631"/>
        <w:gridCol w:w="1180"/>
      </w:tblGrid>
      <w:tr>
        <w:trPr>
          <w:trHeight w:val="9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H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» или «Наш картридж» 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2612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(принтер НР </w:t>
            </w:r>
            <w:r>
              <w:rPr>
                <w:b/>
                <w:lang w:val="en-US"/>
              </w:rPr>
              <w:t>LJ</w:t>
            </w:r>
            <w:r>
              <w:rPr>
                <w:b/>
              </w:rPr>
              <w:t xml:space="preserve"> 1015) или эквивалент с       характеристиками.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 xml:space="preserve">а) Ресурс - 2000 стр. при 5% заполнении и более;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>б) Вес брутто - 898 г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) Тип - тонер-картридж;</w:t>
              <w:br/>
              <w:t xml:space="preserve"> г) Тип печати - лазерная;</w:t>
              <w:br/>
              <w:t xml:space="preserve"> д) Цвет - черны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.о. начальника департамента финансов    </w:t>
        <w:tab/>
        <w:tab/>
        <w:t xml:space="preserve">                                 В.С. Титяп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Verdana" w:hAnsi="Verdana" w:cs="Verdana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50:00Z</dcterms:created>
  <dc:creator>330-new</dc:creator>
  <dc:description/>
  <cp:keywords/>
  <dc:language>en-US</dc:language>
  <cp:lastModifiedBy>FINU</cp:lastModifiedBy>
  <cp:lastPrinted>2010-02-17T16:11:00Z</cp:lastPrinted>
  <dcterms:modified xsi:type="dcterms:W3CDTF">2010-02-17T13:14:00Z</dcterms:modified>
  <cp:revision>5</cp:revision>
  <dc:subject/>
  <dc:title/>
</cp:coreProperties>
</file>