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right" w:pos="1020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9090</wp:posOffset>
            </wp:positionH>
            <wp:positionV relativeFrom="paragraph">
              <wp:posOffset>-83820</wp:posOffset>
            </wp:positionV>
            <wp:extent cx="2543175" cy="876300"/>
            <wp:effectExtent l="0" t="0" r="0" b="0"/>
            <wp:wrapTight wrapText="bothSides">
              <wp:wrapPolygon edited="0">
                <wp:start x="-80" y="0"/>
                <wp:lineTo x="-80" y="21285"/>
                <wp:lineTo x="21600" y="21285"/>
                <wp:lineTo x="21600" y="0"/>
                <wp:lineTo x="-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И.Г. Шинкар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9» февраля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11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 19 февраля 2010 г.</w:t>
      </w:r>
    </w:p>
    <w:p>
      <w:pPr>
        <w:pStyle w:val="Normal"/>
        <w:rPr>
          <w:rFonts w:ascii="Symbol" w:hAnsi="Symbol" w:cs="Symbol"/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униципальное учреждение здравоохранения «Детская городская клиническая больница № 3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химических реактив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Детская городская клиническая больница № 3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000 г.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11" w:hanging="0"/>
        <w:jc w:val="both"/>
        <w:rPr>
          <w:spacing w:val="-4"/>
        </w:rPr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000 г.Пермь ул. Ленина, 13, тел. (8342)212-13-55, факс (8342)212-13-55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rStyle w:val="InternetLink"/>
        </w:rPr>
        <w:t>bolinf@yandex.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Оператор по выполнению технической работы при проведении открытого аукциона в электронной форме: </w:t>
      </w:r>
      <w:r>
        <w:rPr>
          <w:color w:val="000000"/>
        </w:rPr>
        <w:t>ОАО «Единая электронная торговая площад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Оператора: </w:t>
      </w:r>
      <w:r>
        <w:rPr/>
        <w:t>127006, Российская Федерация, г. Москва, ул. Каретный ряд, д. 2/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Оператора: </w:t>
      </w:r>
      <w:r>
        <w:rPr/>
        <w:t xml:space="preserve">117312, Российская Федерация, г. Москва, ул. Проспект 60-летия Октября, д.9, тел. (495) 727-18-7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</w:rPr>
        <w:t>mia@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ru</w:t>
      </w:r>
      <w:r>
        <w:rPr/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Копырина Валентина Степано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Оператор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1. Предмет Муниципального контракта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химических реактив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000, г.Пермь ул. Ленина, 13 ДГКБ № 3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и тре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20 банковских дней после поставки товара 1 раз в месяц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right="38" w:hanging="0"/>
        <w:jc w:val="both"/>
        <w:rPr/>
      </w:pPr>
      <w:r>
        <w:rPr>
          <w:b/>
        </w:rPr>
        <w:t>19.  Начальная (максимальная) цена Контракта,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05431,85  (сто пять тысяч четыреста тридцать один) рублей 85 копеек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b/>
          <w:b/>
        </w:rPr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Российский рубль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b/>
        </w:rPr>
        <w:t>22. Источник финансирования заказа</w:t>
      </w:r>
      <w:r>
        <w:rPr/>
        <w:t>: Внебюджетные средства фонда обязательного медицинского страхования.</w:t>
      </w:r>
    </w:p>
    <w:p>
      <w:pPr>
        <w:pStyle w:val="Normal"/>
        <w:shd w:fill="FFFFFF" w:val="clear"/>
        <w:spacing w:lineRule="auto" w:line="360"/>
        <w:ind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Остаточный срок годности поставляемых товаров должен быть не менее 70% от указанного производителем. Качество химических реактиво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От 10 до 15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Регламентом пользования 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  <w:highlight w:val="yellow"/>
        </w:rPr>
        <w:t>«19» февраля 2010 в 10</w:t>
      </w:r>
      <w:r>
        <w:rPr>
          <w:color w:val="000000"/>
        </w:rPr>
        <w:t xml:space="preserve"> ч. 00 минут по времени сервера </w:t>
      </w:r>
      <w:r>
        <w:rPr/>
        <w:t>Единой электронной торговой площадки</w:t>
      </w:r>
      <w:r>
        <w:rPr>
          <w:color w:val="000000"/>
        </w:rPr>
        <w:t xml:space="preserve"> в соответствии с Регламентом пользования </w:t>
      </w:r>
      <w:r>
        <w:rPr/>
        <w:t>Единой электронной торговой площадкой</w:t>
      </w:r>
      <w:r>
        <w:rPr>
          <w:color w:val="000000"/>
        </w:rPr>
        <w:t>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Единой электронной торговой площадкой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соответствии с требованиями Единой электронной торговой площадки.</w:t>
      </w:r>
    </w:p>
    <w:p>
      <w:pPr>
        <w:pStyle w:val="TextBodyIndent"/>
        <w:widowControl w:val="false"/>
        <w:spacing w:lineRule="auto" w:line="360" w:before="0" w:after="0"/>
        <w:ind w:lef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>
          <w:highlight w:val="yellow"/>
        </w:rPr>
        <w:t>«4» марта  20</w:t>
      </w:r>
      <w:r>
        <w:rPr/>
        <w:t>10  в 10 ч. 00 минут по времени сервера Единой электронной торговой площадки.</w:t>
      </w:r>
    </w:p>
    <w:p>
      <w:pPr>
        <w:pStyle w:val="Normal"/>
        <w:ind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на Единой электронной торговой площадке на сайте в сети Интернет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roseltorg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в порядке, определенном Регламентом пользования Единой электронной торговой площадкой.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И.Г. Шинкар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19» февраля 2010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794"/>
        <w:gridCol w:w="1794"/>
        <w:gridCol w:w="12"/>
        <w:gridCol w:w="1300"/>
      </w:tblGrid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иски с имипенемом 10 мкг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гентамицином 120 м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нетромицином 30 м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0</w:t>
            </w:r>
          </w:p>
        </w:tc>
      </w:tr>
      <w:tr>
        <w:trPr>
          <w:trHeight w:val="4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нистатином 80 Е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амфотерицином 40 м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клотримазолом 10 м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ски с флуконазолом 40 м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р Мюллера-Хинтона (уп. 500г.),  ("HiMedia", Индия) ,М173 код 126433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4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р Хромогенный для обнаружения и подсчета грибов рода Candida 500гр,  (HiMedia, Индия), M290 код 126469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нингоага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5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а Гисса с сахароз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Агар бактериологический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3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6,5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а с лизином + контроль 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цетатный агар (пит. среда для идент. энтеробак. сухая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8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гар малона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6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1,8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гиниага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166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9,8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нитиндекарбоксилаза, Набор для определения на 100 оп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для приготовления среды Хью-Лейфона (на 1 литр) в состав набора входит сухая среда и глюкоза 20 г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набо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5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альтоза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ни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1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5,25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руктоз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,5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нноз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00,00 за 0,1 кг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чевина (карбамид   чда,ч,хч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к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а 199 (для культивирования культур клеток) (фл-0,45 мл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флако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5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кум кишечноиерсиниозный эритроцитарный 0-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кум кишечноиерсиниозный эритроцитарный 0-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кум псевдотуберкулезный эритроцитар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7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агностикум сальмонел. эритр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О-антигенный жидкий комплексны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3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3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итоксин диагн. дифтерийный сухо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8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8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ли микробиологические нихромовые № 1 (1 мм), 5 шт./уп., НИЦФ, СП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ш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тли микробиологические нихромовые № 2 (2 мм), 5 шт./уп., НИЦФ, СПб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ш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тледержатель для микробиологических петель. Общая длина 230 мм. Изготовлен из нержавеющей стали, полимерное покрытие рукоятки. Предназначен для закрепления и смены микробиологических петель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ш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0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ктив для пробы Оксидаза, Для повышения чувствительности ОХI теста, флако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9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ктив для теста ПИРА, фл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ф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1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1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воротки диагн. эшерихиозные ОК поливал. ОКС для РА, 1мл, амп. № 1, Биомед им. Мечнико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ам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0,00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Петсал-Сыворотки диагност. сальмонел. адсорб. агглют. сухие для РА  , амп. 2 мл., № 5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уп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6,0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44,00</w:t>
            </w:r>
          </w:p>
        </w:tc>
      </w:tr>
      <w:tr>
        <w:trPr>
          <w:trHeight w:val="446" w:hRule="atLeast"/>
        </w:trPr>
        <w:tc>
          <w:tcPr>
            <w:tcW w:w="7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105431,85</w:t>
            </w:r>
          </w:p>
        </w:tc>
      </w:tr>
    </w:tbl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ный врач МУЗ «ДГКБ №3»</w:t>
      </w:r>
    </w:p>
    <w:p>
      <w:pPr>
        <w:pStyle w:val="Normal"/>
        <w:jc w:val="right"/>
        <w:rPr/>
      </w:pPr>
      <w:r>
        <w:rPr/>
        <w:t>____________/ И.Г. Шинкари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19» февраля  2010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химреактивов,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10 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10г.  и протокола № __</w:t>
        <w:softHyphen/>
        <w:softHyphen/>
        <w:softHyphen/>
        <w:t>__от _________ 2010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</w:t>
      </w:r>
      <w:r>
        <w:rPr>
          <w:sz w:val="22"/>
          <w:szCs w:val="22"/>
          <w:highlight w:val="yellow"/>
        </w:rPr>
        <w:t>в течение 3 (Трех)  дней  с момента подписания Муниципального Контракта.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20 (двадцати) банковски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ile</w:t>
      </w:r>
      <w:r>
        <w:rPr>
          <w:sz w:val="22"/>
          <w:szCs w:val="22"/>
        </w:rPr>
        <w:t xml:space="preserve">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/с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rFonts w:ascii="Times New Roman;Symbol;Arial;??;Times New Roman" w:hAnsi="Times New Roman;Symbol;Arial;??;Times New Roman" w:cs="Times New Roman;Symbol;Arial;??;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b/>
      <w:bCs/>
      <w:color w:val="000000"/>
      <w:spacing w:val="7"/>
      <w:sz w:val="24"/>
      <w:szCs w:val="24"/>
      <w:shd w:fill="FFFFFF" w:val="clear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6">
    <w:name w:val=" Знак Знак6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;Symbol;Arial;??;Times New Roman" w:hAnsi="Times New Roman;Symbol;Arial;??;Times New Roman" w:cs="Times New Roman;Symbol;Arial;??;Times New Roman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0:01:00Z</dcterms:created>
  <dc:creator>kicenko</dc:creator>
  <dc:description/>
  <cp:keywords/>
  <dc:language>en-US</dc:language>
  <cp:lastModifiedBy>User</cp:lastModifiedBy>
  <cp:lastPrinted>2010-02-16T15:15:00Z</cp:lastPrinted>
  <dcterms:modified xsi:type="dcterms:W3CDTF">2010-02-16T10:17:00Z</dcterms:modified>
  <cp:revision>61</cp:revision>
  <dc:subject/>
  <dc:title>УТВЕРЖДАЮ</dc:title>
</cp:coreProperties>
</file>