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0А от «19» январ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ку бумаги для нужд УВД по г. Перм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21-7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бумаги для нужд 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2 к извещению о проведении аукцио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3 105 0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 по г. Перми, ул. Сибирская, 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Д по г. Перми, ул. Большевистская, 44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(Управление милиции) № 1 дислокация 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Свердловском районе г. Перми, ул. Куйбышева, 64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(Отдел милиции) № 1 дислокация в Дзержинском районе г. Перми, ул. Подлесная, 47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М(Отдел милиции) № 2 дислокация в Индустриальном районе г. Перми, Леонова, 1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М(Отдел милиции) № 3 дислокация в Кировском районе г. Перми, ул. Кировоградская, 7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М(Отдел милиции) № 4 дислокация в Мотовилихинском районе г. Перми, ул. Уральская, 88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(Отдел милиции) № 5 дислокация по Орджоникидзевскому району г. Перми, ул. Барнаульская,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5900" w:leader="none"/>
              </w:tabs>
              <w:autoSpaceDE w:val="false"/>
              <w:spacing w:before="20" w:after="20"/>
              <w:ind w:righ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 ППСМ УВД по г. Перми, г. Пермь, ул. Пихтовая, 4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 ДПС УВД по г. Перми, г. Пермь, ул. Докучаева, 4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С УВД по г. Перми, г. Пермь, ул. Куйбышева, 13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февраля 2010 до 10.00 «12» марта 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 48, кабинет 231(533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2»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усмотрен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</w:t>
      </w:r>
      <w:r>
        <w:rPr>
          <w:szCs w:val="24"/>
        </w:rPr>
        <w:t>Виды и количество бумаги</w:t>
      </w:r>
      <w:r>
        <w:rPr>
          <w:b/>
          <w:szCs w:val="24"/>
        </w:rPr>
        <w:t xml:space="preserve">  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 xml:space="preserve">    </w:t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13"/>
        <w:gridCol w:w="2697"/>
        <w:gridCol w:w="1389"/>
        <w:gridCol w:w="1499"/>
        <w:gridCol w:w="1189"/>
        <w:gridCol w:w="147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бума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у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шт. (руб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офисная универсальна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листов в пачке, формат А4(210х297), плотность-80г\м2, белизна не менее-95%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- коробки по 5 паче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 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писча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 4, 500 листов в пачке, плотность 65 г\м, белизна не менее 87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термочувствительная для факсимильных аппарат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– 210 х 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00</w:t>
            </w:r>
          </w:p>
        </w:tc>
      </w:tr>
      <w:tr>
        <w:trPr/>
        <w:tc>
          <w:tcPr>
            <w:tcW w:w="9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5 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омер и дата извещения, место, дата и время проведения аукциона устанавливаются соответствующим муниципальным заказчиком с учетом предложений уполномоченного органа для каждого аукциона при согласовании документации об аукционе. Указанные в настоящем пункте даты устанавливаются в соответствии с Федеральным законом от 21.07.2005 № 94-ФЗ и графиком работы Конкурсных (аукционных) комиссий, утвержденным уполномоченным орган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b w:val="false"/>
      <w:i w:val="false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5:00Z</dcterms:created>
  <dc:creator>ump15</dc:creator>
  <dc:description/>
  <cp:keywords/>
  <dc:language>en-US</dc:language>
  <cp:lastModifiedBy>ump22</cp:lastModifiedBy>
  <cp:lastPrinted>2010-02-15T12:03:00Z</cp:lastPrinted>
  <dcterms:modified xsi:type="dcterms:W3CDTF">2010-02-16T10:40:00Z</dcterms:modified>
  <cp:revision>16</cp:revision>
  <dc:subject/>
  <dc:title>СОГЛАСОВАНО</dc:title>
</cp:coreProperties>
</file>