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А от «19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емонтных работ помещений общественного цент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адресу: г.Пермь,  ул.Мира, 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ыполнение ремонта помещений общественного центра  по адресу: г.Пермь,  ул.Мира, 76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23 500,00 руб. (Четыре миллиона триста двадцать три тысячи пятьсот рублей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ул.Мира, 7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9» февраля 2010 года до «12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актные лица -  Корепанова Лариса Владимировна, Курганова Ольга Алексеевна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2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1-20T16:59:00Z</cp:lastPrinted>
  <dcterms:modified xsi:type="dcterms:W3CDTF">2010-02-16T10:52:00Z</dcterms:modified>
  <cp:revision>145</cp:revision>
  <dc:subject/>
  <dc:title/>
</cp:coreProperties>
</file>