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_________________ А.А. Сапу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_________________ А.А. Сапу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b/>
          <w:b/>
          <w:sz w:val="28"/>
          <w:szCs w:val="28"/>
        </w:rPr>
      </w:pPr>
      <w:r>
        <w:rPr>
          <w:b/>
          <w:sz w:val="28"/>
          <w:szCs w:val="28"/>
        </w:rPr>
        <w:t>на выполнение ремонтных работ помещений общественного центра по адресу : г.Пермь, ул.Мира,76</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Индустриального района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admindus@permregion.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репанова Лариса Владимировна, Курганова Ольга Алексеевна</w:t>
            </w:r>
            <w:r>
              <w:rPr>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муниципальный контракт на выполнение ремонта помещений общественного центра по адресу: г.Пермь,ул.Мира,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емонтных работ помещений общественного центра по адресу: г.Пермь, ул.Мира,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4 323 500,00 (Четыре миллиона триста двадцать три тысячи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ёмы выполняемых работ указаны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Индустриальный район, ул.Мира,76</w:t>
            </w:r>
          </w:p>
          <w:p>
            <w:pPr>
              <w:pStyle w:val="ConsPlusNormal1"/>
              <w:widowControl/>
              <w:ind w:hanging="0"/>
              <w:jc w:val="both"/>
              <w:rPr>
                <w:rFonts w:ascii="Times New Roman" w:hAnsi="Times New Roman" w:cs="Times New Roman"/>
                <w:sz w:val="22"/>
                <w:szCs w:val="22"/>
              </w:rPr>
            </w:pPr>
            <w:r>
              <w:rPr>
                <w:rFonts w:cs="Times New Roman" w:ascii="Times New Roman" w:hAnsi="Times New Roman"/>
                <w:bCs/>
                <w:color w:val="000000"/>
                <w:sz w:val="22"/>
                <w:szCs w:val="22"/>
              </w:rPr>
              <w:t>Период проведения работ: с момента подписания муниципального контракта по 15.07.2010 г.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uppressAutoHyphens w:val="true"/>
              <w:ind w:firstLine="257"/>
              <w:jc w:val="both"/>
              <w:rPr/>
            </w:pPr>
            <w:r>
              <w:rPr>
                <w:rFonts w:cs="Times New Roman" w:ascii="Times New Roman" w:hAnsi="Times New Roman"/>
                <w:sz w:val="22"/>
                <w:szCs w:val="22"/>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Приложение № 4  к контракту), акты выполненных работ (Приложение №3 к контракту), предоставляемые Подрядчиком и счета-фактуры (счета для организаций, применяющих упрощенную систему налогообложения), предоставляемые и подписанные обеими сторонами Заказчику</w:t>
            </w:r>
          </w:p>
          <w:p>
            <w:pPr>
              <w:pStyle w:val="Normal"/>
              <w:suppressAutoHyphens w:val="true"/>
              <w:ind w:firstLine="317"/>
              <w:jc w:val="both"/>
              <w:rPr>
                <w:sz w:val="22"/>
                <w:szCs w:val="22"/>
              </w:rPr>
            </w:pPr>
            <w:r>
              <w:rPr>
                <w:sz w:val="22"/>
                <w:szCs w:val="22"/>
              </w:rPr>
              <w:t>Оплата за фактически выполненные Подрядчиком объемы работ осуществляется Заказчиком поэтапно по безналичному расчету в течение 30 (тридцати) банковских дней с момента подписания сторонами акта приемки выполненных работ.</w:t>
            </w:r>
          </w:p>
          <w:p>
            <w:pPr>
              <w:pStyle w:val="Normal"/>
              <w:suppressAutoHyphens w:val="true"/>
              <w:ind w:firstLine="317"/>
              <w:jc w:val="both"/>
              <w:rPr/>
            </w:pPr>
            <w:r>
              <w:rPr>
                <w:sz w:val="22"/>
                <w:szCs w:val="22"/>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suppressAutoHyphens w:val="true"/>
              <w:ind w:firstLine="317"/>
              <w:jc w:val="both"/>
              <w:rPr/>
            </w:pPr>
            <w:r>
              <w:rPr>
                <w:iCs/>
                <w:color w:val="000000"/>
                <w:sz w:val="22"/>
                <w:szCs w:val="22"/>
              </w:rPr>
              <w:t xml:space="preserve"> </w:t>
            </w:r>
            <w:r>
              <w:rPr>
                <w:iCs/>
                <w:color w:val="000000"/>
                <w:sz w:val="22"/>
                <w:szCs w:val="22"/>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2"/>
                <w:szCs w:val="22"/>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suppressAutoHyphens w:val="true"/>
              <w:ind w:firstLine="317"/>
              <w:jc w:val="both"/>
              <w:rPr/>
            </w:pPr>
            <w:r>
              <w:rPr>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Normal"/>
              <w:suppressAutoHyphens w:val="true"/>
              <w:ind w:firstLine="317"/>
              <w:jc w:val="both"/>
              <w:rPr/>
            </w:pPr>
            <w:r>
              <w:rPr>
                <w:sz w:val="22"/>
                <w:szCs w:val="22"/>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должна включать в себя следующие расходы: полную стоимость </w:t>
            </w:r>
            <w:r>
              <w:rPr>
                <w:rFonts w:cs="Times New Roman" w:ascii="Times New Roman" w:hAnsi="Times New Roman"/>
                <w:bCs/>
                <w:sz w:val="22"/>
                <w:szCs w:val="22"/>
              </w:rPr>
              <w:t>работ, транспортные расходы, погрузо-разгрузочные работы, вывоз мусора, расходы на составление сметной документации</w:t>
            </w:r>
            <w:r>
              <w:rPr>
                <w:rFonts w:cs="Times New Roman" w:ascii="Times New Roman" w:hAnsi="Times New Roman"/>
                <w:sz w:val="22"/>
                <w:szCs w:val="22"/>
              </w:rPr>
              <w:t xml:space="preserve">, страхование, материалы, уплату таможенных пошлин, </w:t>
            </w:r>
            <w:r>
              <w:rPr>
                <w:rFonts w:cs="Times New Roman" w:ascii="Times New Roman" w:hAnsi="Times New Roman"/>
                <w:bCs/>
                <w:sz w:val="22"/>
                <w:szCs w:val="22"/>
              </w:rPr>
              <w:t xml:space="preserve">уплату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Приложением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Приложением № 3</w:t>
              </w:r>
            </w:hyperlink>
            <w:r>
              <w:rPr>
                <w:color w:val="000000"/>
                <w:sz w:val="22"/>
                <w:szCs w:val="22"/>
              </w:rPr>
              <w:t xml:space="preserve"> </w:t>
            </w:r>
            <w:r>
              <w:rPr>
                <w:sz w:val="22"/>
                <w:szCs w:val="22"/>
              </w:rPr>
              <w:t>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1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2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24"/>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1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1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1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2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1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в порядке, установленном Градостроительным кодексом Российской Федерации.</w:t>
            </w:r>
          </w:p>
          <w:p>
            <w:pPr>
              <w:pStyle w:val="TextBody"/>
              <w:rPr>
                <w:b/>
                <w:b/>
                <w:sz w:val="22"/>
                <w:szCs w:val="22"/>
              </w:rPr>
            </w:pPr>
            <w:r>
              <w:rPr>
                <w:b/>
                <w:sz w:val="22"/>
                <w:szCs w:val="22"/>
              </w:rPr>
              <w:t>Копии свидетельств о допуске:</w:t>
            </w:r>
          </w:p>
          <w:p>
            <w:pPr>
              <w:pStyle w:val="TextBody"/>
              <w:rPr/>
            </w:pPr>
            <w:r>
              <w:rPr>
                <w:sz w:val="22"/>
                <w:szCs w:val="22"/>
              </w:rPr>
              <w:t>Работы по сносу строений и разборке конструкций (4510301-4510302, 4510304)</w:t>
            </w:r>
          </w:p>
          <w:p>
            <w:pPr>
              <w:pStyle w:val="TextBody"/>
              <w:rPr/>
            </w:pPr>
            <w:r>
              <w:rPr>
                <w:sz w:val="22"/>
                <w:szCs w:val="22"/>
              </w:rPr>
              <w:t>Работы бетонные (4520131)</w:t>
            </w:r>
          </w:p>
          <w:p>
            <w:pPr>
              <w:pStyle w:val="TextBody"/>
              <w:rPr>
                <w:sz w:val="22"/>
                <w:szCs w:val="22"/>
              </w:rPr>
            </w:pPr>
            <w:r>
              <w:rPr>
                <w:sz w:val="22"/>
                <w:szCs w:val="22"/>
              </w:rPr>
              <w:t>Работы по монтажу металлических конструкций (4520108, 4520127)</w:t>
            </w:r>
          </w:p>
          <w:p>
            <w:pPr>
              <w:pStyle w:val="TextBody"/>
              <w:rPr>
                <w:sz w:val="22"/>
                <w:szCs w:val="22"/>
              </w:rPr>
            </w:pPr>
            <w:r>
              <w:rPr>
                <w:sz w:val="22"/>
                <w:szCs w:val="22"/>
              </w:rPr>
              <w:t>Работы по устройству внутренних инженерных систем и оборудования (4530278, 4530645, 4530658)</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2"/>
                  <w:szCs w:val="22"/>
                  <w:u w:val="none"/>
                </w:rPr>
                <w:t>Приложением № 4</w:t>
              </w:r>
            </w:hyperlink>
            <w:r>
              <w:rPr>
                <w:rFonts w:cs="Times New Roman" w:ascii="Times New Roman" w:hAnsi="Times New Roman"/>
                <w:color w:val="000000"/>
                <w:sz w:val="22"/>
                <w:szCs w:val="22"/>
              </w:rPr>
              <w:t xml:space="preserve">  </w:t>
            </w:r>
            <w:r>
              <w:rPr>
                <w:rFonts w:cs="Times New Roman" w:ascii="Times New Roman" w:hAnsi="Times New Roman"/>
                <w:sz w:val="22"/>
                <w:szCs w:val="22"/>
              </w:rPr>
              <w:t>к документации об аукционе.</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5 %, что составляет 216 175,00 (Двести шестнадцать тысяч сто семьдесят пять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Денежные средства считаются внесенными с момента их зачисления на расчетный счет Получа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Администрация Индустриального района города Перми), </w:t>
                  </w:r>
                </w:p>
                <w:p>
                  <w:pPr>
                    <w:pStyle w:val="Normal"/>
                    <w:jc w:val="both"/>
                    <w:rPr>
                      <w:sz w:val="22"/>
                      <w:szCs w:val="22"/>
                    </w:rPr>
                  </w:pPr>
                  <w:r>
                    <w:rPr>
                      <w:sz w:val="22"/>
                      <w:szCs w:val="22"/>
                    </w:rPr>
                    <w:t>л/с 04935012805</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ИНН 590500616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КПП 5905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р/с 40302810900000000007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БИК 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0__г.</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 каб.607, 6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 февраля 2010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 марта 2010 года 10: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2"/>
                  <w:szCs w:val="22"/>
                </w:rPr>
                <w:t xml:space="preserve">Приложение № </w:t>
              </w:r>
            </w:hyperlink>
            <w:r>
              <w:rPr>
                <w:rFonts w:cs="Times New Roman" w:ascii="Times New Roman" w:hAnsi="Times New Roman"/>
                <w:sz w:val="22"/>
                <w:szCs w:val="22"/>
              </w:rPr>
              <w:t xml:space="preserve">6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любое время до «12» марта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к документации об аукционе),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19»февраля_ </w:t>
            </w:r>
            <w:r>
              <w:rPr>
                <w:i/>
                <w:sz w:val="22"/>
                <w:szCs w:val="22"/>
              </w:rPr>
              <w:t>Указывается дата размещения извещения на официальном сайте и опубликования в официальном бюллете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2» марта 2010 года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Совпадает со сроком окончания прием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10:00 (время местное) </w:t>
            </w:r>
          </w:p>
          <w:p>
            <w:pPr>
              <w:pStyle w:val="32"/>
              <w:numPr>
                <w:ilvl w:val="0"/>
                <w:numId w:val="0"/>
              </w:numPr>
              <w:ind w:left="0" w:hanging="0"/>
              <w:rPr>
                <w:sz w:val="22"/>
                <w:szCs w:val="22"/>
              </w:rPr>
            </w:pPr>
            <w:r>
              <w:rPr>
                <w:i/>
                <w:sz w:val="22"/>
                <w:szCs w:val="22"/>
              </w:rPr>
              <w:t>Совпадает со сроком окончания прием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25»мар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0:4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2"/>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2"/>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32"/>
              <w:numPr>
                <w:ilvl w:val="0"/>
                <w:numId w:val="0"/>
              </w:numPr>
              <w:ind w:left="0" w:hanging="0"/>
              <w:rPr>
                <w:sz w:val="22"/>
                <w:szCs w:val="22"/>
              </w:rPr>
            </w:pPr>
            <w:r>
              <w:rPr>
                <w:sz w:val="22"/>
                <w:szCs w:val="22"/>
              </w:rPr>
              <w:t>4) В случае, если муниципальный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rHeight w:val="27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2"/>
                <w:szCs w:val="22"/>
              </w:rPr>
              <w:t>Срок, в течении которого  победитель аукциона должен подписать проект муниципального контракта -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2"/>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и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17"/>
              <w:jc w:val="left"/>
              <w:rPr>
                <w:sz w:val="22"/>
                <w:szCs w:val="22"/>
                <w:highlight w:val="cyan"/>
              </w:rPr>
            </w:pPr>
            <w:r>
              <w:rPr>
                <w:b/>
                <w:sz w:val="22"/>
                <w:szCs w:val="22"/>
                <w:highlight w:val="cyan"/>
                <w:lang w:val="en-US"/>
              </w:rPr>
              <w:t>XII</w:t>
            </w:r>
            <w:r>
              <w:rPr>
                <w:b/>
                <w:sz w:val="22"/>
                <w:szCs w:val="22"/>
                <w:highlight w:val="cyan"/>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383" w:leader="none"/>
              </w:tabs>
              <w:ind w:left="0" w:firstLine="383"/>
              <w:rPr>
                <w:sz w:val="22"/>
                <w:szCs w:val="22"/>
              </w:rPr>
            </w:pPr>
            <w:r>
              <w:rPr>
                <w:sz w:val="22"/>
                <w:szCs w:val="22"/>
              </w:rPr>
              <w:t>20 % начальной (максимальной) цены контракта, что составляет              864 700,00 (Восемьсот шестьдесят четыре тысячи семьсот рублей 00 копеек).</w:t>
            </w:r>
          </w:p>
          <w:p>
            <w:pPr>
              <w:pStyle w:val="Normal"/>
              <w:jc w:val="both"/>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83"/>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Normal"/>
              <w:jc w:val="both"/>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383"/>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383"/>
              <w:rPr>
                <w:sz w:val="22"/>
                <w:szCs w:val="22"/>
              </w:rPr>
            </w:pPr>
            <w:r>
              <w:rPr>
                <w:sz w:val="22"/>
                <w:szCs w:val="22"/>
              </w:rPr>
              <w:t xml:space="preserve">Обеспечение исполнения контракта предоставляется участником аукциона, с которым заключается муниципальный контракт. </w:t>
            </w:r>
          </w:p>
          <w:p>
            <w:pPr>
              <w:pStyle w:val="32"/>
              <w:numPr>
                <w:ilvl w:val="0"/>
                <w:numId w:val="0"/>
              </w:numPr>
              <w:ind w:left="0" w:firstLine="383"/>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5"/>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5"/>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25"/>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5"/>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5"/>
              </w:numPr>
              <w:tabs>
                <w:tab w:val="clear" w:pos="708"/>
                <w:tab w:val="left" w:pos="789" w:leader="none"/>
              </w:tabs>
              <w:autoSpaceDE w:val="false"/>
              <w:ind w:left="789" w:hanging="360"/>
              <w:jc w:val="both"/>
              <w:rPr>
                <w:sz w:val="22"/>
                <w:szCs w:val="22"/>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25"/>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25"/>
              </w:numPr>
              <w:tabs>
                <w:tab w:val="clear" w:pos="708"/>
                <w:tab w:val="left" w:pos="789" w:leader="none"/>
              </w:tabs>
              <w:autoSpaceDE w:val="false"/>
              <w:ind w:left="789" w:hanging="360"/>
              <w:jc w:val="both"/>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неделями, днями ил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25"/>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5"/>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25"/>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2"/>
                <w:szCs w:val="22"/>
              </w:rPr>
              <w:t>в исключительных случаях</w:t>
            </w:r>
            <w:r>
              <w:rPr>
                <w:sz w:val="22"/>
                <w:szCs w:val="22"/>
              </w:rPr>
              <w:t xml:space="preserve"> перечень  документов может быть расширен.    </w:t>
            </w:r>
          </w:p>
          <w:p>
            <w:pPr>
              <w:pStyle w:val="TextBody"/>
              <w:numPr>
                <w:ilvl w:val="1"/>
                <w:numId w:val="25"/>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5"/>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5"/>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383"/>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383"/>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TextBody"/>
              <w:ind w:firstLine="383"/>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 w:val="22"/>
                <w:szCs w:val="22"/>
              </w:rPr>
            </w:pPr>
            <w:r>
              <w:rPr>
                <w:sz w:val="22"/>
                <w:szCs w:val="22"/>
              </w:rPr>
              <w:t>4) документы, подтверждающие полномочия лица, подписавшего банковскую гарантию.</w:t>
            </w:r>
          </w:p>
          <w:p>
            <w:pPr>
              <w:pStyle w:val="Normal"/>
              <w:jc w:val="both"/>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32"/>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32"/>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383"/>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Администрация Индустриального района города Перми), </w:t>
                  </w:r>
                </w:p>
                <w:p>
                  <w:pPr>
                    <w:pStyle w:val="Normal"/>
                    <w:jc w:val="both"/>
                    <w:rPr>
                      <w:sz w:val="22"/>
                      <w:szCs w:val="22"/>
                    </w:rPr>
                  </w:pPr>
                  <w:r>
                    <w:rPr>
                      <w:sz w:val="22"/>
                      <w:szCs w:val="22"/>
                    </w:rPr>
                    <w:t>л/с 04935012805</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ИНН 5905006167</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КПП 5905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р/с 40302810900000000007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БИК 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По договору залога от «__» ______ № ___</w:t>
                  </w:r>
                </w:p>
                <w:p>
                  <w:pPr>
                    <w:pStyle w:val="Normal"/>
                    <w:jc w:val="both"/>
                    <w:rPr>
                      <w:sz w:val="22"/>
                      <w:szCs w:val="22"/>
                    </w:rPr>
                  </w:pPr>
                  <w:r>
                    <w:rPr>
                      <w:sz w:val="22"/>
                      <w:szCs w:val="22"/>
                    </w:rPr>
                  </w:r>
                </w:p>
              </w:tc>
            </w:tr>
          </w:tbl>
          <w:p>
            <w:pPr>
              <w:pStyle w:val="TextBody"/>
              <w:ind w:firstLine="383"/>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Normal"/>
              <w:jc w:val="both"/>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pStyle w:val="TextBody"/>
        <w:ind w:firstLine="360"/>
        <w:rPr>
          <w:sz w:val="22"/>
          <w:szCs w:val="22"/>
        </w:rPr>
      </w:pPr>
      <w:r>
        <w:rPr>
          <w:sz w:val="22"/>
          <w:szCs w:val="22"/>
        </w:rPr>
      </w:r>
    </w:p>
    <w:p>
      <w:pPr>
        <w:pStyle w:val="TextBody"/>
        <w:ind w:firstLine="540"/>
        <w:rPr>
          <w:b/>
          <w:b/>
          <w:sz w:val="22"/>
          <w:szCs w:val="22"/>
        </w:rPr>
      </w:pPr>
      <w:r>
        <w:rPr>
          <w:b/>
          <w:sz w:val="22"/>
          <w:szCs w:val="22"/>
        </w:rPr>
        <w:t xml:space="preserve"> </w:t>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Normal"/>
        <w:ind w:firstLine="567"/>
        <w:jc w:val="right"/>
        <w:rPr/>
      </w:pPr>
      <w:r>
        <w:rPr>
          <w:sz w:val="24"/>
          <w:szCs w:val="24"/>
        </w:rPr>
        <w:t>Приложение № 1</w:t>
      </w:r>
    </w:p>
    <w:p>
      <w:pPr>
        <w:pStyle w:val="TextBody"/>
        <w:ind w:left="6372" w:hanging="0"/>
        <w:rPr>
          <w:b/>
          <w:b/>
          <w:sz w:val="22"/>
          <w:szCs w:val="22"/>
        </w:rPr>
      </w:pPr>
      <w:r>
        <w:rPr>
          <w:szCs w:val="24"/>
        </w:rPr>
        <w:t xml:space="preserve">         </w:t>
      </w:r>
      <w:r>
        <w:rPr>
          <w:szCs w:val="24"/>
        </w:rPr>
        <w:t>к документации об аукционе</w:t>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tbl>
      <w:tblPr>
        <w:tblW w:w="10511" w:type="dxa"/>
        <w:jc w:val="left"/>
        <w:tblInd w:w="-21" w:type="dxa"/>
        <w:tblLayout w:type="fixed"/>
        <w:tblCellMar>
          <w:top w:w="0" w:type="dxa"/>
          <w:left w:w="108" w:type="dxa"/>
          <w:bottom w:w="0" w:type="dxa"/>
          <w:right w:w="108" w:type="dxa"/>
        </w:tblCellMar>
      </w:tblPr>
      <w:tblGrid>
        <w:gridCol w:w="980"/>
        <w:gridCol w:w="5580"/>
        <w:gridCol w:w="691"/>
        <w:gridCol w:w="441"/>
        <w:gridCol w:w="1100"/>
        <w:gridCol w:w="18"/>
        <w:gridCol w:w="1134"/>
        <w:gridCol w:w="567"/>
      </w:tblGrid>
      <w:tr>
        <w:trPr>
          <w:trHeight w:val="255" w:hRule="atLeast"/>
        </w:trPr>
        <w:tc>
          <w:tcPr>
            <w:tcW w:w="980" w:type="dxa"/>
            <w:tcBorders/>
            <w:vAlign w:val="bottom"/>
          </w:tcPr>
          <w:p>
            <w:pPr>
              <w:pStyle w:val="Normal"/>
              <w:snapToGrid w:val="false"/>
              <w:rPr>
                <w:sz w:val="18"/>
                <w:szCs w:val="18"/>
              </w:rPr>
            </w:pPr>
            <w:r>
              <w:rPr>
                <w:sz w:val="18"/>
                <w:szCs w:val="18"/>
              </w:rPr>
            </w:r>
          </w:p>
        </w:tc>
        <w:tc>
          <w:tcPr>
            <w:tcW w:w="7812" w:type="dxa"/>
            <w:gridSpan w:val="4"/>
            <w:tcBorders/>
            <w:vAlign w:val="center"/>
          </w:tcPr>
          <w:p>
            <w:pPr>
              <w:pStyle w:val="Normal"/>
              <w:jc w:val="center"/>
              <w:rPr>
                <w:b/>
                <w:b/>
                <w:bCs/>
                <w:sz w:val="24"/>
                <w:szCs w:val="24"/>
              </w:rPr>
            </w:pPr>
            <w:r>
              <w:rPr>
                <w:b/>
                <w:bCs/>
                <w:sz w:val="24"/>
                <w:szCs w:val="24"/>
              </w:rPr>
              <w:t>Техническое задание</w:t>
            </w:r>
          </w:p>
        </w:tc>
        <w:tc>
          <w:tcPr>
            <w:tcW w:w="1719" w:type="dxa"/>
            <w:gridSpan w:val="3"/>
            <w:tcBorders/>
            <w:vAlign w:val="bottom"/>
          </w:tcPr>
          <w:p>
            <w:pPr>
              <w:pStyle w:val="Normal"/>
              <w:snapToGrid w:val="false"/>
              <w:rPr>
                <w:b/>
                <w:b/>
                <w:bCs/>
                <w:sz w:val="24"/>
                <w:szCs w:val="24"/>
              </w:rPr>
            </w:pPr>
            <w:r>
              <w:rPr>
                <w:b/>
                <w:bCs/>
                <w:sz w:val="24"/>
                <w:szCs w:val="24"/>
              </w:rPr>
            </w:r>
          </w:p>
        </w:tc>
      </w:tr>
      <w:tr>
        <w:trPr>
          <w:trHeight w:val="240" w:hRule="atLeast"/>
        </w:trPr>
        <w:tc>
          <w:tcPr>
            <w:tcW w:w="980" w:type="dxa"/>
            <w:tcBorders/>
            <w:vAlign w:val="bottom"/>
          </w:tcPr>
          <w:p>
            <w:pPr>
              <w:pStyle w:val="Normal"/>
              <w:snapToGrid w:val="false"/>
              <w:jc w:val="center"/>
              <w:rPr>
                <w:sz w:val="18"/>
                <w:szCs w:val="18"/>
              </w:rPr>
            </w:pPr>
            <w:r>
              <w:rPr>
                <w:sz w:val="18"/>
                <w:szCs w:val="18"/>
              </w:rPr>
            </w:r>
          </w:p>
        </w:tc>
        <w:tc>
          <w:tcPr>
            <w:tcW w:w="5580" w:type="dxa"/>
            <w:tcBorders/>
            <w:vAlign w:val="bottom"/>
          </w:tcPr>
          <w:p>
            <w:pPr>
              <w:pStyle w:val="Normal"/>
              <w:snapToGrid w:val="false"/>
              <w:jc w:val="center"/>
              <w:rPr>
                <w:sz w:val="24"/>
                <w:szCs w:val="24"/>
              </w:rPr>
            </w:pPr>
            <w:r>
              <w:rPr>
                <w:sz w:val="24"/>
                <w:szCs w:val="24"/>
              </w:rPr>
            </w:r>
          </w:p>
        </w:tc>
        <w:tc>
          <w:tcPr>
            <w:tcW w:w="1132" w:type="dxa"/>
            <w:gridSpan w:val="2"/>
            <w:tcBorders/>
            <w:vAlign w:val="bottom"/>
          </w:tcPr>
          <w:p>
            <w:pPr>
              <w:pStyle w:val="Normal"/>
              <w:snapToGrid w:val="false"/>
              <w:jc w:val="center"/>
              <w:rPr>
                <w:sz w:val="24"/>
                <w:szCs w:val="24"/>
              </w:rPr>
            </w:pPr>
            <w:r>
              <w:rPr>
                <w:sz w:val="24"/>
                <w:szCs w:val="24"/>
              </w:rPr>
            </w:r>
          </w:p>
        </w:tc>
        <w:tc>
          <w:tcPr>
            <w:tcW w:w="1100" w:type="dxa"/>
            <w:tcBorders/>
            <w:vAlign w:val="bottom"/>
          </w:tcPr>
          <w:p>
            <w:pPr>
              <w:pStyle w:val="Normal"/>
              <w:snapToGrid w:val="false"/>
              <w:jc w:val="center"/>
              <w:rPr>
                <w:sz w:val="24"/>
                <w:szCs w:val="24"/>
              </w:rPr>
            </w:pPr>
            <w:r>
              <w:rPr>
                <w:sz w:val="24"/>
                <w:szCs w:val="24"/>
              </w:rPr>
            </w:r>
          </w:p>
        </w:tc>
        <w:tc>
          <w:tcPr>
            <w:tcW w:w="1719" w:type="dxa"/>
            <w:gridSpan w:val="3"/>
            <w:tcBorders/>
            <w:vAlign w:val="bottom"/>
          </w:tcPr>
          <w:p>
            <w:pPr>
              <w:pStyle w:val="Normal"/>
              <w:snapToGrid w:val="false"/>
              <w:jc w:val="center"/>
              <w:rPr>
                <w:sz w:val="24"/>
                <w:szCs w:val="24"/>
              </w:rPr>
            </w:pPr>
            <w:r>
              <w:rPr>
                <w:sz w:val="24"/>
                <w:szCs w:val="24"/>
              </w:rPr>
            </w:r>
          </w:p>
        </w:tc>
      </w:tr>
      <w:tr>
        <w:trPr>
          <w:trHeight w:val="240" w:hRule="atLeast"/>
        </w:trPr>
        <w:tc>
          <w:tcPr>
            <w:tcW w:w="980" w:type="dxa"/>
            <w:tcBorders/>
            <w:vAlign w:val="bottom"/>
          </w:tcPr>
          <w:p>
            <w:pPr>
              <w:pStyle w:val="Normal"/>
              <w:snapToGrid w:val="false"/>
              <w:jc w:val="center"/>
              <w:rPr>
                <w:sz w:val="18"/>
                <w:szCs w:val="18"/>
              </w:rPr>
            </w:pPr>
            <w:r>
              <w:rPr>
                <w:sz w:val="18"/>
                <w:szCs w:val="18"/>
              </w:rPr>
            </w:r>
          </w:p>
        </w:tc>
        <w:tc>
          <w:tcPr>
            <w:tcW w:w="9531" w:type="dxa"/>
            <w:gridSpan w:val="7"/>
            <w:tcBorders/>
            <w:vAlign w:val="bottom"/>
          </w:tcPr>
          <w:p>
            <w:pPr>
              <w:pStyle w:val="Normal"/>
              <w:jc w:val="center"/>
              <w:rPr/>
            </w:pPr>
            <w:r>
              <w:rPr>
                <w:sz w:val="24"/>
                <w:szCs w:val="24"/>
              </w:rPr>
              <w:t>на ремонтные работы помещений общественного центра по ул.Мира,76 на территории Индустриального райна г.Перми</w:t>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5580" w:type="dxa"/>
            <w:tcBorders/>
            <w:vAlign w:val="bottom"/>
          </w:tcPr>
          <w:p>
            <w:pPr>
              <w:pStyle w:val="Normal"/>
              <w:snapToGrid w:val="false"/>
              <w:rPr>
                <w:sz w:val="24"/>
                <w:szCs w:val="24"/>
              </w:rPr>
            </w:pPr>
            <w:r>
              <w:rPr>
                <w:sz w:val="24"/>
                <w:szCs w:val="24"/>
              </w:rPr>
            </w:r>
          </w:p>
        </w:tc>
        <w:tc>
          <w:tcPr>
            <w:tcW w:w="1132" w:type="dxa"/>
            <w:gridSpan w:val="2"/>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719" w:type="dxa"/>
            <w:gridSpan w:val="3"/>
            <w:tcBorders/>
            <w:vAlign w:val="bottom"/>
          </w:tcPr>
          <w:p>
            <w:pPr>
              <w:pStyle w:val="Normal"/>
              <w:snapToGrid w:val="false"/>
              <w:rPr>
                <w:sz w:val="24"/>
                <w:szCs w:val="24"/>
              </w:rPr>
            </w:pPr>
            <w:r>
              <w:rPr>
                <w:sz w:val="24"/>
                <w:szCs w:val="24"/>
              </w:rPr>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5580" w:type="dxa"/>
            <w:tcBorders/>
            <w:vAlign w:val="bottom"/>
          </w:tcPr>
          <w:p>
            <w:pPr>
              <w:pStyle w:val="Normal"/>
              <w:rPr>
                <w:sz w:val="24"/>
                <w:szCs w:val="24"/>
              </w:rPr>
            </w:pPr>
            <w:r>
              <w:rPr>
                <w:sz w:val="24"/>
                <w:szCs w:val="24"/>
              </w:rPr>
              <w:t>Общая площадь: 383,8 м2</w:t>
            </w:r>
          </w:p>
        </w:tc>
        <w:tc>
          <w:tcPr>
            <w:tcW w:w="1132" w:type="dxa"/>
            <w:gridSpan w:val="2"/>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719" w:type="dxa"/>
            <w:gridSpan w:val="3"/>
            <w:tcBorders/>
            <w:vAlign w:val="bottom"/>
          </w:tcPr>
          <w:p>
            <w:pPr>
              <w:pStyle w:val="Normal"/>
              <w:snapToGrid w:val="false"/>
              <w:rPr>
                <w:sz w:val="24"/>
                <w:szCs w:val="24"/>
              </w:rPr>
            </w:pPr>
            <w:r>
              <w:rPr>
                <w:sz w:val="24"/>
                <w:szCs w:val="24"/>
              </w:rPr>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5580" w:type="dxa"/>
            <w:tcBorders/>
            <w:vAlign w:val="bottom"/>
          </w:tcPr>
          <w:p>
            <w:pPr>
              <w:pStyle w:val="Normal"/>
              <w:rPr/>
            </w:pPr>
            <w:r>
              <w:rPr>
                <w:sz w:val="24"/>
                <w:szCs w:val="24"/>
              </w:rPr>
              <w:t>Начальная цена: 4 323 500,00рублей</w:t>
            </w:r>
          </w:p>
        </w:tc>
        <w:tc>
          <w:tcPr>
            <w:tcW w:w="1132" w:type="dxa"/>
            <w:gridSpan w:val="2"/>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719" w:type="dxa"/>
            <w:gridSpan w:val="3"/>
            <w:tcBorders/>
            <w:vAlign w:val="bottom"/>
          </w:tcPr>
          <w:p>
            <w:pPr>
              <w:pStyle w:val="Normal"/>
              <w:snapToGrid w:val="false"/>
              <w:rPr>
                <w:sz w:val="24"/>
                <w:szCs w:val="24"/>
              </w:rPr>
            </w:pPr>
            <w:r>
              <w:rPr>
                <w:sz w:val="24"/>
                <w:szCs w:val="24"/>
              </w:rPr>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5580" w:type="dxa"/>
            <w:tcBorders/>
            <w:vAlign w:val="bottom"/>
          </w:tcPr>
          <w:p>
            <w:pPr>
              <w:pStyle w:val="Normal"/>
              <w:rPr>
                <w:sz w:val="24"/>
                <w:szCs w:val="24"/>
              </w:rPr>
            </w:pPr>
            <w:r>
              <w:rPr>
                <w:sz w:val="24"/>
                <w:szCs w:val="24"/>
              </w:rPr>
              <w:t>Общие требования:</w:t>
            </w:r>
          </w:p>
        </w:tc>
        <w:tc>
          <w:tcPr>
            <w:tcW w:w="1132" w:type="dxa"/>
            <w:gridSpan w:val="2"/>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719" w:type="dxa"/>
            <w:gridSpan w:val="3"/>
            <w:tcBorders/>
            <w:vAlign w:val="bottom"/>
          </w:tcPr>
          <w:p>
            <w:pPr>
              <w:pStyle w:val="Normal"/>
              <w:snapToGrid w:val="false"/>
              <w:rPr>
                <w:sz w:val="24"/>
                <w:szCs w:val="24"/>
              </w:rPr>
            </w:pPr>
            <w:r>
              <w:rPr>
                <w:sz w:val="24"/>
                <w:szCs w:val="24"/>
              </w:rPr>
            </w:r>
          </w:p>
        </w:tc>
      </w:tr>
      <w:tr>
        <w:trPr>
          <w:trHeight w:val="540" w:hRule="atLeast"/>
        </w:trPr>
        <w:tc>
          <w:tcPr>
            <w:tcW w:w="980" w:type="dxa"/>
            <w:tcBorders/>
            <w:vAlign w:val="bottom"/>
          </w:tcPr>
          <w:p>
            <w:pPr>
              <w:pStyle w:val="Normal"/>
              <w:snapToGrid w:val="false"/>
              <w:rPr>
                <w:sz w:val="18"/>
                <w:szCs w:val="18"/>
              </w:rPr>
            </w:pPr>
            <w:r>
              <w:rPr>
                <w:sz w:val="18"/>
                <w:szCs w:val="18"/>
              </w:rPr>
            </w:r>
          </w:p>
        </w:tc>
        <w:tc>
          <w:tcPr>
            <w:tcW w:w="9531" w:type="dxa"/>
            <w:gridSpan w:val="7"/>
            <w:tcBorders/>
          </w:tcPr>
          <w:p>
            <w:pPr>
              <w:pStyle w:val="Normal"/>
              <w:rPr>
                <w:sz w:val="24"/>
                <w:szCs w:val="24"/>
              </w:rPr>
            </w:pPr>
            <w:r>
              <w:rPr>
                <w:sz w:val="24"/>
                <w:szCs w:val="24"/>
              </w:rPr>
              <w:t>1.Все работы должны производиться в соответствии с действующим Законодательством РФ требованиями и правилами нормативной документации</w:t>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7830" w:type="dxa"/>
            <w:gridSpan w:val="5"/>
            <w:tcBorders/>
            <w:vAlign w:val="bottom"/>
          </w:tcPr>
          <w:p>
            <w:pPr>
              <w:pStyle w:val="Normal"/>
              <w:rPr>
                <w:sz w:val="24"/>
                <w:szCs w:val="24"/>
              </w:rPr>
            </w:pPr>
            <w:r>
              <w:rPr>
                <w:sz w:val="24"/>
                <w:szCs w:val="24"/>
              </w:rPr>
              <w:t>(ГОСТы,СНИПы,идр.),требованиями санитарных норм,норм пожарной безопасности.</w:t>
            </w:r>
          </w:p>
        </w:tc>
        <w:tc>
          <w:tcPr>
            <w:tcW w:w="1134"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7830" w:type="dxa"/>
            <w:gridSpan w:val="5"/>
            <w:tcBorders/>
            <w:vAlign w:val="bottom"/>
          </w:tcPr>
          <w:p>
            <w:pPr>
              <w:pStyle w:val="Normal"/>
              <w:rPr>
                <w:sz w:val="24"/>
                <w:szCs w:val="24"/>
              </w:rPr>
            </w:pPr>
            <w:r>
              <w:rPr>
                <w:sz w:val="24"/>
                <w:szCs w:val="24"/>
              </w:rPr>
              <w:t>2.Срок выполнения работ:  с момента заключения контракта  по 15 июля 2010г.</w:t>
            </w:r>
          </w:p>
        </w:tc>
        <w:tc>
          <w:tcPr>
            <w:tcW w:w="1134"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6271" w:type="dxa"/>
            <w:gridSpan w:val="2"/>
            <w:tcBorders/>
            <w:vAlign w:val="bottom"/>
          </w:tcPr>
          <w:p>
            <w:pPr>
              <w:pStyle w:val="Normal"/>
              <w:snapToGrid w:val="false"/>
              <w:rPr>
                <w:sz w:val="18"/>
                <w:szCs w:val="18"/>
              </w:rPr>
            </w:pPr>
            <w:r>
              <w:rPr>
                <w:sz w:val="18"/>
                <w:szCs w:val="18"/>
              </w:rPr>
            </w:r>
          </w:p>
        </w:tc>
        <w:tc>
          <w:tcPr>
            <w:tcW w:w="1559" w:type="dxa"/>
            <w:gridSpan w:val="3"/>
            <w:tcBorders/>
            <w:vAlign w:val="bottom"/>
          </w:tcPr>
          <w:p>
            <w:pPr>
              <w:pStyle w:val="Normal"/>
              <w:snapToGrid w:val="false"/>
              <w:rPr>
                <w:sz w:val="18"/>
                <w:szCs w:val="18"/>
              </w:rPr>
            </w:pPr>
            <w:r>
              <w:rPr>
                <w:sz w:val="18"/>
                <w:szCs w:val="18"/>
              </w:rPr>
            </w:r>
          </w:p>
        </w:tc>
        <w:tc>
          <w:tcPr>
            <w:tcW w:w="1134" w:type="dxa"/>
            <w:tcBorders/>
            <w:vAlign w:val="bottom"/>
          </w:tcPr>
          <w:p>
            <w:pPr>
              <w:pStyle w:val="Normal"/>
              <w:snapToGrid w:val="false"/>
              <w:rPr>
                <w:sz w:val="18"/>
                <w:szCs w:val="18"/>
              </w:rPr>
            </w:pPr>
            <w:r>
              <w:rPr>
                <w:sz w:val="18"/>
                <w:szCs w:val="18"/>
              </w:rPr>
            </w:r>
          </w:p>
        </w:tc>
        <w:tc>
          <w:tcPr>
            <w:tcW w:w="567" w:type="dxa"/>
            <w:tcBorders/>
            <w:vAlign w:val="bottom"/>
          </w:tcPr>
          <w:p>
            <w:pPr>
              <w:pStyle w:val="Normal"/>
              <w:snapToGrid w:val="false"/>
              <w:rPr>
                <w:sz w:val="18"/>
                <w:szCs w:val="18"/>
              </w:rPr>
            </w:pPr>
            <w:r>
              <w:rPr>
                <w:sz w:val="18"/>
                <w:szCs w:val="18"/>
              </w:rPr>
            </w:r>
          </w:p>
        </w:tc>
      </w:tr>
      <w:tr>
        <w:trPr>
          <w:trHeight w:val="48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br/>
              <w:t>п/п</w:t>
            </w:r>
          </w:p>
        </w:tc>
        <w:tc>
          <w:tcPr>
            <w:tcW w:w="627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155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w:t>
              <w:br/>
              <w:t>измерения</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Количество</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7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азборка:стен кирпичных ,перегородок</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3</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6,68</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оконных с подоконными досками</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01472</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дверных (Тамбур зап.выхода-пом.64)</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263</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робивка проемов в конструкциях:из кирпича (пом.1, гл.вход)</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3</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46</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Кладка отдельных участков кирпичных стен и заделка проемов в кирпичных стенах керамическим кирпичом при объеме кладки в одном месте до 5 м3</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3</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3,94</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Демонтаж металлических дверей с площадью дверного проема: до 2,5 м2 (пом.51, 54 )</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4</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Демонтаж металлических решеток  (окон-28 шт, дверь зап.выход-1шт,фрамуги -1шт)</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041</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Демонтаж элементов каркаса:из брусьев-под панелями из ДСП</w:t>
              <w:br/>
              <w:t>(пом.3, 4)</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3</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294</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Демонтаж облицовки стен из декоративного бумажно-слоистого пластика :по деревянной обрешетке (пом.3, 4 )</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28313</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азборка облицовки стен из плит и плиток: керамических глазурованных плиток</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1</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Снятие обоев: простых и улучшенных</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3,573</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азборка подвесных потолков типа "Байкал" по каркасу из оцинкованного профиля</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592</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41</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азборка плинтусов: деревянных и из пластмассовых материалов</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58</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азборка покрытий полов: из керамических плиток</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552</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азборка покрытий полов: цементных (мозаичных)-пом.63</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73</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ом.15, 16, 20,21,22,23,24, 45,48   Разборка дверных блоков:шкафных- встроенные шкафы</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9</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азборка дверных блоков:антресольных</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9</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97848</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271" w:type="dxa"/>
            <w:gridSpan w:val="2"/>
            <w:tcBorders>
              <w:bottom w:val="single" w:sz="4" w:space="0" w:color="000000"/>
              <w:right w:val="single" w:sz="4" w:space="0" w:color="000000"/>
            </w:tcBorders>
          </w:tcPr>
          <w:p>
            <w:pPr>
              <w:pStyle w:val="Normal"/>
              <w:rPr/>
            </w:pPr>
            <w:r>
              <w:rPr>
                <w:sz w:val="18"/>
                <w:szCs w:val="18"/>
              </w:rPr>
              <w:t>Блоки оконные пластиковые одностворные открывающиеся площадью более 2 м2</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97,848</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до 0,51 м.</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пог.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459</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 (Россия)</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пог.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45,9</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ройство отливов из листовой оцинкованной  стали</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377</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емонт штукатурки наружных прямолинейных откосов по камню и бетону цементно-известковым раствором: с земли и лесов</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325</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штукатурке:стен (откосов -наружных)</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325</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волокнистыми листами в один слой (С 665) оконным проемом ( внутр. откосы)</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8114</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стен (откосы оконные)</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8114</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по сборным конструкциям, подготовленным под окраску стен (откосы)</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8114</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Монтаж раздвижных решеток</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9</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pPr>
            <w:r>
              <w:rPr>
                <w:sz w:val="18"/>
                <w:szCs w:val="18"/>
              </w:rPr>
              <w:t>30</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аздвижные решетки на окна</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7</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Гардероб : Перегородки из ПВХ с остеклением.: Установка в жилых и общественных зданиях оконных блоков из ПВХ профилей: глухих с площадью проема более 2 м2 (Перегородка -применит.)</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6635</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ерегородка из ПВХ с остеклением</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6,635</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 (окно приема одежды)</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195</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Блоки оконные пластиковые двухстворные с открывающимися створками площадью до 2 м2</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95</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ановка блоков из ПХВ в наружных и внутренних дверных проемах: в перегородках и деревянных нерубленных стенах площадью проема до 3 м (дверь в гардероб)</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18</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Блоки дверные пластиковые</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8</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Тамбур входа :Перегородка из ПВХ с остеклением:  Установка в жилых и общественных зданиях оконных блоков из ПВХ профилей: глухих с площадью проема более 2 м2 (Перегородка -применит.)</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5035</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ерегородка тамбура из ПВХ</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5,035</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ановка блоков из ПХВ в наружных и внутренних дверных проемах: в перегородках и деревянных нерубленных стенах площадью проема до 3 м (дверь в перегородке из ПВХ)</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2</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Блоки дверные входные пластиковые однопольные</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ерегородки санузла: Монтаж навесных панелей из герметичных стеклопакетов в пластиковой или алюминиевой обвязке</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864</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ерегородка  санузла из ПВХ</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8,64</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ановка блоков из ПХВ в наружных и внутренних дверных проемах: в перегородках и деревянных нерубленных стенах площадью проема до 3 м</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556</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Блоки дверные входные пластиковые однопольные</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5,56</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ройство перегородок с одинарным металлическим каркасом и однослойной обшивкой с обеих сторон (С 111) с одним дверным проемом (пом.63)</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5152</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литы теплоизоляционные из пенопласта полистирольного ПСБС-40</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3</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78</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ом.50 -Запасной выход -Установка металлических дверей с площадью дверного проема:  более 2,5 м2</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63</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Двери металлические двупольные входные в здание (Индив.заказ)</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Главный вход-Устройство металлических перемычек в стенах существующих зданий .</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61</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ановка металлических дверей с площадью дверного проема: до 2,5 м2</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 xml:space="preserve">Двери металлические - входные в здание </w:t>
              <w:br/>
              <w:t>-Инд.заказ</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ановка доводчиков</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4</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Закрыватель дверной гидравлический рычажный в алюминиевом корпусе (доводчик)</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4</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ом.64- Установка блоков в наружных и внутренних дверных проемах:в перегородках и деревянных нерубленых стенах площадью проема до 3 м2 (Зап.выход)</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pPr>
            <w:r>
              <w:rPr>
                <w:sz w:val="18"/>
                <w:szCs w:val="18"/>
              </w:rPr>
              <w:t>0,0263</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Изделия скобяные для блоков входных дверей в помещение двупольных</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комплек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 из латуни</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учка-скоба из алюминиевого сплава анодированная</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в каменных стенах площадью проема до 3 м2</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54</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Изделия скобяные для блоков входных дверей в помещение однопольных</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комплек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3</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 из латуни</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3</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учка-скоба из алюминиевого сплава анодированная</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6</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ройство металлических перемычек в стенах существующих зданий (пом.65/1-тамбур)</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1654</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в перегородках и деревянных нерубленых стенах площадью проема до 3 м2</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234</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Изделия скобяные для блоков входных дверей в помещение однопольных</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комплек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3</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 из латуни</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3</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учка-скоба из алюминиевого сплава анодированная</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6</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Встроенные шкафы: Установка дверных блоков:шкафных-двупольных</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9</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Блоки дверные шкафные</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1,664</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ановка дверных блоков:антресольных</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9</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Блоки дверные антресольные</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3,24</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риборы дверные накладные</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комплек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9</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 xml:space="preserve">Ручка-скоба из алюминиевого сплава анодированная </w:t>
              <w:br/>
              <w:t>(9*2+9*2)=36шт</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36</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ановка по месту шкафных  :полок</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648</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Стояки сантехнические (пом.45,48,61,64) : Замена  полотен дверных</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полотен</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5</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олотна дверные деревянные</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5,75</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риборы дверные накладные</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комплек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5</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Изделия скобяные при заполнении отдельными элементами дверей</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комплек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5</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Ниша (пом.61)   Устройство полок -(5шт)</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763</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Стенки ниши</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073</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5</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ройство стяжек цементных на каждые 5 мм изменения толщины стяжки добавлять или исключать к норме 11-01-011-01</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5</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керамического гранита неполированного одноцветного</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58</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й: из досок паркетных (ламинат)</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35</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Доски паркетные, облицованные паркетными планками из древесины березы (к-1.04)</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44,4</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Ламинат (к-1.02)</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39,7</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 клее: КН-2 (встр.шкафы)</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45</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51</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чистка поверхности щетками (от грибка)</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80</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ротравка цементной штукатурки нейтрализующим раствором</w:t>
              <w:br/>
              <w:t>(от грибка)</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8</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7</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по каркасу из оцинкованного профиля</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3,336</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анели потолочные типа Армстронг ("Байкал") с комплектующими ( с К-1.03)</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343,61</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дверным проемом</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2728</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оконным проемом</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56</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Листы гипсокартонные ГКЛ 12,5 мм  (исключить за декоративные экраны)</w:t>
              <w:br/>
              <w:t>19.44м2 * 1.07 =20.80м2</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0,8</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Декоративная защита  на радиаторы (Экраны)</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9,44</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Листы гипсокартонные ГКЛ 12,5 мм (санузел)</w:t>
              <w:br/>
              <w:t>8.563 м2 *1.07 = 9.16м2- заменить на влагостойкие</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9,16</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Листы гипсокартонные ГКЛВ 12,5 мм (санузел)</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9,16</w:t>
            </w:r>
          </w:p>
        </w:tc>
        <w:tc>
          <w:tcPr>
            <w:tcW w:w="567" w:type="dxa"/>
            <w:tcBorders/>
            <w:tcMar>
              <w:left w:w="0" w:type="dxa"/>
              <w:right w:w="0" w:type="dxa"/>
            </w:tcMar>
          </w:tcPr>
          <w:p>
            <w:pPr>
              <w:pStyle w:val="Normal"/>
              <w:snapToGrid w:val="false"/>
              <w:rPr>
                <w:sz w:val="18"/>
                <w:szCs w:val="18"/>
              </w:rPr>
            </w:pPr>
            <w:r>
              <w:rPr>
                <w:sz w:val="18"/>
                <w:szCs w:val="18"/>
              </w:rPr>
            </w:r>
          </w:p>
        </w:tc>
      </w:tr>
      <w:tr>
        <w:trPr>
          <w:trHeight w:val="96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по кирпичу и бетону</w:t>
              <w:br/>
              <w:t>(Санузел,пом. 19, 25)</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742</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Третья шпатлевка при высококачественной окраске по штукатурке и сборным конструкциям, подготовленным под окраску:стен</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4,5323</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клейка обоями стен по монолитной штукатурке и бетону:простыми и средней плотности</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4,5323</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бои обыкновенного качества (К-1.13)</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5,1215</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бои под покраску</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512,15</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2 раза стен</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3,6332</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простыми и средней плотности (по ГКЛ)</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3,6332</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бои обыкновенного качества (К-1.13)</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4,1055</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бои под покраску</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410,55</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по сборным конструкциям, подготовленным под окраску стен ( обои)</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8,1655</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 xml:space="preserve">Уголки перфорированные алюминиевые </w:t>
              <w:br/>
              <w:t>(Оформление проемов,углов....)</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420</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Сплошное выравнивание поверхностей (однослойная штукатурка) из сухих растворных смесей толщиной до 10 мм:стен</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55422</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крашивание ранее окрашенных поверхностей стен водоэмульсионными составами: известковой или клеевой краской с расчисткой старой краски: до 35 %</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55422</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крашивание ранее окрашенных поверхностей потолков водоэмульсионными составами: известковой или клеевой краской с расчисткой старой краски: до 35 %</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23</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потолков за два раза с расчисткой старой краски: до 35 %</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636</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стен за два раза с расчисткой старой краски: до 35 %</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2945</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дверным проемом (откосы дверные)</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942</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2 раза стен (дверные откосы)</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942</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по сборным конструкциям, подготовленным под окраску стен (дверные откосы)</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942</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емонт штукатурки откосов внутри здания по камню и бетону цементно-известковым раствором: прямолинейных (дверных )</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5</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по штукатурке стен (дверных откосов)</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5</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дереву:блоков, подготовленных под вторую окраску дверных</w:t>
              <w:br/>
              <w:t>(дверей- антресолей,встр.шкафов,стояков)</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39</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дверей за два раза с расчисткой старой краски: до 35 % (пом.62,65)- доступ к с/стоякам  в коридоре</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13</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стен за два раза с расчисткой старой краски: до 35 % (внутри встроенных шкафов и антресолей)</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51</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больших металлических поверхностей (кроме крыш): за два раза-мет.двери пом.65</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4</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радиаторов  отопления: за 2 раза</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75</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труб: стальных за 2 раза</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65</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азборка асфальтобетонных покрытий тротуаров толщиной до 4 см с помощью молотков отбойных пневматических</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024</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Бурение ям бурильно-крановыми машинами на автомобиле глубиной до 2 м, группа грунтов:2</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я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2</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2</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3</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05</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плотнение грунта пневматическими трамбовками, группа грунтов:1, 2</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3</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05</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Сверление отверстий в кирпичных стенах электроперфоратором: толщина стен 0,5 кирпича с диаметром отверстия до 20 мм</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отверсти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2</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добавлять на каждые 10 мм диаметра свыше 20 мм</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отверстий</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2</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Монтаж опорных стоек для пролетов:до 24 м</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42</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Монтаж прогонов при шаге ферм до 12 м при высоте здания:до 25 м</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138</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Монтаж связей и распорок из одиночных и парных уголков, гнутосварных профилей для пролетов:до 24 м при высоте здания до 25 м</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67</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228</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ройство по фермам настила:рабочего толщиной 25 мм разреженного (обрешетка-снизу, сверху)</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14</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Монтаж кровельного покрытия из:профилированного листа при высоте здания до 25 м (снизу, сверху, торец)</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2</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Настил профилированный (стальной гнутый профиль )</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996</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  -(площадка крыльца)</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3</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072</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40 мм, класс В 3,5 (М50)</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3</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73</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40 мм, класс В 15 (М200)</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3</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73</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й из тротуарной плитки, количество плитки при укладке на 1 м2, шт: 40</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24</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Тротуарная плитка</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4</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брамление  угловой сталью площадки входа (примен.)</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095</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Штукатурка поверхностей оконных и дверных откосов по бетону и камню:плоских</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104</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штукатурке:стен (откосы дверные)</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104</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грунтовкой ГФ-021</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385</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эмалью ПФ-115 (за 2 раза)</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385</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Демонтаж кабеля</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9</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Демонтаж осветительных приборов:Выключатели, розетки</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8</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Демонтаж осветительных приборов:Патроны, подвесы</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3</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Демонтаж осветительных приборов:Бра, плафоны</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шт</w:t>
            </w:r>
          </w:p>
        </w:tc>
        <w:tc>
          <w:tcPr>
            <w:tcW w:w="1134" w:type="dxa"/>
            <w:tcBorders>
              <w:bottom w:val="single" w:sz="4" w:space="0" w:color="000000"/>
              <w:right w:val="single" w:sz="4" w:space="0" w:color="000000"/>
            </w:tcBorders>
          </w:tcPr>
          <w:p>
            <w:pPr>
              <w:pStyle w:val="Normal"/>
              <w:jc w:val="right"/>
              <w:rPr/>
            </w:pPr>
            <w:r>
              <w:rPr>
                <w:sz w:val="18"/>
                <w:szCs w:val="18"/>
              </w:rPr>
              <w:t>0,04</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Демонтаж осветительных приборов:Светильники для люминесцентных ламп</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52</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Трубы винипластоаые по установленным конструкциям. Труба по установленным конструкциям, по потолкам, диаметр, мм, до 50 (гофротруба)</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1</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Трубки защитные гофрированные</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100</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Кабели до 35кВ в проложенных трубах, блоках и коробах. Кабель, масса 1 м, кг, до 1</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1</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7</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Кабели с креплением накладными скобами,полосками с установкой ответвительных коробок. Кабель 2-4-жильный сечением жилы до 16 мм2</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5,5</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8</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1.5 мм2</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0 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7</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9</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2.5 мм2</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0 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85</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4 мм2</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0 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2</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1</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Кабели силовые на напряжение 1000 В с медными жилами с поливинилхлоридной изоляцией и оболочкой марки ВВГ 3х6 мм2</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0 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8</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Счетчики, устанавливаемые на готовом основании трехфазные</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3</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Счетчик 3-х фазный СТЭ-561 (10-100А)</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Щитки, устанавливаемые на стене распорными дюбелями масса щитка, кг, до 6</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Щит учета ЩУВ-1-9-У 3-х фаз.10-100А</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6</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ат одно-, двух-, трехполюсный, устанавливаемый на конструкции на стене или колонне, на ток, А, до 100</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Legrand-Летен-DXтм Выключатель автоматический 3-полюс. 80 А, тип-Д -1857</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Светильники с люминисцентными лампами. Светильник в подвесных потолках, устанавливаемый на подвесках, количество ламп в светильнике до 4</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8</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Светильник люминесцентный ЛПО-46 4х18-005</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80</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Лампы люминисцентные ртутные низкого давления типа ЛБ, ЛД, ЛДЦ, ЛТВ, ЛБХ 20</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32</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32</w:t>
            </w:r>
          </w:p>
        </w:tc>
        <w:tc>
          <w:tcPr>
            <w:tcW w:w="567"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Светильник для ламп накаливания. Светильник потолочный или настенный с креплением винтами для помещений с нормальными условиями среды одноламповый</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5</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Светильник накаливания НПП 03-100-02</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5</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Светильник накаливания НПБ-02 1х60 "таблетка"</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0</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Выключатель двухклавишный утопленного типа при скрытой проводке</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25</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6</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Legrand-Декор Выключатель для скр. уст-ки 2-кл. -71811 или эквивалент</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5</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7</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5</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Выключатель одноклавишный для скрытой проводки</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5</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Выключатель одноклавишный неутопленного типа при открытой проводке</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3</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Legrand-Летен-Нептун Выключатель для откр. уст-ки 1-кл. -80201 или эквивалент</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3</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Звонок электрический с кнопкой</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компл</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2</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Legrand-Летен-Нептун Звонок тональный для скр. уст-ки -80583 или эквивалент</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3</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Legrand-Летен-Нептун Кнопка для откр. уст-ки с подсветкой -80207 или эквивалент</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2</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pPr>
            <w:r>
              <w:rPr>
                <w:sz w:val="18"/>
                <w:szCs w:val="18"/>
              </w:rPr>
              <w:t>184</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озетка штепсельная полугерметическая и герметическая</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4</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5</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3</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6</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Штепсельные розетки</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34</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7</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Legrand Коробка распаечная для откр. 70x70x40, IP-55 -67030 или эквивалент</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50</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8</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Legrand Коробка установочная/разветвительная 60х65 глубина 40мм -89125 или эквивалент</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80</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9</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Лампы накаливания электрические осветительные общего назначения биспиральные тип БK220-230-100</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5</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0</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робивка в кирпичных стенах борозд площадью сечения:до 20 см2</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1,5</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1</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Лампы накаливания электрические осветительные общего назначения биспиральные тип: БK220-230-60.</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1</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2</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Демонтаж санитарных приборов:умывальников и раковин</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прибор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3</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3</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Демонтаж санитарных приборов:унитазов</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приборов</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5</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4</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Демонтаж радиаторов весом до:80 кг-коридор (тамбур входа)</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1</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5</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ановка умывальников одиночных:с подводкой холодной и горячей воды</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 компл</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8</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6</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ановка моек:на два отделения (пом.25)</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 компл</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7</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Смесители латунные с гальванопокрытием для мойки настольный с верхней камерой смешения</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9</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8</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Установка унитазов:с бачком непосредственно присоединенным</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 компл</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4</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9</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одводки гибкие армированные резиновые 500 мм</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4</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азборка трубопроводов из водогазопроводных труб диаметром до:32 мм</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27</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азборка трубопроводов из чугунных канализационных труб диаметром:50 мм (пом.59,60)</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2</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2</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Разборка трубопроводов из чугунных канализационных труб диаметром:100 мм (пом.60)</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1</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3</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рокладка трубопроводов отопления и водоснабжения из стальных электросварных труб диаметром:до 40 мм</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6</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4</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Смена арматуры:вентилей и клапанов обратных муфтовых диаметром до 20 мм</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8</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5</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Снятие:кранов водоразборных или туалетных</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08</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6</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Смена вентиляционных решеток</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ш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3</w:t>
            </w:r>
          </w:p>
        </w:tc>
        <w:tc>
          <w:tcPr>
            <w:tcW w:w="567" w:type="dxa"/>
            <w:tcBorders/>
            <w:tcMar>
              <w:left w:w="0" w:type="dxa"/>
              <w:right w:w="0" w:type="dxa"/>
            </w:tcMar>
          </w:tcPr>
          <w:p>
            <w:pPr>
              <w:pStyle w:val="Normal"/>
              <w:snapToGrid w:val="false"/>
              <w:rPr>
                <w:sz w:val="18"/>
                <w:szCs w:val="18"/>
              </w:rPr>
            </w:pPr>
            <w:r>
              <w:rPr>
                <w:sz w:val="18"/>
                <w:szCs w:val="18"/>
              </w:rPr>
            </w:r>
          </w:p>
        </w:tc>
      </w:tr>
      <w:tr>
        <w:trPr>
          <w:trHeight w:val="120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7</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покрытий отдельных карнизов, брандмауэрных стен, парапетов, зонтов, сандриков, подоконных отливов, металлических балок, прогонов и других мелких покрытий: за два раза с лестниц (вент.короба)</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0,1623</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8</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груз - Мусор строительный</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39,5</w:t>
            </w:r>
          </w:p>
        </w:tc>
        <w:tc>
          <w:tcPr>
            <w:tcW w:w="567"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9</w:t>
            </w:r>
          </w:p>
        </w:tc>
        <w:tc>
          <w:tcPr>
            <w:tcW w:w="6271" w:type="dxa"/>
            <w:gridSpan w:val="2"/>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 - самосвалами (работающими вне карьеров) на расстояние 20 км, класс груза - 1</w:t>
            </w:r>
          </w:p>
        </w:tc>
        <w:tc>
          <w:tcPr>
            <w:tcW w:w="1559" w:type="dxa"/>
            <w:gridSpan w:val="3"/>
            <w:tcBorders>
              <w:bottom w:val="single" w:sz="4" w:space="0" w:color="000000"/>
              <w:right w:val="single" w:sz="4" w:space="0" w:color="000000"/>
            </w:tcBorders>
          </w:tcPr>
          <w:p>
            <w:pPr>
              <w:pStyle w:val="Normal"/>
              <w:rPr>
                <w:sz w:val="18"/>
                <w:szCs w:val="18"/>
              </w:rPr>
            </w:pPr>
            <w:r>
              <w:rPr>
                <w:sz w:val="18"/>
                <w:szCs w:val="18"/>
              </w:rPr>
              <w:t>т</w:t>
            </w:r>
          </w:p>
        </w:tc>
        <w:tc>
          <w:tcPr>
            <w:tcW w:w="1134" w:type="dxa"/>
            <w:tcBorders>
              <w:bottom w:val="single" w:sz="4" w:space="0" w:color="000000"/>
              <w:right w:val="single" w:sz="4" w:space="0" w:color="000000"/>
            </w:tcBorders>
          </w:tcPr>
          <w:p>
            <w:pPr>
              <w:pStyle w:val="Normal"/>
              <w:jc w:val="right"/>
              <w:rPr>
                <w:sz w:val="18"/>
                <w:szCs w:val="18"/>
              </w:rPr>
            </w:pPr>
            <w:r>
              <w:rPr>
                <w:sz w:val="18"/>
                <w:szCs w:val="18"/>
              </w:rPr>
              <w:t>39,5</w:t>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6271" w:type="dxa"/>
            <w:gridSpan w:val="2"/>
            <w:tcBorders/>
            <w:vAlign w:val="bottom"/>
          </w:tcPr>
          <w:p>
            <w:pPr>
              <w:pStyle w:val="Normal"/>
              <w:snapToGrid w:val="false"/>
              <w:rPr>
                <w:sz w:val="18"/>
                <w:szCs w:val="18"/>
              </w:rPr>
            </w:pPr>
            <w:r>
              <w:rPr>
                <w:sz w:val="18"/>
                <w:szCs w:val="18"/>
              </w:rPr>
            </w:r>
          </w:p>
        </w:tc>
        <w:tc>
          <w:tcPr>
            <w:tcW w:w="1559" w:type="dxa"/>
            <w:gridSpan w:val="3"/>
            <w:tcBorders/>
            <w:vAlign w:val="bottom"/>
          </w:tcPr>
          <w:p>
            <w:pPr>
              <w:pStyle w:val="Normal"/>
              <w:snapToGrid w:val="false"/>
              <w:rPr>
                <w:sz w:val="18"/>
                <w:szCs w:val="18"/>
              </w:rPr>
            </w:pPr>
            <w:r>
              <w:rPr>
                <w:sz w:val="18"/>
                <w:szCs w:val="18"/>
              </w:rPr>
            </w:r>
          </w:p>
        </w:tc>
        <w:tc>
          <w:tcPr>
            <w:tcW w:w="1134" w:type="dxa"/>
            <w:tcBorders/>
            <w:vAlign w:val="bottom"/>
          </w:tcPr>
          <w:p>
            <w:pPr>
              <w:pStyle w:val="Normal"/>
              <w:snapToGrid w:val="false"/>
              <w:rPr>
                <w:sz w:val="18"/>
                <w:szCs w:val="18"/>
              </w:rPr>
            </w:pPr>
            <w:r>
              <w:rPr>
                <w:sz w:val="18"/>
                <w:szCs w:val="18"/>
              </w:rPr>
            </w:r>
          </w:p>
        </w:tc>
        <w:tc>
          <w:tcPr>
            <w:tcW w:w="567"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6271" w:type="dxa"/>
            <w:gridSpan w:val="2"/>
            <w:tcBorders/>
            <w:vAlign w:val="bottom"/>
          </w:tcPr>
          <w:p>
            <w:pPr>
              <w:pStyle w:val="Normal"/>
              <w:snapToGrid w:val="false"/>
              <w:rPr>
                <w:sz w:val="18"/>
                <w:szCs w:val="18"/>
              </w:rPr>
            </w:pPr>
            <w:r>
              <w:rPr>
                <w:sz w:val="18"/>
                <w:szCs w:val="18"/>
              </w:rPr>
            </w:r>
          </w:p>
        </w:tc>
        <w:tc>
          <w:tcPr>
            <w:tcW w:w="1559" w:type="dxa"/>
            <w:gridSpan w:val="3"/>
            <w:tcBorders/>
            <w:vAlign w:val="bottom"/>
          </w:tcPr>
          <w:p>
            <w:pPr>
              <w:pStyle w:val="Normal"/>
              <w:snapToGrid w:val="false"/>
              <w:rPr>
                <w:sz w:val="18"/>
                <w:szCs w:val="18"/>
              </w:rPr>
            </w:pPr>
            <w:r>
              <w:rPr>
                <w:sz w:val="18"/>
                <w:szCs w:val="18"/>
              </w:rPr>
            </w:r>
          </w:p>
        </w:tc>
        <w:tc>
          <w:tcPr>
            <w:tcW w:w="1134" w:type="dxa"/>
            <w:tcBorders/>
            <w:vAlign w:val="bottom"/>
          </w:tcPr>
          <w:p>
            <w:pPr>
              <w:pStyle w:val="Normal"/>
              <w:snapToGrid w:val="false"/>
              <w:rPr>
                <w:sz w:val="18"/>
                <w:szCs w:val="18"/>
              </w:rPr>
            </w:pPr>
            <w:r>
              <w:rPr>
                <w:sz w:val="18"/>
                <w:szCs w:val="18"/>
              </w:rPr>
            </w:r>
          </w:p>
        </w:tc>
        <w:tc>
          <w:tcPr>
            <w:tcW w:w="567" w:type="dxa"/>
            <w:tcBorders/>
            <w:tcMar>
              <w:left w:w="0" w:type="dxa"/>
              <w:right w:w="0" w:type="dxa"/>
            </w:tcMar>
          </w:tcPr>
          <w:p>
            <w:pPr>
              <w:pStyle w:val="Normal"/>
              <w:snapToGrid w:val="false"/>
              <w:rPr>
                <w:sz w:val="18"/>
                <w:szCs w:val="18"/>
              </w:rPr>
            </w:pPr>
            <w:r>
              <w:rPr>
                <w:sz w:val="18"/>
                <w:szCs w:val="18"/>
              </w:rPr>
            </w:r>
          </w:p>
        </w:tc>
      </w:tr>
    </w:tbl>
    <w:p>
      <w:pPr>
        <w:sectPr>
          <w:footerReference w:type="default" r:id="rId5"/>
          <w:type w:val="nextPage"/>
          <w:pgSz w:w="11906" w:h="16838"/>
          <w:pgMar w:left="1134" w:right="851" w:gutter="0" w:header="0" w:top="1134" w:footer="709" w:bottom="851"/>
          <w:pgNumType w:fmt="decimal"/>
          <w:formProt w:val="false"/>
          <w:textDirection w:val="lrTb"/>
          <w:docGrid w:type="default" w:linePitch="360" w:charSpace="0"/>
        </w:sectPr>
      </w:pP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6"/>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23"/>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1"/>
        <w:widowControl/>
        <w:numPr>
          <w:ilvl w:val="0"/>
          <w:numId w:val="23"/>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23"/>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6"/>
      <w:bookmarkEnd w:id="4"/>
      <w:r>
        <w:rPr>
          <w:sz w:val="24"/>
          <w:szCs w:val="24"/>
        </w:rPr>
        <w:t xml:space="preserve"> </w:t>
      </w:r>
      <w:r>
        <w:rPr>
          <w:sz w:val="24"/>
          <w:szCs w:val="24"/>
        </w:rPr>
        <w:t>Приложение № 5</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1"/>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6 </w:t>
      </w:r>
      <w:bookmarkEnd w:id="8"/>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7 </w:t>
      </w:r>
    </w:p>
    <w:p>
      <w:pPr>
        <w:pStyle w:val="13"/>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документации об аукционе</w:t>
      </w:r>
    </w:p>
    <w:p>
      <w:pPr>
        <w:pStyle w:val="13"/>
        <w:numPr>
          <w:ilvl w:val="0"/>
          <w:numId w:val="0"/>
        </w:numPr>
        <w:spacing w:lineRule="exact" w:line="270"/>
        <w:jc w:val="right"/>
        <w:outlineLvl w:val="0"/>
        <w:rPr>
          <w:b/>
          <w:b/>
          <w:bCs/>
        </w:rPr>
      </w:pPr>
      <w:r>
        <w:rPr>
          <w:b/>
          <w:bCs/>
        </w:rPr>
      </w:r>
    </w:p>
    <w:p>
      <w:pPr>
        <w:pStyle w:val="TextBody"/>
        <w:suppressAutoHyphens w:val="true"/>
        <w:jc w:val="center"/>
        <w:rPr>
          <w:b/>
          <w:b/>
          <w:szCs w:val="24"/>
        </w:rPr>
      </w:pPr>
      <w:r>
        <w:rPr>
          <w:b/>
          <w:szCs w:val="24"/>
        </w:rPr>
        <w:t xml:space="preserve">Проект муниципального контракта </w:t>
      </w:r>
    </w:p>
    <w:p>
      <w:pPr>
        <w:pStyle w:val="TextBody"/>
        <w:suppressAutoHyphens w:val="true"/>
        <w:jc w:val="center"/>
        <w:rPr>
          <w:b/>
          <w:b/>
          <w:szCs w:val="24"/>
        </w:rPr>
      </w:pPr>
      <w:r>
        <w:rPr>
          <w:b/>
          <w:szCs w:val="24"/>
        </w:rPr>
        <w:t xml:space="preserve">Муниципальный контракт №________ </w:t>
      </w:r>
    </w:p>
    <w:p>
      <w:pPr>
        <w:pStyle w:val="Normal"/>
        <w:jc w:val="center"/>
        <w:rPr/>
      </w:pPr>
      <w:r>
        <w:rPr>
          <w:b/>
          <w:bCs/>
          <w:sz w:val="24"/>
          <w:szCs w:val="24"/>
        </w:rPr>
        <w:t xml:space="preserve">на  </w:t>
      </w:r>
      <w:r>
        <w:rPr>
          <w:b/>
          <w:sz w:val="24"/>
          <w:szCs w:val="24"/>
        </w:rPr>
        <w:t xml:space="preserve">выполнение ремонтных работ помещений общественного центра по адресу: </w:t>
      </w:r>
    </w:p>
    <w:p>
      <w:pPr>
        <w:pStyle w:val="Normal"/>
        <w:jc w:val="center"/>
        <w:rPr>
          <w:b/>
          <w:b/>
          <w:sz w:val="24"/>
          <w:szCs w:val="24"/>
        </w:rPr>
      </w:pPr>
      <w:r>
        <w:rPr>
          <w:b/>
          <w:sz w:val="24"/>
          <w:szCs w:val="24"/>
        </w:rPr>
        <w:t>г.Пермь, ул.Мира,76</w:t>
      </w:r>
    </w:p>
    <w:p>
      <w:pPr>
        <w:pStyle w:val="Normal"/>
        <w:suppressAutoHyphens w:val="true"/>
        <w:jc w:val="center"/>
        <w:rPr>
          <w:b/>
          <w:b/>
          <w:sz w:val="24"/>
          <w:szCs w:val="24"/>
        </w:rPr>
      </w:pPr>
      <w:r>
        <w:rPr>
          <w:b/>
          <w:sz w:val="24"/>
          <w:szCs w:val="24"/>
        </w:rPr>
      </w:r>
    </w:p>
    <w:p>
      <w:pPr>
        <w:pStyle w:val="Normal"/>
        <w:suppressAutoHyphens w:val="true"/>
        <w:rPr/>
      </w:pPr>
      <w:r>
        <w:rPr>
          <w:sz w:val="24"/>
          <w:szCs w:val="24"/>
        </w:rPr>
        <w:t>г. Пермь                                                                                          «___» ____________ 2010 год</w:t>
      </w:r>
    </w:p>
    <w:p>
      <w:pPr>
        <w:pStyle w:val="Normal"/>
        <w:suppressAutoHyphens w:val="true"/>
        <w:rPr>
          <w:sz w:val="24"/>
          <w:szCs w:val="24"/>
        </w:rPr>
      </w:pPr>
      <w:r>
        <w:rPr>
          <w:sz w:val="24"/>
          <w:szCs w:val="24"/>
        </w:rPr>
      </w:r>
    </w:p>
    <w:p>
      <w:pPr>
        <w:pStyle w:val="Normal"/>
        <w:suppressAutoHyphens w:val="true"/>
        <w:jc w:val="both"/>
        <w:rPr>
          <w:sz w:val="24"/>
          <w:szCs w:val="24"/>
        </w:rPr>
      </w:pPr>
      <w:r>
        <w:rPr>
          <w:sz w:val="24"/>
          <w:szCs w:val="24"/>
        </w:rPr>
        <w:tab/>
        <w:t>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Подрядчик, в лице _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1. Предмет контракта</w:t>
      </w:r>
    </w:p>
    <w:p>
      <w:pPr>
        <w:pStyle w:val="Normal"/>
        <w:jc w:val="both"/>
        <w:rPr>
          <w:b/>
          <w:b/>
          <w:sz w:val="24"/>
          <w:szCs w:val="24"/>
        </w:rPr>
      </w:pPr>
      <w:r>
        <w:rPr>
          <w:color w:val="000000"/>
          <w:sz w:val="24"/>
          <w:szCs w:val="24"/>
        </w:rPr>
        <w:t xml:space="preserve"> </w:t>
      </w:r>
      <w:r>
        <w:rPr>
          <w:color w:val="000000"/>
          <w:sz w:val="24"/>
          <w:szCs w:val="24"/>
        </w:rPr>
        <w:t>Настоящий муниципальный контракт заключается в соответствии</w:t>
      </w:r>
      <w:r>
        <w:rPr>
          <w:sz w:val="24"/>
          <w:szCs w:val="24"/>
        </w:rPr>
        <w:t xml:space="preserve"> с распоряжением главы администрации Индустриального района города Перми от 01.02.2010 № 31 о размещении муниципального заказа путем проведения открытого аукциона  </w:t>
      </w:r>
      <w:r>
        <w:rPr>
          <w:bCs/>
          <w:sz w:val="24"/>
          <w:szCs w:val="24"/>
        </w:rPr>
        <w:t xml:space="preserve">на  </w:t>
      </w:r>
      <w:r>
        <w:rPr>
          <w:sz w:val="24"/>
          <w:szCs w:val="24"/>
        </w:rPr>
        <w:t xml:space="preserve">выполнение ремонтных работ помещений общественного центра по адресу: г.Пермь, ул.Мира,76 и </w:t>
      </w:r>
      <w:r>
        <w:rPr>
          <w:bCs/>
          <w:iCs/>
          <w:sz w:val="24"/>
          <w:szCs w:val="24"/>
        </w:rPr>
        <w:t xml:space="preserve"> </w:t>
      </w:r>
      <w:r>
        <w:rPr>
          <w:sz w:val="24"/>
          <w:szCs w:val="24"/>
        </w:rPr>
        <w:t>решением конкурсной (аукционной) комиссии (протокол от _________ № ____).</w:t>
      </w:r>
    </w:p>
    <w:p>
      <w:pPr>
        <w:pStyle w:val="Normal"/>
        <w:jc w:val="both"/>
        <w:rPr/>
      </w:pPr>
      <w:r>
        <w:rPr>
          <w:sz w:val="24"/>
          <w:szCs w:val="24"/>
        </w:rPr>
        <w:t>1.1. По настоящему контракту Заказчик поручает, а Подрядчик принимает на себя обязательство выполнить ремонт помещений общественного центра по адресу: г.Пермь,  ул.Мира,76, представить Заказчику результаты выполненных работ, а Заказчик обязуется принять выполненные работы и своевременно оплатить их согласно настоящего контракта.</w:t>
      </w:r>
    </w:p>
    <w:p>
      <w:pPr>
        <w:pStyle w:val="Normal"/>
        <w:suppressAutoHyphens w:val="true"/>
        <w:jc w:val="both"/>
        <w:rPr>
          <w:sz w:val="24"/>
          <w:szCs w:val="24"/>
          <w:lang w:eastAsia="ar-SA"/>
        </w:rPr>
      </w:pPr>
      <w:r>
        <w:rPr>
          <w:sz w:val="24"/>
          <w:szCs w:val="24"/>
          <w:lang w:eastAsia="ar-SA"/>
        </w:rPr>
        <w:t>1.2. Подрядчик обязуется обеспечить выполнение работ, указанных в п. 1.1. настоящего контракта в соответствии с приложением №1 к настоящему контракту, являющимся его неотъемлемой частью.</w:t>
      </w:r>
    </w:p>
    <w:p>
      <w:pPr>
        <w:pStyle w:val="Normal"/>
        <w:jc w:val="both"/>
        <w:rPr/>
      </w:pPr>
      <w:r>
        <w:rPr>
          <w:sz w:val="24"/>
          <w:szCs w:val="24"/>
        </w:rPr>
        <w:t xml:space="preserve">1.3. Место проведения работ: </w:t>
      </w:r>
      <w:r>
        <w:rPr>
          <w:bCs/>
          <w:sz w:val="24"/>
          <w:szCs w:val="24"/>
        </w:rPr>
        <w:t>Индустриальный район г.Перми,</w:t>
      </w:r>
      <w:r>
        <w:rPr>
          <w:bCs/>
          <w:i/>
          <w:sz w:val="24"/>
          <w:szCs w:val="24"/>
        </w:rPr>
        <w:t xml:space="preserve"> </w:t>
      </w:r>
      <w:r>
        <w:rPr>
          <w:i/>
          <w:sz w:val="24"/>
          <w:szCs w:val="24"/>
        </w:rPr>
        <w:t xml:space="preserve"> </w:t>
      </w:r>
      <w:r>
        <w:rPr>
          <w:sz w:val="24"/>
          <w:szCs w:val="24"/>
        </w:rPr>
        <w:t>помещение общественного центра по адресу: г.Пермь,  ул.Мира,76.</w:t>
      </w:r>
    </w:p>
    <w:p>
      <w:pPr>
        <w:pStyle w:val="Normal"/>
        <w:jc w:val="both"/>
        <w:rPr>
          <w:sz w:val="24"/>
          <w:szCs w:val="24"/>
          <w:lang w:eastAsia="ar-SA"/>
        </w:rPr>
      </w:pPr>
      <w:r>
        <w:rPr>
          <w:sz w:val="24"/>
          <w:szCs w:val="24"/>
          <w:lang w:eastAsia="ar-SA"/>
        </w:rPr>
      </w:r>
    </w:p>
    <w:p>
      <w:pPr>
        <w:pStyle w:val="Normal"/>
        <w:suppressAutoHyphens w:val="true"/>
        <w:jc w:val="center"/>
        <w:rPr>
          <w:b/>
          <w:b/>
          <w:sz w:val="24"/>
          <w:szCs w:val="24"/>
          <w:lang w:eastAsia="ar-SA"/>
        </w:rPr>
      </w:pPr>
      <w:r>
        <w:rPr>
          <w:b/>
          <w:sz w:val="24"/>
          <w:szCs w:val="24"/>
          <w:lang w:eastAsia="ar-SA"/>
        </w:rPr>
        <w:t>2. Сроки исполнения обязательств</w:t>
      </w:r>
    </w:p>
    <w:p>
      <w:pPr>
        <w:pStyle w:val="Normal"/>
        <w:suppressAutoHyphens w:val="true"/>
        <w:jc w:val="both"/>
        <w:rPr>
          <w:sz w:val="24"/>
          <w:szCs w:val="24"/>
          <w:lang w:eastAsia="ar-SA"/>
        </w:rPr>
      </w:pPr>
      <w:r>
        <w:rPr>
          <w:sz w:val="24"/>
          <w:szCs w:val="24"/>
          <w:lang w:eastAsia="ar-SA"/>
        </w:rPr>
        <w:t>2.1. Начало производства работ: с момента подписания муниципального контракта.</w:t>
      </w:r>
    </w:p>
    <w:p>
      <w:pPr>
        <w:pStyle w:val="Normal"/>
        <w:suppressAutoHyphens w:val="true"/>
        <w:jc w:val="both"/>
        <w:rPr>
          <w:sz w:val="24"/>
          <w:szCs w:val="24"/>
          <w:lang w:eastAsia="ar-SA"/>
        </w:rPr>
      </w:pPr>
      <w:r>
        <w:rPr>
          <w:sz w:val="24"/>
          <w:szCs w:val="24"/>
          <w:lang w:eastAsia="ar-SA"/>
        </w:rPr>
        <w:t>2.2. Окончание производства работ: 15.07.2010г. включительно.</w:t>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t>3. Стоимость работ, порядок приемки и оплаты</w:t>
      </w:r>
    </w:p>
    <w:p>
      <w:pPr>
        <w:pStyle w:val="Normal"/>
        <w:jc w:val="both"/>
        <w:rPr>
          <w:sz w:val="24"/>
          <w:szCs w:val="24"/>
        </w:rPr>
      </w:pPr>
      <w:r>
        <w:rPr>
          <w:sz w:val="24"/>
          <w:szCs w:val="24"/>
        </w:rPr>
        <w:t>3.1. Цена контракта  составляет ______________________  (                        ) рублей, включая НДС.</w:t>
      </w:r>
    </w:p>
    <w:p>
      <w:pPr>
        <w:pStyle w:val="Normal"/>
        <w:jc w:val="both"/>
        <w:rPr>
          <w:sz w:val="24"/>
          <w:szCs w:val="24"/>
        </w:rPr>
      </w:pPr>
      <w:r>
        <w:rPr>
          <w:sz w:val="24"/>
          <w:szCs w:val="24"/>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pacing w:val="-2"/>
          <w:sz w:val="24"/>
          <w:szCs w:val="24"/>
        </w:rPr>
        <w:t xml:space="preserve"> все обязательные платежи, </w:t>
      </w:r>
      <w:r>
        <w:rPr>
          <w:spacing w:val="-4"/>
          <w:sz w:val="24"/>
          <w:szCs w:val="24"/>
        </w:rPr>
        <w:t xml:space="preserve">налоги и сборы, подлежащие выплате, </w:t>
      </w:r>
      <w:r>
        <w:rPr>
          <w:spacing w:val="-3"/>
          <w:sz w:val="24"/>
          <w:szCs w:val="24"/>
        </w:rPr>
        <w:t xml:space="preserve">и расходы, которые могут возникнуть при исполнении контракта (приобретение материалов, хранение, изготовление, погрузо-разгрузочные работы, транспортные расходы, </w:t>
      </w:r>
      <w:r>
        <w:rPr>
          <w:bCs/>
          <w:sz w:val="24"/>
          <w:szCs w:val="24"/>
        </w:rPr>
        <w:t>утилизация мусора на городской полигон</w:t>
      </w:r>
      <w:r>
        <w:rPr>
          <w:sz w:val="24"/>
          <w:szCs w:val="24"/>
        </w:rPr>
        <w:t xml:space="preserve"> захоронения твёрдых бытовых отходов,</w:t>
      </w:r>
      <w:r>
        <w:rPr>
          <w:spacing w:val="-3"/>
          <w:sz w:val="24"/>
          <w:szCs w:val="24"/>
        </w:rPr>
        <w:t xml:space="preserve"> страхование и др.).</w:t>
      </w:r>
    </w:p>
    <w:p>
      <w:pPr>
        <w:pStyle w:val="Normal"/>
        <w:jc w:val="both"/>
        <w:rPr>
          <w:sz w:val="24"/>
          <w:szCs w:val="24"/>
        </w:rPr>
      </w:pPr>
      <w:r>
        <w:rPr>
          <w:sz w:val="24"/>
          <w:szCs w:val="24"/>
        </w:rPr>
        <w:t>3.2. Дополнительные работы, выполненные Подрядчиком без согласования с Заказчиком, оплате не подлежат.</w:t>
      </w:r>
    </w:p>
    <w:p>
      <w:pPr>
        <w:pStyle w:val="ConsNormal"/>
        <w:tabs>
          <w:tab w:val="clear" w:pos="708"/>
          <w:tab w:val="left" w:pos="0" w:leader="none"/>
        </w:tabs>
        <w:ind w:hanging="0"/>
        <w:jc w:val="both"/>
        <w:rPr/>
      </w:pPr>
      <w:r>
        <w:rPr>
          <w:rFonts w:cs="Times New Roman" w:ascii="Times New Roman" w:hAnsi="Times New Roman"/>
          <w:sz w:val="24"/>
          <w:szCs w:val="24"/>
          <w:lang w:eastAsia="ar-SA"/>
        </w:rPr>
        <w:t>3.3.</w:t>
      </w:r>
      <w:r>
        <w:rPr>
          <w:rFonts w:cs="Times New Roman" w:ascii="Times New Roman" w:hAnsi="Times New Roman"/>
          <w:sz w:val="24"/>
          <w:szCs w:val="24"/>
        </w:rPr>
        <w:t xml:space="preserve"> Оплата выполненных работ производится Заказчиком по безналичному расчету в течение 30 (тридцати)  банковских дней со дня предоставления ему оформленных в установленном порядке акта приема-сдачи выполненных работ (форма КС-2), справки о стоимости выполненных работ (форма КС-3), счета-фактуры (счета – для организаций, применяющих упрощенную систему налогообложения), </w:t>
      </w:r>
      <w:r>
        <w:rPr>
          <w:rFonts w:cs="Times New Roman" w:ascii="Times New Roman" w:hAnsi="Times New Roman"/>
          <w:bCs/>
          <w:sz w:val="24"/>
          <w:szCs w:val="24"/>
        </w:rPr>
        <w:t>предоставления</w:t>
      </w:r>
      <w:r>
        <w:rPr>
          <w:rFonts w:cs="Times New Roman" w:ascii="Times New Roman" w:hAnsi="Times New Roman"/>
          <w:bCs/>
          <w:color w:val="FF0000"/>
          <w:sz w:val="24"/>
          <w:szCs w:val="24"/>
        </w:rPr>
        <w:t xml:space="preserve"> </w:t>
      </w:r>
      <w:r>
        <w:rPr>
          <w:rFonts w:cs="Times New Roman" w:ascii="Times New Roman" w:hAnsi="Times New Roman"/>
          <w:bCs/>
          <w:sz w:val="24"/>
          <w:szCs w:val="24"/>
        </w:rPr>
        <w:t>документов, подтверждающие утилизацию мусора на городской полигон</w:t>
      </w:r>
      <w:r>
        <w:rPr>
          <w:rFonts w:cs="Times New Roman" w:ascii="Times New Roman" w:hAnsi="Times New Roman"/>
          <w:sz w:val="24"/>
          <w:szCs w:val="24"/>
        </w:rPr>
        <w:t xml:space="preserve"> захоронения твёрдых бытовых отходов. При этом оплата за выполненные работы осуществляется согласно расчета стоимости с применением понижающего коэффициента. Понижающий коэффициент ___. В актах приемки выполненных работ указывается стоимость выполненных работ, подлежащая оплате с учетом понижающего коэффициента.</w:t>
      </w:r>
    </w:p>
    <w:p>
      <w:pPr>
        <w:pStyle w:val="ConsNormal"/>
        <w:tabs>
          <w:tab w:val="clear" w:pos="708"/>
          <w:tab w:val="left" w:pos="0" w:leader="none"/>
        </w:tabs>
        <w:ind w:hanging="0"/>
        <w:jc w:val="both"/>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форма КС-2) и справки о стоимости выполненных работ и затрат (форма КС-3),</w:t>
      </w:r>
      <w:r>
        <w:rPr>
          <w:rFonts w:cs="Times New Roman" w:ascii="Times New Roman" w:hAnsi="Times New Roman"/>
          <w:bCs/>
          <w:sz w:val="24"/>
          <w:szCs w:val="24"/>
        </w:rPr>
        <w:t xml:space="preserve"> предоставления документов, подтверждающие утилизацию мусора на городской полигон</w:t>
      </w:r>
      <w:r>
        <w:rPr>
          <w:rFonts w:cs="Times New Roman" w:ascii="Times New Roman" w:hAnsi="Times New Roman"/>
          <w:sz w:val="24"/>
          <w:szCs w:val="24"/>
        </w:rPr>
        <w:t xml:space="preserve"> захоронения твёрдых бытовых отходов. Акт приема-сдачи выполненных работ подписывается Сторонами непосредственно после выполнения работ.</w:t>
      </w:r>
    </w:p>
    <w:p>
      <w:pPr>
        <w:pStyle w:val="Normal"/>
        <w:tabs>
          <w:tab w:val="clear" w:pos="708"/>
          <w:tab w:val="left" w:pos="0" w:leader="none"/>
        </w:tabs>
        <w:jc w:val="both"/>
        <w:rPr>
          <w:sz w:val="24"/>
          <w:szCs w:val="24"/>
        </w:rPr>
      </w:pPr>
      <w:r>
        <w:rPr>
          <w:sz w:val="24"/>
          <w:szCs w:val="24"/>
        </w:rPr>
        <w:t xml:space="preserve">3.5.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suppressAutoHyphens w:val="true"/>
        <w:jc w:val="both"/>
        <w:rPr>
          <w:sz w:val="24"/>
          <w:szCs w:val="24"/>
          <w:lang w:eastAsia="ar-SA"/>
        </w:rPr>
      </w:pPr>
      <w:r>
        <w:rPr>
          <w:sz w:val="24"/>
          <w:szCs w:val="24"/>
          <w:lang w:eastAsia="ar-SA"/>
        </w:rPr>
      </w:r>
    </w:p>
    <w:p>
      <w:pPr>
        <w:pStyle w:val="Normal"/>
        <w:ind w:left="360" w:hanging="0"/>
        <w:jc w:val="center"/>
        <w:rPr>
          <w:b/>
          <w:b/>
          <w:sz w:val="24"/>
          <w:szCs w:val="24"/>
        </w:rPr>
      </w:pPr>
      <w:r>
        <w:rPr>
          <w:b/>
          <w:sz w:val="24"/>
          <w:szCs w:val="24"/>
        </w:rPr>
        <w:t>4. Гарантии</w:t>
      </w:r>
    </w:p>
    <w:p>
      <w:pPr>
        <w:pStyle w:val="27"/>
        <w:snapToGrid w:val="true"/>
        <w:spacing w:lineRule="auto" w:line="240" w:before="0" w:after="0"/>
        <w:jc w:val="both"/>
        <w:rPr>
          <w:sz w:val="24"/>
          <w:szCs w:val="24"/>
        </w:rPr>
      </w:pPr>
      <w:r>
        <w:rPr>
          <w:sz w:val="24"/>
          <w:szCs w:val="24"/>
        </w:rPr>
        <w:t>Подрядчик гарантирует:</w:t>
      </w:r>
    </w:p>
    <w:p>
      <w:pPr>
        <w:pStyle w:val="Normal"/>
        <w:numPr>
          <w:ilvl w:val="1"/>
          <w:numId w:val="27"/>
        </w:numPr>
        <w:tabs>
          <w:tab w:val="clear" w:pos="708"/>
          <w:tab w:val="left" w:pos="2160" w:leader="none"/>
        </w:tabs>
        <w:jc w:val="both"/>
        <w:rPr>
          <w:sz w:val="24"/>
          <w:szCs w:val="24"/>
        </w:rPr>
      </w:pPr>
      <w:r>
        <w:rPr>
          <w:sz w:val="24"/>
          <w:szCs w:val="24"/>
        </w:rPr>
        <w:t>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numPr>
          <w:ilvl w:val="1"/>
          <w:numId w:val="27"/>
        </w:numPr>
        <w:tabs>
          <w:tab w:val="clear" w:pos="708"/>
          <w:tab w:val="left" w:pos="2160" w:leader="none"/>
        </w:tabs>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27"/>
        </w:numPr>
        <w:tabs>
          <w:tab w:val="clear" w:pos="708"/>
          <w:tab w:val="left" w:pos="2160" w:leader="none"/>
        </w:tabs>
        <w:jc w:val="both"/>
        <w:rPr/>
      </w:pPr>
      <w:r>
        <w:rPr>
          <w:sz w:val="24"/>
          <w:szCs w:val="24"/>
        </w:rPr>
        <w:t xml:space="preserve"> </w:t>
      </w:r>
      <w:r>
        <w:rPr>
          <w:sz w:val="24"/>
          <w:szCs w:val="24"/>
        </w:rPr>
        <w:t>Срок гарантии качества на выполненные работы устанавливается  24 месяца  со дня подписания акта о приема-сдачи выполненных работ и распространяется на весь объем работ.</w:t>
      </w:r>
    </w:p>
    <w:p>
      <w:pPr>
        <w:pStyle w:val="27"/>
        <w:spacing w:lineRule="auto" w:line="240"/>
        <w:rPr>
          <w:sz w:val="24"/>
          <w:szCs w:val="24"/>
        </w:rPr>
      </w:pPr>
      <w:r>
        <w:rPr>
          <w:sz w:val="24"/>
          <w:szCs w:val="24"/>
        </w:rPr>
      </w:r>
    </w:p>
    <w:p>
      <w:pPr>
        <w:pStyle w:val="Normal"/>
        <w:numPr>
          <w:ilvl w:val="0"/>
          <w:numId w:val="17"/>
        </w:numPr>
        <w:spacing w:before="120" w:after="120"/>
        <w:ind w:left="714" w:hanging="357"/>
        <w:jc w:val="center"/>
        <w:rPr>
          <w:b/>
          <w:b/>
          <w:sz w:val="24"/>
          <w:szCs w:val="24"/>
        </w:rPr>
      </w:pPr>
      <w:r>
        <w:rPr>
          <w:b/>
          <w:sz w:val="24"/>
          <w:szCs w:val="24"/>
        </w:rPr>
        <w:t xml:space="preserve">Права и обязанности </w:t>
      </w:r>
      <w:r>
        <w:rPr>
          <w:b/>
          <w:bCs/>
          <w:sz w:val="24"/>
          <w:szCs w:val="24"/>
        </w:rPr>
        <w:t>Подрядчика</w:t>
      </w:r>
    </w:p>
    <w:p>
      <w:pPr>
        <w:pStyle w:val="Normal"/>
        <w:ind w:left="360" w:hanging="0"/>
        <w:rPr>
          <w:b/>
          <w:b/>
          <w:sz w:val="24"/>
          <w:szCs w:val="24"/>
        </w:rPr>
      </w:pPr>
      <w:r>
        <w:rPr>
          <w:bCs/>
          <w:sz w:val="24"/>
          <w:szCs w:val="24"/>
        </w:rPr>
        <w:t>Подрядчик</w:t>
      </w:r>
      <w:r>
        <w:rPr>
          <w:sz w:val="24"/>
          <w:szCs w:val="24"/>
        </w:rPr>
        <w:t xml:space="preserve"> обязан:</w:t>
      </w:r>
    </w:p>
    <w:p>
      <w:pPr>
        <w:pStyle w:val="26"/>
        <w:spacing w:lineRule="auto" w:line="240"/>
        <w:ind w:left="0" w:hanging="0"/>
        <w:jc w:val="both"/>
        <w:rPr>
          <w:sz w:val="24"/>
          <w:szCs w:val="24"/>
        </w:rPr>
      </w:pPr>
      <w:r>
        <w:rPr>
          <w:sz w:val="24"/>
          <w:szCs w:val="24"/>
        </w:rPr>
        <w:t>5.1. Обеспечить выполнение работ, указанных в п. 1.1 настоящего контракта, в соответствии с требованиями  ГОСТов, СНиПов, СанПиНов</w:t>
      </w:r>
    </w:p>
    <w:p>
      <w:pPr>
        <w:pStyle w:val="26"/>
        <w:spacing w:lineRule="auto" w:line="240"/>
        <w:ind w:left="0" w:hanging="0"/>
        <w:jc w:val="both"/>
        <w:rPr>
          <w:sz w:val="24"/>
          <w:szCs w:val="24"/>
        </w:rPr>
      </w:pPr>
      <w:r>
        <w:rPr>
          <w:sz w:val="24"/>
          <w:szCs w:val="24"/>
        </w:rPr>
        <w:t xml:space="preserve">5.2. Выполнить работы  в установленном п.2 настоящего контракта  сроки. </w:t>
      </w:r>
    </w:p>
    <w:p>
      <w:pPr>
        <w:pStyle w:val="26"/>
        <w:spacing w:lineRule="auto" w:line="240"/>
        <w:ind w:left="0" w:hanging="0"/>
        <w:jc w:val="both"/>
        <w:rPr/>
      </w:pPr>
      <w:r>
        <w:rPr>
          <w:sz w:val="24"/>
          <w:szCs w:val="24"/>
        </w:rPr>
        <w:t xml:space="preserve">5.3. Подрядчик обязан вести </w:t>
      </w:r>
      <w:r>
        <w:rPr>
          <w:spacing w:val="-4"/>
          <w:sz w:val="24"/>
          <w:szCs w:val="24"/>
        </w:rPr>
        <w:t xml:space="preserve">общий журнал работ, оформлять акты освидетельствования  скрытых работ </w:t>
      </w:r>
      <w:r>
        <w:rPr>
          <w:sz w:val="24"/>
          <w:szCs w:val="24"/>
        </w:rPr>
        <w:t>с начала производства работ до их завершения.</w:t>
      </w:r>
    </w:p>
    <w:p>
      <w:pPr>
        <w:pStyle w:val="Normal"/>
        <w:jc w:val="both"/>
        <w:rPr>
          <w:sz w:val="24"/>
          <w:szCs w:val="24"/>
        </w:rPr>
      </w:pPr>
      <w:r>
        <w:rPr>
          <w:sz w:val="24"/>
          <w:szCs w:val="24"/>
        </w:rPr>
        <w:t>5.4. Самостоятельно приобретать материалы и оборудование, необходимые для выполнения работ по настоящему контракту.</w:t>
      </w:r>
    </w:p>
    <w:p>
      <w:pPr>
        <w:pStyle w:val="TextBody"/>
        <w:rPr>
          <w:szCs w:val="24"/>
        </w:rPr>
      </w:pPr>
      <w:r>
        <w:rPr>
          <w:szCs w:val="24"/>
        </w:rPr>
        <w:t>5.5. Обеспечить выполнение необходимых мероприятий по технике безопасности, пожарной безопасности, охране окружающей среды.</w:t>
      </w:r>
    </w:p>
    <w:p>
      <w:pPr>
        <w:pStyle w:val="TextBody"/>
        <w:rPr>
          <w:szCs w:val="24"/>
        </w:rPr>
      </w:pPr>
      <w:r>
        <w:rPr>
          <w:szCs w:val="24"/>
        </w:rPr>
        <w:t xml:space="preserve">5.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szCs w:val="24"/>
        </w:rPr>
        <w:t>5.7. Обеспечить на объекте производства работ:</w:t>
      </w:r>
    </w:p>
    <w:p>
      <w:pPr>
        <w:pStyle w:val="Normal"/>
        <w:jc w:val="both"/>
        <w:rPr>
          <w:sz w:val="24"/>
          <w:szCs w:val="24"/>
        </w:rPr>
      </w:pPr>
      <w:r>
        <w:rPr>
          <w:sz w:val="24"/>
          <w:szCs w:val="24"/>
        </w:rPr>
        <w:t>- охрану объекта производства работ;</w:t>
      </w:r>
    </w:p>
    <w:p>
      <w:pPr>
        <w:pStyle w:val="Normal"/>
        <w:jc w:val="both"/>
        <w:rPr/>
      </w:pPr>
      <w:r>
        <w:rPr>
          <w:sz w:val="24"/>
          <w:szCs w:val="24"/>
        </w:rPr>
        <w:t>- выполнение необходимых мероприятий по технике безопасности;</w:t>
      </w:r>
    </w:p>
    <w:p>
      <w:pPr>
        <w:pStyle w:val="Normal"/>
        <w:jc w:val="both"/>
        <w:rPr>
          <w:sz w:val="24"/>
          <w:szCs w:val="24"/>
        </w:rPr>
      </w:pPr>
      <w:r>
        <w:rPr>
          <w:sz w:val="24"/>
          <w:szCs w:val="24"/>
        </w:rPr>
        <w:t>- содержание и уборку территории производства работ и прилегающей территории.</w:t>
      </w:r>
    </w:p>
    <w:p>
      <w:pPr>
        <w:pStyle w:val="Normal"/>
        <w:jc w:val="both"/>
        <w:rPr/>
      </w:pPr>
      <w:r>
        <w:rPr>
          <w:sz w:val="24"/>
          <w:szCs w:val="24"/>
        </w:rPr>
        <w:t xml:space="preserve">5.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 xml:space="preserve">5.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tabs>
          <w:tab w:val="clear" w:pos="708"/>
          <w:tab w:val="left" w:pos="0" w:leader="none"/>
        </w:tabs>
        <w:jc w:val="both"/>
        <w:rPr/>
      </w:pPr>
      <w:r>
        <w:rPr>
          <w:sz w:val="24"/>
          <w:szCs w:val="24"/>
        </w:rPr>
        <w:t xml:space="preserve">       </w:t>
      </w:r>
      <w:r>
        <w:rPr>
          <w:bCs/>
          <w:sz w:val="24"/>
          <w:szCs w:val="24"/>
        </w:rPr>
        <w:t>Подрядчик</w:t>
      </w:r>
      <w:r>
        <w:rPr>
          <w:sz w:val="24"/>
          <w:szCs w:val="24"/>
        </w:rPr>
        <w:t xml:space="preserve">   вправе:</w:t>
      </w:r>
    </w:p>
    <w:p>
      <w:pPr>
        <w:pStyle w:val="Normal"/>
        <w:numPr>
          <w:ilvl w:val="1"/>
          <w:numId w:val="20"/>
        </w:numPr>
        <w:tabs>
          <w:tab w:val="clear" w:pos="708"/>
          <w:tab w:val="left" w:pos="0" w:leader="none"/>
        </w:tabs>
        <w:ind w:left="0" w:hanging="0"/>
        <w:jc w:val="both"/>
        <w:rPr>
          <w:sz w:val="24"/>
          <w:szCs w:val="24"/>
        </w:rPr>
      </w:pPr>
      <w:r>
        <w:rPr>
          <w:sz w:val="24"/>
          <w:szCs w:val="24"/>
        </w:rPr>
        <w:t xml:space="preserve"> </w:t>
      </w:r>
      <w:r>
        <w:rPr>
          <w:sz w:val="24"/>
          <w:szCs w:val="24"/>
        </w:rPr>
        <w:t>В случае получения претензии по ненадлежащему выполнения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20"/>
        </w:numPr>
        <w:tabs>
          <w:tab w:val="clear" w:pos="708"/>
          <w:tab w:val="left" w:pos="0" w:leader="none"/>
        </w:tabs>
        <w:ind w:left="0" w:hanging="0"/>
        <w:jc w:val="both"/>
        <w:rPr>
          <w:sz w:val="24"/>
          <w:szCs w:val="24"/>
        </w:rPr>
      </w:pPr>
      <w:r>
        <w:rPr>
          <w:sz w:val="24"/>
          <w:szCs w:val="24"/>
        </w:rPr>
        <w:t xml:space="preserve"> </w:t>
      </w:r>
      <w:r>
        <w:rPr>
          <w:sz w:val="24"/>
          <w:szCs w:val="24"/>
        </w:rPr>
        <w:t>Требовать от Заказчика исполнения возложенных настоящим контрактом обязательств.</w:t>
      </w:r>
    </w:p>
    <w:p>
      <w:pPr>
        <w:pStyle w:val="Normal"/>
        <w:tabs>
          <w:tab w:val="clear" w:pos="708"/>
          <w:tab w:val="left" w:pos="0" w:leader="none"/>
        </w:tabs>
        <w:jc w:val="both"/>
        <w:rPr>
          <w:sz w:val="24"/>
          <w:szCs w:val="24"/>
        </w:rPr>
      </w:pPr>
      <w:r>
        <w:rPr>
          <w:sz w:val="24"/>
          <w:szCs w:val="24"/>
        </w:rPr>
      </w:r>
    </w:p>
    <w:p>
      <w:pPr>
        <w:pStyle w:val="Normal"/>
        <w:numPr>
          <w:ilvl w:val="0"/>
          <w:numId w:val="17"/>
        </w:numPr>
        <w:spacing w:before="120" w:after="120"/>
        <w:ind w:left="714" w:hanging="357"/>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отдела по работе с общественностью Индустриального района г.Перми – Ермакову Ларису Степановну, тел.227-92-58, имеющего право: </w:t>
      </w:r>
    </w:p>
    <w:p>
      <w:pPr>
        <w:pStyle w:val="Normal"/>
        <w:numPr>
          <w:ilvl w:val="0"/>
          <w:numId w:val="33"/>
        </w:numPr>
        <w:ind w:left="352" w:hanging="283"/>
        <w:jc w:val="both"/>
        <w:rPr>
          <w:sz w:val="24"/>
          <w:szCs w:val="24"/>
        </w:rPr>
      </w:pPr>
      <w:r>
        <w:rPr>
          <w:sz w:val="24"/>
          <w:szCs w:val="24"/>
        </w:rPr>
        <w:t xml:space="preserve">присутствовать на местах выполнения работ; </w:t>
      </w:r>
    </w:p>
    <w:p>
      <w:pPr>
        <w:pStyle w:val="Normal"/>
        <w:numPr>
          <w:ilvl w:val="0"/>
          <w:numId w:val="33"/>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выполняемых работ;</w:t>
      </w:r>
    </w:p>
    <w:p>
      <w:pPr>
        <w:pStyle w:val="Normal"/>
        <w:numPr>
          <w:ilvl w:val="0"/>
          <w:numId w:val="33"/>
        </w:numPr>
        <w:ind w:left="352" w:hanging="283"/>
        <w:jc w:val="both"/>
        <w:rPr>
          <w:sz w:val="24"/>
          <w:szCs w:val="24"/>
        </w:rPr>
      </w:pPr>
      <w:r>
        <w:rPr>
          <w:sz w:val="24"/>
          <w:szCs w:val="24"/>
        </w:rPr>
        <w:t xml:space="preserve">производить проверку </w:t>
      </w:r>
      <w:r>
        <w:rPr>
          <w:spacing w:val="-4"/>
          <w:sz w:val="24"/>
          <w:szCs w:val="24"/>
        </w:rPr>
        <w:t>общего журнала работ;</w:t>
      </w:r>
    </w:p>
    <w:p>
      <w:pPr>
        <w:pStyle w:val="Normal"/>
        <w:numPr>
          <w:ilvl w:val="0"/>
          <w:numId w:val="33"/>
        </w:numPr>
        <w:ind w:left="352" w:hanging="283"/>
        <w:jc w:val="both"/>
        <w:rPr>
          <w:sz w:val="24"/>
          <w:szCs w:val="24"/>
        </w:rPr>
      </w:pPr>
      <w:r>
        <w:rPr>
          <w:sz w:val="24"/>
        </w:rPr>
        <w:t>проводить освидетельствование скрытых работ с подписанием соответствующих актов</w:t>
      </w:r>
      <w:r>
        <w:rPr>
          <w:spacing w:val="-4"/>
          <w:sz w:val="24"/>
          <w:szCs w:val="24"/>
        </w:rPr>
        <w:t>;</w:t>
      </w:r>
    </w:p>
    <w:p>
      <w:pPr>
        <w:pStyle w:val="Normal"/>
        <w:numPr>
          <w:ilvl w:val="0"/>
          <w:numId w:val="33"/>
        </w:numPr>
        <w:ind w:left="352" w:hanging="283"/>
        <w:jc w:val="both"/>
        <w:rPr>
          <w:sz w:val="24"/>
          <w:szCs w:val="24"/>
        </w:rPr>
      </w:pPr>
      <w:r>
        <w:rPr>
          <w:sz w:val="24"/>
          <w:szCs w:val="24"/>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33"/>
        </w:numPr>
        <w:ind w:left="352" w:hanging="283"/>
        <w:jc w:val="both"/>
        <w:rPr>
          <w:sz w:val="24"/>
          <w:szCs w:val="24"/>
        </w:rPr>
      </w:pPr>
      <w:r>
        <w:rPr>
          <w:sz w:val="24"/>
          <w:szCs w:val="24"/>
        </w:rPr>
        <w:t>принимать выполненные работы;</w:t>
      </w:r>
    </w:p>
    <w:p>
      <w:pPr>
        <w:pStyle w:val="Normal"/>
        <w:numPr>
          <w:ilvl w:val="0"/>
          <w:numId w:val="33"/>
        </w:numPr>
        <w:ind w:left="352" w:hanging="283"/>
        <w:jc w:val="both"/>
        <w:rPr>
          <w:sz w:val="24"/>
          <w:szCs w:val="24"/>
        </w:rPr>
      </w:pPr>
      <w:r>
        <w:rPr>
          <w:sz w:val="24"/>
          <w:szCs w:val="24"/>
        </w:rPr>
        <w:t>осуществлять иные полномочия по осуществлению контроля за  выполнением работ.</w:t>
      </w:r>
    </w:p>
    <w:p>
      <w:pPr>
        <w:pStyle w:val="Normal"/>
        <w:numPr>
          <w:ilvl w:val="1"/>
          <w:numId w:val="31"/>
        </w:numPr>
        <w:tabs>
          <w:tab w:val="clear" w:pos="708"/>
          <w:tab w:val="left" w:pos="0" w:leader="none"/>
          <w:tab w:val="left" w:pos="540" w:leader="none"/>
        </w:tabs>
        <w:ind w:left="0" w:hanging="0"/>
        <w:jc w:val="both"/>
        <w:rPr>
          <w:sz w:val="24"/>
          <w:szCs w:val="24"/>
        </w:rPr>
      </w:pPr>
      <w:r>
        <w:rPr>
          <w:sz w:val="24"/>
          <w:szCs w:val="24"/>
        </w:rPr>
        <w:t xml:space="preserve">В целях осуществления независимого контроля за выполн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я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numPr>
          <w:ilvl w:val="1"/>
          <w:numId w:val="31"/>
        </w:numPr>
        <w:tabs>
          <w:tab w:val="clear" w:pos="708"/>
          <w:tab w:val="left" w:pos="0" w:leader="none"/>
          <w:tab w:val="left" w:pos="540" w:leader="none"/>
        </w:tabs>
        <w:ind w:left="0" w:hanging="0"/>
        <w:jc w:val="both"/>
        <w:rPr/>
      </w:pPr>
      <w:r>
        <w:rPr>
          <w:sz w:val="24"/>
          <w:szCs w:val="24"/>
        </w:rPr>
        <w:t>Данные</w:t>
      </w:r>
      <w:r>
        <w:rPr>
          <w:spacing w:val="-4"/>
          <w:sz w:val="24"/>
          <w:szCs w:val="24"/>
        </w:rPr>
        <w:t xml:space="preserve"> общих журналов работ и акты освидетельствования скрытых работ</w:t>
      </w:r>
      <w:r>
        <w:rPr>
          <w:sz w:val="24"/>
          <w:szCs w:val="24"/>
        </w:rPr>
        <w:t xml:space="preserve"> служат основанием для применения санкций в соответствии с условиями настоящего контракта. </w:t>
      </w:r>
    </w:p>
    <w:p>
      <w:pPr>
        <w:pStyle w:val="Normal"/>
        <w:numPr>
          <w:ilvl w:val="1"/>
          <w:numId w:val="31"/>
        </w:numPr>
        <w:tabs>
          <w:tab w:val="clear" w:pos="708"/>
          <w:tab w:val="left" w:pos="0" w:leader="none"/>
          <w:tab w:val="left" w:pos="540" w:leader="none"/>
        </w:tabs>
        <w:ind w:left="0" w:hanging="0"/>
        <w:jc w:val="both"/>
        <w:rPr/>
      </w:pPr>
      <w:r>
        <w:rPr>
          <w:sz w:val="24"/>
          <w:szCs w:val="24"/>
        </w:rPr>
        <w:t>Заказчик в процессе выполнения работ осуществляет промежуточный осмотр,  приемку предъявленных Подрядчиком выполненных работ.  На основании</w:t>
      </w:r>
      <w:r>
        <w:rPr>
          <w:sz w:val="24"/>
        </w:rPr>
        <w:t xml:space="preserve"> актов освидетельствования скрытых работ (Форма Ф-3)</w:t>
      </w:r>
      <w:r>
        <w:rPr>
          <w:sz w:val="24"/>
          <w:szCs w:val="24"/>
        </w:rPr>
        <w:t xml:space="preserve"> Заказчик даёт разрешение на производство последующи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tabs>
          <w:tab w:val="clear" w:pos="708"/>
          <w:tab w:val="left" w:pos="0" w:leader="none"/>
          <w:tab w:val="left" w:pos="1440" w:leader="none"/>
        </w:tabs>
        <w:ind w:firstLine="360"/>
        <w:jc w:val="both"/>
        <w:rPr/>
      </w:pPr>
      <w:r>
        <w:rPr>
          <w:sz w:val="24"/>
          <w:szCs w:val="24"/>
        </w:rPr>
        <w:t xml:space="preserve">Заказчик обязан: </w:t>
      </w:r>
    </w:p>
    <w:p>
      <w:pPr>
        <w:pStyle w:val="Normal"/>
        <w:tabs>
          <w:tab w:val="clear" w:pos="708"/>
          <w:tab w:val="left" w:pos="0" w:leader="none"/>
          <w:tab w:val="left" w:pos="360" w:leader="none"/>
          <w:tab w:val="left" w:pos="1440" w:leader="none"/>
        </w:tabs>
        <w:jc w:val="both"/>
        <w:rPr/>
      </w:pPr>
      <w:r>
        <w:rPr>
          <w:sz w:val="24"/>
          <w:szCs w:val="24"/>
        </w:rPr>
        <w:t>6.5. Оценивать и проверять ход и качество порученных Подрядчику работ на соответствие требованиям ГОСТов, СНиПов и САНПиНов, проектной документации;</w:t>
      </w:r>
    </w:p>
    <w:p>
      <w:pPr>
        <w:pStyle w:val="Normal"/>
        <w:numPr>
          <w:ilvl w:val="1"/>
          <w:numId w:val="30"/>
        </w:numPr>
        <w:tabs>
          <w:tab w:val="clear" w:pos="708"/>
          <w:tab w:val="left" w:pos="0" w:leader="none"/>
          <w:tab w:val="left" w:pos="540" w:leader="none"/>
        </w:tabs>
        <w:ind w:left="0" w:hanging="0"/>
        <w:jc w:val="both"/>
        <w:rPr>
          <w:sz w:val="24"/>
          <w:szCs w:val="24"/>
        </w:rPr>
      </w:pPr>
      <w:r>
        <w:rPr>
          <w:sz w:val="24"/>
          <w:szCs w:val="24"/>
        </w:rPr>
        <w:t>Оплатить  выполненные Подрядчиком и принятые работы в порядке, предусмотренном настоящим  Контрактом.</w:t>
      </w:r>
    </w:p>
    <w:p>
      <w:pPr>
        <w:pStyle w:val="Normal"/>
        <w:tabs>
          <w:tab w:val="clear" w:pos="708"/>
          <w:tab w:val="left" w:pos="0" w:leader="none"/>
          <w:tab w:val="left" w:pos="720" w:leader="none"/>
        </w:tabs>
        <w:ind w:firstLine="360"/>
        <w:jc w:val="both"/>
        <w:rPr>
          <w:sz w:val="24"/>
          <w:szCs w:val="24"/>
        </w:rPr>
      </w:pPr>
      <w:r>
        <w:rPr>
          <w:sz w:val="24"/>
          <w:szCs w:val="24"/>
        </w:rPr>
      </w:r>
    </w:p>
    <w:p>
      <w:pPr>
        <w:pStyle w:val="Normal"/>
        <w:numPr>
          <w:ilvl w:val="0"/>
          <w:numId w:val="10"/>
        </w:numPr>
        <w:jc w:val="center"/>
        <w:rPr>
          <w:b/>
          <w:b/>
          <w:sz w:val="24"/>
          <w:szCs w:val="24"/>
        </w:rPr>
      </w:pPr>
      <w:r>
        <w:rPr>
          <w:b/>
          <w:sz w:val="24"/>
          <w:szCs w:val="24"/>
        </w:rPr>
        <w:t>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Style20"/>
        <w:ind w:left="0" w:hanging="0"/>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20"/>
        <w:ind w:left="0" w:hanging="0"/>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Style20"/>
        <w:ind w:left="0" w:hanging="0"/>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tabs>
          <w:tab w:val="clear" w:pos="708"/>
          <w:tab w:val="left" w:pos="0" w:leader="none"/>
        </w:tabs>
        <w:ind w:firstLine="540"/>
        <w:jc w:val="both"/>
        <w:rPr>
          <w:sz w:val="24"/>
          <w:szCs w:val="24"/>
        </w:rPr>
      </w:pPr>
      <w:r>
        <w:rPr>
          <w:sz w:val="24"/>
          <w:szCs w:val="24"/>
        </w:rPr>
      </w:r>
    </w:p>
    <w:p>
      <w:pPr>
        <w:pStyle w:val="Normal"/>
        <w:numPr>
          <w:ilvl w:val="0"/>
          <w:numId w:val="10"/>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8.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4"/>
        <w:tabs>
          <w:tab w:val="clear" w:pos="708"/>
          <w:tab w:val="left" w:pos="0" w:leader="none"/>
        </w:tabs>
        <w:ind w:left="0" w:hanging="0"/>
        <w:jc w:val="both"/>
        <w:rPr/>
      </w:pPr>
      <w:r>
        <w:rPr>
          <w:sz w:val="24"/>
          <w:szCs w:val="24"/>
        </w:rPr>
        <w:t xml:space="preserve">8.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 приема-сдачи выполненных работ (форма КС-2). </w:t>
      </w:r>
    </w:p>
    <w:p>
      <w:pPr>
        <w:pStyle w:val="34"/>
        <w:tabs>
          <w:tab w:val="clear" w:pos="708"/>
          <w:tab w:val="left" w:pos="0" w:leader="none"/>
        </w:tabs>
        <w:ind w:left="0" w:hanging="0"/>
        <w:jc w:val="both"/>
        <w:rPr>
          <w:sz w:val="24"/>
          <w:szCs w:val="24"/>
        </w:rPr>
      </w:pPr>
      <w:r>
        <w:rPr>
          <w:sz w:val="24"/>
          <w:szCs w:val="24"/>
        </w:rPr>
        <w:t xml:space="preserve">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 </w:t>
      </w:r>
    </w:p>
    <w:p>
      <w:pPr>
        <w:pStyle w:val="34"/>
        <w:tabs>
          <w:tab w:val="clear" w:pos="708"/>
          <w:tab w:val="left" w:pos="0" w:leader="none"/>
        </w:tabs>
        <w:ind w:left="0" w:hanging="0"/>
        <w:jc w:val="both"/>
        <w:rPr>
          <w:sz w:val="24"/>
          <w:szCs w:val="24"/>
        </w:rPr>
      </w:pPr>
      <w:r>
        <w:rPr>
          <w:sz w:val="24"/>
          <w:szCs w:val="24"/>
        </w:rPr>
        <w:t xml:space="preserve">8.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numPr>
          <w:ilvl w:val="0"/>
          <w:numId w:val="10"/>
        </w:numPr>
        <w:autoSpaceDE w:val="false"/>
        <w:spacing w:before="120" w:after="120"/>
        <w:jc w:val="center"/>
        <w:rPr>
          <w:b/>
          <w:b/>
          <w:sz w:val="24"/>
          <w:szCs w:val="24"/>
        </w:rPr>
      </w:pPr>
      <w:r>
        <w:rPr>
          <w:b/>
          <w:sz w:val="24"/>
          <w:szCs w:val="24"/>
        </w:rPr>
        <w:t>Обстоятельства непреодолимой силы</w:t>
      </w:r>
    </w:p>
    <w:p>
      <w:pPr>
        <w:pStyle w:val="Style20"/>
        <w:ind w:left="0" w:hanging="0"/>
        <w:jc w:val="both"/>
        <w:rPr/>
      </w:pPr>
      <w:r>
        <w:rPr/>
        <w:t>9.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Style20"/>
        <w:ind w:left="0" w:hanging="0"/>
        <w:jc w:val="both"/>
        <w:rPr/>
      </w:pPr>
      <w:r>
        <w:rPr/>
        <w:t>9.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jc w:val="center"/>
        <w:rPr/>
      </w:pPr>
      <w:r>
        <w:rPr>
          <w:b/>
          <w:sz w:val="24"/>
          <w:szCs w:val="24"/>
        </w:rPr>
        <w:t>10. Действие и прекращение действия контракта</w:t>
      </w:r>
    </w:p>
    <w:p>
      <w:pPr>
        <w:pStyle w:val="Normal"/>
        <w:suppressAutoHyphens w:val="true"/>
        <w:jc w:val="both"/>
        <w:rPr/>
      </w:pPr>
      <w:r>
        <w:rPr>
          <w:sz w:val="24"/>
          <w:szCs w:val="24"/>
          <w:lang w:eastAsia="ar-SA"/>
        </w:rPr>
        <w:t>10.1. Настоящий контракт составлен в 4-х экземплярах, имеющих одинаковую юридическую силу.</w:t>
      </w:r>
    </w:p>
    <w:p>
      <w:pPr>
        <w:pStyle w:val="Normal"/>
        <w:suppressAutoHyphens w:val="true"/>
        <w:jc w:val="both"/>
        <w:rPr/>
      </w:pPr>
      <w:r>
        <w:rPr>
          <w:sz w:val="24"/>
          <w:szCs w:val="24"/>
          <w:lang w:eastAsia="ar-SA"/>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jc w:val="both"/>
        <w:rPr/>
      </w:pPr>
      <w:r>
        <w:rPr>
          <w:sz w:val="24"/>
          <w:szCs w:val="24"/>
          <w:lang w:eastAsia="ar-SA"/>
        </w:rPr>
        <w:t>10.3.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10.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120" w:after="120"/>
        <w:jc w:val="center"/>
        <w:rPr/>
      </w:pPr>
      <w:r>
        <w:rPr>
          <w:b/>
          <w:sz w:val="24"/>
          <w:szCs w:val="24"/>
        </w:rPr>
        <w:t>11. Разрешение споров между сторонами</w:t>
      </w:r>
    </w:p>
    <w:p>
      <w:pPr>
        <w:pStyle w:val="Normal"/>
        <w:suppressAutoHyphens w:val="true"/>
        <w:jc w:val="both"/>
        <w:rPr/>
      </w:pPr>
      <w:r>
        <w:rPr>
          <w:sz w:val="24"/>
          <w:szCs w:val="24"/>
          <w:lang w:eastAsia="ar-SA"/>
        </w:rPr>
        <w:t>11.1. Правоотношения между сторонами по настоящему контракту регулируется законодательством Российской Федерации.</w:t>
      </w:r>
    </w:p>
    <w:p>
      <w:pPr>
        <w:pStyle w:val="Normal"/>
        <w:suppressAutoHyphens w:val="true"/>
        <w:jc w:val="both"/>
        <w:rPr/>
      </w:pPr>
      <w:r>
        <w:rPr>
          <w:sz w:val="24"/>
          <w:szCs w:val="24"/>
          <w:lang w:eastAsia="ar-SA"/>
        </w:rPr>
        <w:t xml:space="preserve">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uppressAutoHyphens w:val="true"/>
        <w:jc w:val="both"/>
        <w:rPr>
          <w:sz w:val="24"/>
          <w:szCs w:val="24"/>
          <w:lang w:eastAsia="ar-SA"/>
        </w:rPr>
      </w:pPr>
      <w:r>
        <w:rPr>
          <w:sz w:val="24"/>
          <w:szCs w:val="24"/>
          <w:lang w:eastAsia="ar-SA"/>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uppressAutoHyphens w:val="true"/>
        <w:jc w:val="both"/>
        <w:rPr>
          <w:b/>
          <w:b/>
          <w:sz w:val="24"/>
          <w:szCs w:val="24"/>
          <w:lang w:eastAsia="ar-SA"/>
        </w:rPr>
      </w:pPr>
      <w:r>
        <w:rPr>
          <w:b/>
          <w:sz w:val="24"/>
          <w:szCs w:val="24"/>
          <w:lang w:eastAsia="ar-SA"/>
        </w:rPr>
      </w:r>
    </w:p>
    <w:p>
      <w:pPr>
        <w:pStyle w:val="Normal"/>
        <w:suppressAutoHyphens w:val="true"/>
        <w:ind w:left="360" w:hanging="0"/>
        <w:jc w:val="center"/>
        <w:rPr/>
      </w:pPr>
      <w:r>
        <w:rPr>
          <w:b/>
          <w:bCs/>
          <w:sz w:val="24"/>
          <w:szCs w:val="24"/>
        </w:rPr>
        <w:t>12</w:t>
      </w:r>
      <w:r>
        <w:rPr/>
        <w:t>. Адреса и банковские реквизиты сторон</w:t>
      </w:r>
    </w:p>
    <w:tbl>
      <w:tblPr>
        <w:tblW w:w="10244" w:type="dxa"/>
        <w:jc w:val="left"/>
        <w:tblInd w:w="-113" w:type="dxa"/>
        <w:tblLayout w:type="fixed"/>
        <w:tblCellMar>
          <w:top w:w="0" w:type="dxa"/>
          <w:left w:w="108" w:type="dxa"/>
          <w:bottom w:w="0" w:type="dxa"/>
          <w:right w:w="108" w:type="dxa"/>
        </w:tblCellMar>
      </w:tblPr>
      <w:tblGrid>
        <w:gridCol w:w="5317"/>
        <w:gridCol w:w="4927"/>
      </w:tblGrid>
      <w:tr>
        <w:trPr/>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right="-2285" w:hanging="0"/>
              <w:rPr>
                <w:bCs/>
                <w:i/>
                <w:i/>
                <w:sz w:val="24"/>
                <w:szCs w:val="24"/>
              </w:rPr>
            </w:pPr>
            <w:r>
              <w:rPr>
                <w:bCs/>
                <w:i/>
                <w:sz w:val="24"/>
                <w:szCs w:val="24"/>
              </w:rPr>
              <w:t>Заказчик:</w:t>
            </w:r>
          </w:p>
          <w:p>
            <w:pPr>
              <w:pStyle w:val="Normal"/>
              <w:tabs>
                <w:tab w:val="clear" w:pos="708"/>
                <w:tab w:val="left" w:pos="4860" w:leader="none"/>
              </w:tabs>
              <w:suppressAutoHyphens w:val="true"/>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suppressAutoHyphens w:val="true"/>
              <w:ind w:right="-2285" w:hanging="0"/>
              <w:rPr>
                <w:bCs/>
                <w:sz w:val="24"/>
                <w:szCs w:val="24"/>
              </w:rPr>
            </w:pPr>
            <w:r>
              <w:rPr>
                <w:bCs/>
                <w:sz w:val="24"/>
                <w:szCs w:val="24"/>
              </w:rPr>
              <w:t>района г. Перми</w:t>
            </w:r>
          </w:p>
          <w:p>
            <w:pPr>
              <w:pStyle w:val="Normal"/>
              <w:tabs>
                <w:tab w:val="clear" w:pos="708"/>
                <w:tab w:val="left" w:pos="4860" w:leader="none"/>
              </w:tabs>
              <w:suppressAutoHyphens w:val="true"/>
              <w:ind w:right="-2285" w:hanging="0"/>
              <w:rPr>
                <w:sz w:val="24"/>
                <w:szCs w:val="24"/>
              </w:rPr>
            </w:pPr>
            <w:r>
              <w:rPr>
                <w:sz w:val="24"/>
                <w:szCs w:val="24"/>
              </w:rPr>
              <w:t>Адрес: 614990, г. Пермь, ул. Мира,</w:t>
            </w:r>
          </w:p>
          <w:p>
            <w:pPr>
              <w:pStyle w:val="Normal"/>
              <w:tabs>
                <w:tab w:val="clear" w:pos="708"/>
                <w:tab w:val="left" w:pos="4860" w:leader="none"/>
              </w:tabs>
              <w:suppressAutoHyphens w:val="true"/>
              <w:ind w:right="-2285" w:hanging="0"/>
              <w:rPr>
                <w:sz w:val="24"/>
                <w:szCs w:val="24"/>
              </w:rPr>
            </w:pPr>
            <w:r>
              <w:rPr>
                <w:sz w:val="24"/>
                <w:szCs w:val="24"/>
              </w:rPr>
              <w:t>15 тел/ф. 227-93-44, 227-92-84</w:t>
            </w:r>
          </w:p>
          <w:p>
            <w:pPr>
              <w:pStyle w:val="Normal"/>
              <w:tabs>
                <w:tab w:val="clear" w:pos="708"/>
                <w:tab w:val="left" w:pos="4860" w:leader="none"/>
              </w:tabs>
              <w:suppressAutoHyphens w:val="true"/>
              <w:ind w:right="-2285" w:hanging="0"/>
              <w:rPr>
                <w:sz w:val="24"/>
                <w:szCs w:val="24"/>
              </w:rPr>
            </w:pPr>
            <w:r>
              <w:rPr>
                <w:sz w:val="24"/>
                <w:szCs w:val="24"/>
              </w:rPr>
              <w:t>ИНН 5905006167, КПП 590501001</w:t>
            </w:r>
          </w:p>
          <w:p>
            <w:pPr>
              <w:pStyle w:val="Normal"/>
              <w:tabs>
                <w:tab w:val="clear" w:pos="708"/>
                <w:tab w:val="left" w:pos="4860" w:leader="none"/>
              </w:tabs>
              <w:suppressAutoHyphens w:val="true"/>
              <w:ind w:right="-2285" w:hanging="0"/>
              <w:rPr>
                <w:sz w:val="24"/>
                <w:szCs w:val="24"/>
              </w:rPr>
            </w:pPr>
            <w:r>
              <w:rPr>
                <w:sz w:val="24"/>
                <w:szCs w:val="24"/>
              </w:rPr>
              <w:t xml:space="preserve">УФК по Пермскому краю </w:t>
            </w:r>
          </w:p>
          <w:p>
            <w:pPr>
              <w:pStyle w:val="Normal"/>
              <w:tabs>
                <w:tab w:val="clear" w:pos="708"/>
                <w:tab w:val="left" w:pos="4860" w:leader="none"/>
              </w:tabs>
              <w:suppressAutoHyphens w:val="true"/>
              <w:ind w:right="-2285" w:hanging="0"/>
              <w:rPr>
                <w:sz w:val="24"/>
                <w:szCs w:val="24"/>
              </w:rPr>
            </w:pPr>
            <w:r>
              <w:rPr>
                <w:sz w:val="24"/>
                <w:szCs w:val="24"/>
              </w:rPr>
              <w:t>(ДФ г. Перми, Администрация</w:t>
            </w:r>
          </w:p>
          <w:p>
            <w:pPr>
              <w:pStyle w:val="Normal"/>
              <w:tabs>
                <w:tab w:val="clear" w:pos="708"/>
                <w:tab w:val="left" w:pos="4860" w:leader="none"/>
              </w:tabs>
              <w:suppressAutoHyphens w:val="true"/>
              <w:ind w:right="-2285" w:hanging="0"/>
              <w:rPr>
                <w:sz w:val="24"/>
                <w:szCs w:val="24"/>
              </w:rPr>
            </w:pPr>
            <w:r>
              <w:rPr>
                <w:sz w:val="24"/>
                <w:szCs w:val="24"/>
              </w:rPr>
              <w:t>Индустриального района города</w:t>
            </w:r>
          </w:p>
          <w:p>
            <w:pPr>
              <w:pStyle w:val="Normal"/>
              <w:tabs>
                <w:tab w:val="clear" w:pos="708"/>
                <w:tab w:val="left" w:pos="4860" w:leader="none"/>
              </w:tabs>
              <w:suppressAutoHyphens w:val="true"/>
              <w:ind w:right="-2285" w:hanging="0"/>
              <w:rPr>
                <w:sz w:val="24"/>
                <w:szCs w:val="24"/>
              </w:rPr>
            </w:pPr>
            <w:r>
              <w:rPr>
                <w:sz w:val="24"/>
                <w:szCs w:val="24"/>
              </w:rPr>
              <w:t>Перми, л/сч. 02935012805)</w:t>
            </w:r>
          </w:p>
          <w:p>
            <w:pPr>
              <w:pStyle w:val="Normal"/>
              <w:tabs>
                <w:tab w:val="clear" w:pos="708"/>
                <w:tab w:val="left" w:pos="4860" w:leader="none"/>
              </w:tabs>
              <w:suppressAutoHyphens w:val="true"/>
              <w:ind w:right="-2285" w:hanging="0"/>
              <w:rPr>
                <w:sz w:val="24"/>
                <w:szCs w:val="24"/>
              </w:rPr>
            </w:pPr>
            <w:r>
              <w:rPr>
                <w:sz w:val="24"/>
                <w:szCs w:val="24"/>
              </w:rPr>
              <w:t>Р/с 40302810900000000007 в</w:t>
            </w:r>
          </w:p>
          <w:p>
            <w:pPr>
              <w:pStyle w:val="Normal"/>
              <w:tabs>
                <w:tab w:val="clear" w:pos="708"/>
                <w:tab w:val="left" w:pos="4860" w:leader="none"/>
              </w:tabs>
              <w:suppressAutoHyphens w:val="true"/>
              <w:ind w:right="-2285" w:hanging="0"/>
              <w:rPr>
                <w:sz w:val="24"/>
                <w:szCs w:val="24"/>
              </w:rPr>
            </w:pPr>
            <w:r>
              <w:rPr>
                <w:sz w:val="24"/>
                <w:szCs w:val="24"/>
              </w:rPr>
              <w:t>ГРКЦ ГУ Банка России по</w:t>
            </w:r>
          </w:p>
          <w:p>
            <w:pPr>
              <w:pStyle w:val="Normal"/>
              <w:tabs>
                <w:tab w:val="clear" w:pos="708"/>
                <w:tab w:val="left" w:pos="4860" w:leader="none"/>
              </w:tabs>
              <w:suppressAutoHyphens w:val="true"/>
              <w:ind w:right="-2285" w:hanging="0"/>
              <w:rPr>
                <w:sz w:val="24"/>
                <w:szCs w:val="24"/>
              </w:rPr>
            </w:pPr>
            <w:r>
              <w:rPr>
                <w:sz w:val="24"/>
                <w:szCs w:val="24"/>
              </w:rPr>
              <w:t>Пермскому краю г. Перми</w:t>
            </w:r>
          </w:p>
          <w:p>
            <w:pPr>
              <w:pStyle w:val="Normal"/>
              <w:tabs>
                <w:tab w:val="clear" w:pos="708"/>
                <w:tab w:val="left" w:pos="4860" w:leader="none"/>
              </w:tabs>
              <w:suppressAutoHyphens w:val="true"/>
              <w:ind w:right="-2285" w:hanging="0"/>
              <w:rPr>
                <w:sz w:val="24"/>
                <w:szCs w:val="24"/>
              </w:rPr>
            </w:pPr>
            <w:r>
              <w:rPr>
                <w:sz w:val="24"/>
                <w:szCs w:val="24"/>
              </w:rPr>
              <w:t>БИК 045744000 ОКОНХ 97600</w:t>
            </w:r>
          </w:p>
          <w:p>
            <w:pPr>
              <w:pStyle w:val="Normal"/>
              <w:tabs>
                <w:tab w:val="clear" w:pos="708"/>
                <w:tab w:val="left" w:pos="4860" w:leader="none"/>
              </w:tabs>
              <w:suppressAutoHyphens w:val="true"/>
              <w:ind w:right="-2285" w:hanging="0"/>
              <w:rPr>
                <w:sz w:val="24"/>
                <w:szCs w:val="24"/>
              </w:rPr>
            </w:pPr>
            <w:r>
              <w:rPr>
                <w:sz w:val="24"/>
                <w:szCs w:val="24"/>
              </w:rPr>
              <w:t>ОКПО 04037649</w:t>
            </w:r>
          </w:p>
          <w:p>
            <w:pPr>
              <w:pStyle w:val="Normal"/>
              <w:tabs>
                <w:tab w:val="clear" w:pos="708"/>
                <w:tab w:val="left" w:pos="4860" w:leader="none"/>
              </w:tabs>
              <w:suppressAutoHyphens w:val="true"/>
              <w:ind w:right="-2285" w:hanging="0"/>
              <w:rPr>
                <w:sz w:val="24"/>
                <w:szCs w:val="24"/>
              </w:rPr>
            </w:pPr>
            <w:r>
              <w:rPr>
                <w:sz w:val="24"/>
                <w:szCs w:val="24"/>
              </w:rPr>
              <w:t>_____________________ А.А.Сапунов</w:t>
            </w:r>
          </w:p>
          <w:p>
            <w:pPr>
              <w:pStyle w:val="Normal"/>
              <w:tabs>
                <w:tab w:val="clear" w:pos="708"/>
                <w:tab w:val="left" w:pos="4860" w:leader="none"/>
              </w:tabs>
              <w:suppressAutoHyphens w:val="true"/>
              <w:ind w:right="-2285" w:hanging="0"/>
              <w:rPr>
                <w:sz w:val="24"/>
                <w:szCs w:val="24"/>
              </w:rPr>
            </w:pPr>
            <w:r>
              <w:rPr>
                <w:sz w:val="24"/>
                <w:szCs w:val="24"/>
              </w:rPr>
            </w:r>
          </w:p>
          <w:p>
            <w:pPr>
              <w:pStyle w:val="Normal"/>
              <w:suppressAutoHyphens w:val="true"/>
              <w:ind w:right="-2285" w:hanging="0"/>
              <w:rPr>
                <w:color w:val="000000"/>
                <w:w w:val="107"/>
                <w:sz w:val="24"/>
                <w:szCs w:val="24"/>
              </w:rPr>
            </w:pPr>
            <w:r>
              <w:rPr>
                <w:color w:val="000000"/>
                <w:w w:val="107"/>
                <w:sz w:val="24"/>
                <w:szCs w:val="24"/>
              </w:rPr>
              <w:t xml:space="preserve">         </w:t>
            </w:r>
            <w:r>
              <w:rPr>
                <w:color w:val="000000"/>
                <w:w w:val="107"/>
                <w:sz w:val="24"/>
                <w:szCs w:val="24"/>
              </w:rPr>
              <w:t xml:space="preserve">М.п.    </w:t>
            </w:r>
          </w:p>
          <w:p>
            <w:pPr>
              <w:pStyle w:val="Normal"/>
              <w:suppressAutoHyphens w:val="true"/>
              <w:ind w:right="-2285" w:hanging="0"/>
              <w:rPr>
                <w:bCs/>
                <w:color w:val="000000"/>
                <w:w w:val="107"/>
                <w:sz w:val="24"/>
                <w:szCs w:val="24"/>
              </w:rPr>
            </w:pPr>
            <w:r>
              <w:rPr>
                <w:bCs/>
                <w:color w:val="000000"/>
                <w:w w:val="107"/>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Cs/>
                <w:i/>
                <w:i/>
                <w:sz w:val="24"/>
                <w:szCs w:val="24"/>
              </w:rPr>
            </w:pPr>
            <w:r>
              <w:rPr>
                <w:bCs/>
                <w:i/>
                <w:sz w:val="24"/>
                <w:szCs w:val="24"/>
              </w:rPr>
              <w:t>Подрядчик:</w:t>
            </w:r>
          </w:p>
          <w:p>
            <w:pPr>
              <w:pStyle w:val="Normal"/>
              <w:suppressAutoHyphens w:val="true"/>
              <w:rPr>
                <w:bCs/>
                <w:i/>
                <w:i/>
                <w:sz w:val="24"/>
                <w:szCs w:val="24"/>
              </w:rPr>
            </w:pPr>
            <w:r>
              <w:rPr>
                <w:bCs/>
                <w:i/>
                <w:sz w:val="24"/>
                <w:szCs w:val="24"/>
              </w:rPr>
            </w:r>
          </w:p>
          <w:p>
            <w:pPr>
              <w:pStyle w:val="Normal"/>
              <w:suppressAutoHyphens w:val="true"/>
              <w:rPr>
                <w:bCs/>
                <w:sz w:val="24"/>
                <w:szCs w:val="24"/>
              </w:rPr>
            </w:pPr>
            <w:r>
              <w:rPr>
                <w:bCs/>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bCs/>
                <w:i/>
                <w:sz w:val="24"/>
                <w:szCs w:val="24"/>
              </w:rPr>
              <w:t xml:space="preserve">_________________   </w:t>
            </w:r>
            <w:r>
              <w:rPr>
                <w:bCs/>
                <w:sz w:val="24"/>
                <w:szCs w:val="24"/>
              </w:rPr>
              <w:t xml:space="preserve"> </w:t>
            </w:r>
            <w:r>
              <w:rPr>
                <w:sz w:val="24"/>
                <w:szCs w:val="24"/>
              </w:rPr>
              <w:t>/  ____________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           </w:t>
            </w:r>
            <w:r>
              <w:rPr>
                <w:sz w:val="24"/>
                <w:szCs w:val="24"/>
              </w:rPr>
              <w:t>М.п.</w:t>
            </w:r>
          </w:p>
          <w:p>
            <w:pPr>
              <w:pStyle w:val="Normal"/>
              <w:suppressAutoHyphens w:val="true"/>
              <w:rPr>
                <w:sz w:val="24"/>
                <w:szCs w:val="24"/>
              </w:rPr>
            </w:pPr>
            <w:r>
              <w:rPr>
                <w:sz w:val="24"/>
                <w:szCs w:val="24"/>
              </w:rPr>
            </w:r>
          </w:p>
        </w:tc>
      </w:tr>
    </w:tbl>
    <w:p>
      <w:pPr>
        <w:pStyle w:val="13"/>
        <w:numPr>
          <w:ilvl w:val="0"/>
          <w:numId w:val="0"/>
        </w:numPr>
        <w:spacing w:lineRule="exact" w:line="270"/>
        <w:jc w:val="right"/>
        <w:outlineLvl w:val="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w="11906" w:h="16838"/>
          <w:pgMar w:left="1418" w:right="851" w:gutter="0" w:header="425" w:top="851" w:footer="720" w:bottom="1134"/>
          <w:pgNumType w:fmt="decimal"/>
          <w:formProt w:val="false"/>
          <w:titlePg/>
          <w:textDirection w:val="lrTb"/>
          <w:docGrid w:type="default" w:linePitch="360" w:charSpace="0"/>
        </w:sectPr>
        <w:pStyle w:val="Normal"/>
        <w:rPr/>
      </w:pPr>
      <w:r>
        <w:rPr/>
      </w:r>
    </w:p>
    <w:p>
      <w:pPr>
        <w:pStyle w:val="Normal"/>
        <w:rPr/>
      </w:pPr>
      <w:r>
        <w:rPr/>
      </w:r>
    </w:p>
    <w:tbl>
      <w:tblPr>
        <w:tblW w:w="14996" w:type="dxa"/>
        <w:jc w:val="left"/>
        <w:tblInd w:w="-15" w:type="dxa"/>
        <w:tblLayout w:type="fixed"/>
        <w:tblCellMar>
          <w:top w:w="0" w:type="dxa"/>
          <w:left w:w="108" w:type="dxa"/>
          <w:bottom w:w="0" w:type="dxa"/>
          <w:right w:w="108" w:type="dxa"/>
        </w:tblCellMar>
      </w:tblPr>
      <w:tblGrid>
        <w:gridCol w:w="866"/>
        <w:gridCol w:w="1134"/>
        <w:gridCol w:w="1134"/>
        <w:gridCol w:w="3705"/>
        <w:gridCol w:w="817"/>
        <w:gridCol w:w="216"/>
        <w:gridCol w:w="239"/>
        <w:gridCol w:w="411"/>
        <w:gridCol w:w="424"/>
        <w:gridCol w:w="276"/>
        <w:gridCol w:w="7"/>
        <w:gridCol w:w="425"/>
        <w:gridCol w:w="95"/>
        <w:gridCol w:w="898"/>
        <w:gridCol w:w="40"/>
        <w:gridCol w:w="810"/>
        <w:gridCol w:w="33"/>
        <w:gridCol w:w="216"/>
        <w:gridCol w:w="743"/>
        <w:gridCol w:w="474"/>
        <w:gridCol w:w="519"/>
        <w:gridCol w:w="584"/>
        <w:gridCol w:w="691"/>
        <w:gridCol w:w="239"/>
      </w:tblGrid>
      <w:tr>
        <w:trPr>
          <w:trHeight w:val="240" w:hRule="atLeast"/>
        </w:trPr>
        <w:tc>
          <w:tcPr>
            <w:tcW w:w="14757" w:type="dxa"/>
            <w:gridSpan w:val="23"/>
            <w:tcBorders/>
            <w:vAlign w:val="bottom"/>
          </w:tcPr>
          <w:p>
            <w:pPr>
              <w:pStyle w:val="Normal"/>
              <w:suppressAutoHyphens w:val="true"/>
              <w:jc w:val="right"/>
              <w:rPr>
                <w:i/>
                <w:i/>
                <w:sz w:val="24"/>
              </w:rPr>
            </w:pPr>
            <w:r>
              <w:rPr>
                <w:i/>
                <w:sz w:val="24"/>
              </w:rPr>
              <w:t>Приложение № 1</w:t>
            </w:r>
          </w:p>
          <w:p>
            <w:pPr>
              <w:pStyle w:val="Normal"/>
              <w:suppressAutoHyphens w:val="true"/>
              <w:jc w:val="right"/>
              <w:rPr>
                <w:i/>
                <w:i/>
                <w:sz w:val="24"/>
              </w:rPr>
            </w:pPr>
            <w:r>
              <w:rPr>
                <w:i/>
                <w:sz w:val="24"/>
              </w:rPr>
              <w:t xml:space="preserve">к муниципальному контракту </w:t>
            </w:r>
          </w:p>
          <w:p>
            <w:pPr>
              <w:pStyle w:val="Normal"/>
              <w:suppressAutoHyphens w:val="true"/>
              <w:jc w:val="right"/>
              <w:rPr/>
            </w:pPr>
            <w:r>
              <w:rPr>
                <w:i/>
                <w:sz w:val="24"/>
              </w:rPr>
              <w:t>№</w:t>
            </w:r>
            <w:r>
              <w:rPr>
                <w:i/>
                <w:sz w:val="24"/>
              </w:rPr>
              <w:t>_____от____________2010г.</w:t>
            </w:r>
          </w:p>
          <w:p>
            <w:pPr>
              <w:pStyle w:val="Normal"/>
              <w:jc w:val="center"/>
              <w:rPr>
                <w:b/>
                <w:b/>
                <w:bCs/>
                <w:i/>
                <w:i/>
                <w:color w:val="000000"/>
                <w:sz w:val="24"/>
              </w:rPr>
            </w:pPr>
            <w:r>
              <w:rPr>
                <w:b/>
                <w:bCs/>
                <w:i/>
                <w:color w:val="000000"/>
                <w:sz w:val="24"/>
              </w:rPr>
            </w:r>
          </w:p>
          <w:p>
            <w:pPr>
              <w:pStyle w:val="Normal"/>
              <w:jc w:val="center"/>
              <w:rPr>
                <w:b/>
                <w:b/>
                <w:bCs/>
                <w:color w:val="000000"/>
              </w:rPr>
            </w:pPr>
            <w:r>
              <w:rPr>
                <w:b/>
                <w:bCs/>
                <w:color w:val="000000"/>
              </w:rPr>
            </w:r>
          </w:p>
          <w:p>
            <w:pPr>
              <w:pStyle w:val="Normal"/>
              <w:jc w:val="center"/>
              <w:rPr>
                <w:rFonts w:ascii="Arial" w:hAnsi="Arial" w:cs="Arial"/>
                <w:sz w:val="18"/>
                <w:szCs w:val="18"/>
              </w:rPr>
            </w:pPr>
            <w:r>
              <w:rPr>
                <w:b/>
                <w:bCs/>
                <w:color w:val="000000"/>
              </w:rPr>
              <w:t xml:space="preserve">Расчет стоимости </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4757" w:type="dxa"/>
            <w:gridSpan w:val="23"/>
            <w:tcBorders/>
            <w:vAlign w:val="bottom"/>
          </w:tcPr>
          <w:p>
            <w:pPr>
              <w:pStyle w:val="Normal"/>
              <w:jc w:val="center"/>
              <w:rPr/>
            </w:pPr>
            <w:r>
              <w:rPr>
                <w:b/>
                <w:bCs/>
                <w:color w:val="000000"/>
              </w:rPr>
              <w:t xml:space="preserve">ремонта помещений общественного центра </w:t>
            </w:r>
            <w:r>
              <w:rPr>
                <w:b/>
              </w:rPr>
              <w:t>по адресу: г.Пермь,  ул.Мира,76</w:t>
            </w:r>
          </w:p>
          <w:p>
            <w:pPr>
              <w:pStyle w:val="Normal"/>
              <w:jc w:val="center"/>
              <w:rPr>
                <w:rFonts w:ascii="Arial" w:hAnsi="Arial" w:cs="Arial"/>
                <w:b/>
                <w:b/>
                <w:sz w:val="18"/>
                <w:szCs w:val="18"/>
              </w:rPr>
            </w:pPr>
            <w:r>
              <w:rPr>
                <w:rFonts w:cs="Arial" w:ascii="Arial" w:hAnsi="Arial"/>
                <w:b/>
                <w:sz w:val="18"/>
                <w:szCs w:val="18"/>
              </w:rPr>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5" w:hRule="atLeast"/>
        </w:trPr>
        <w:tc>
          <w:tcPr>
            <w:tcW w:w="20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946" w:type="dxa"/>
            <w:gridSpan w:val="7"/>
            <w:tcBorders/>
          </w:tcPr>
          <w:p>
            <w:pPr>
              <w:pStyle w:val="Normal"/>
              <w:jc w:val="right"/>
              <w:rPr>
                <w:rFonts w:ascii="Arial" w:hAnsi="Arial" w:cs="Arial"/>
                <w:sz w:val="18"/>
                <w:szCs w:val="18"/>
              </w:rPr>
            </w:pPr>
            <w:r>
              <w:rPr>
                <w:rFonts w:cs="Arial" w:ascii="Arial" w:hAnsi="Arial"/>
                <w:sz w:val="18"/>
                <w:szCs w:val="18"/>
              </w:rPr>
              <w:t>Сметная  стоимость</w:t>
            </w:r>
          </w:p>
        </w:tc>
        <w:tc>
          <w:tcPr>
            <w:tcW w:w="283" w:type="dxa"/>
            <w:gridSpan w:val="2"/>
            <w:tcBorders/>
          </w:tcPr>
          <w:p>
            <w:pPr>
              <w:pStyle w:val="Normal"/>
              <w:snapToGrid w:val="false"/>
              <w:jc w:val="right"/>
              <w:rPr>
                <w:rFonts w:ascii="Arial" w:hAnsi="Arial" w:cs="Arial"/>
                <w:sz w:val="18"/>
                <w:szCs w:val="18"/>
              </w:rPr>
            </w:pPr>
            <w:r>
              <w:rPr>
                <w:rFonts w:cs="Arial" w:ascii="Arial" w:hAnsi="Arial"/>
                <w:sz w:val="18"/>
                <w:szCs w:val="18"/>
              </w:rPr>
            </w:r>
          </w:p>
        </w:tc>
        <w:tc>
          <w:tcPr>
            <w:tcW w:w="2268" w:type="dxa"/>
            <w:gridSpan w:val="5"/>
            <w:tcBorders/>
          </w:tcPr>
          <w:p>
            <w:pPr>
              <w:pStyle w:val="Normal"/>
              <w:jc w:val="right"/>
              <w:rPr>
                <w:rFonts w:ascii="Arial" w:hAnsi="Arial" w:cs="Arial"/>
                <w:b/>
                <w:b/>
                <w:bCs/>
                <w:sz w:val="18"/>
                <w:szCs w:val="18"/>
              </w:rPr>
            </w:pPr>
            <w:r>
              <w:rPr>
                <w:rFonts w:cs="Arial" w:ascii="Arial" w:hAnsi="Arial"/>
                <w:b/>
                <w:bCs/>
                <w:sz w:val="18"/>
                <w:szCs w:val="18"/>
              </w:rPr>
              <w:t>4 323 500</w:t>
            </w:r>
          </w:p>
        </w:tc>
        <w:tc>
          <w:tcPr>
            <w:tcW w:w="249" w:type="dxa"/>
            <w:gridSpan w:val="2"/>
            <w:tcBorders/>
          </w:tcPr>
          <w:p>
            <w:pPr>
              <w:pStyle w:val="Normal"/>
              <w:snapToGrid w:val="false"/>
              <w:jc w:val="right"/>
              <w:rPr>
                <w:rFonts w:ascii="Arial" w:hAnsi="Arial" w:cs="Arial"/>
                <w:b/>
                <w:b/>
                <w:bCs/>
                <w:i/>
                <w:i/>
                <w:sz w:val="18"/>
                <w:szCs w:val="18"/>
              </w:rPr>
            </w:pPr>
            <w:r>
              <w:rPr>
                <w:rFonts w:cs="Arial" w:ascii="Arial" w:hAnsi="Arial"/>
                <w:b/>
                <w:bCs/>
                <w:i/>
                <w:sz w:val="18"/>
                <w:szCs w:val="18"/>
              </w:rPr>
            </w:r>
          </w:p>
        </w:tc>
        <w:tc>
          <w:tcPr>
            <w:tcW w:w="1736" w:type="dxa"/>
            <w:gridSpan w:val="3"/>
            <w:tcBorders/>
          </w:tcPr>
          <w:p>
            <w:pPr>
              <w:pStyle w:val="Normal"/>
              <w:jc w:val="right"/>
              <w:rPr>
                <w:rFonts w:ascii="Arial" w:hAnsi="Arial" w:cs="Arial"/>
                <w:b/>
                <w:b/>
                <w:bCs/>
                <w:i/>
                <w:i/>
                <w:sz w:val="18"/>
                <w:szCs w:val="18"/>
              </w:rPr>
            </w:pPr>
            <w:r>
              <w:rPr>
                <w:rFonts w:cs="Arial" w:ascii="Arial" w:hAnsi="Arial"/>
                <w:b/>
                <w:bCs/>
                <w:i/>
                <w:sz w:val="18"/>
                <w:szCs w:val="18"/>
              </w:rPr>
              <w:t>4 323</w:t>
            </w:r>
          </w:p>
        </w:tc>
        <w:tc>
          <w:tcPr>
            <w:tcW w:w="1275" w:type="dxa"/>
            <w:gridSpan w:val="2"/>
            <w:tcBorders/>
          </w:tcPr>
          <w:p>
            <w:pPr>
              <w:pStyle w:val="Normal"/>
              <w:rPr>
                <w:rFonts w:ascii="Arial" w:hAnsi="Arial" w:cs="Arial"/>
                <w:sz w:val="18"/>
                <w:szCs w:val="18"/>
              </w:rPr>
            </w:pPr>
            <w:r>
              <w:rPr>
                <w:rFonts w:cs="Arial" w:ascii="Arial" w:hAnsi="Arial"/>
                <w:sz w:val="18"/>
                <w:szCs w:val="18"/>
              </w:rPr>
              <w:t>руб.</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2000" w:type="dxa"/>
            <w:gridSpan w:val="2"/>
            <w:tcBorders/>
            <w:vAlign w:val="bottom"/>
          </w:tcPr>
          <w:p>
            <w:pPr>
              <w:pStyle w:val="Normal"/>
              <w:rPr>
                <w:rFonts w:ascii="Arial" w:hAnsi="Arial" w:cs="Arial"/>
                <w:sz w:val="18"/>
                <w:szCs w:val="18"/>
              </w:rPr>
            </w:pPr>
            <w:r>
              <w:rPr>
                <w:rFonts w:cs="Arial" w:ascii="Arial" w:hAnsi="Arial"/>
                <w:sz w:val="18"/>
                <w:szCs w:val="18"/>
              </w:rPr>
              <w:t>Основание:</w:t>
            </w:r>
          </w:p>
        </w:tc>
        <w:tc>
          <w:tcPr>
            <w:tcW w:w="6946" w:type="dxa"/>
            <w:gridSpan w:val="7"/>
            <w:tcBorders/>
          </w:tcPr>
          <w:p>
            <w:pPr>
              <w:pStyle w:val="Normal"/>
              <w:jc w:val="right"/>
              <w:rPr>
                <w:rFonts w:ascii="Arial" w:hAnsi="Arial" w:cs="Arial"/>
                <w:sz w:val="18"/>
                <w:szCs w:val="18"/>
              </w:rPr>
            </w:pPr>
            <w:r>
              <w:rPr>
                <w:rFonts w:cs="Arial" w:ascii="Arial" w:hAnsi="Arial"/>
                <w:sz w:val="18"/>
                <w:szCs w:val="18"/>
              </w:rPr>
              <w:t>Норм. трудоемкость</w:t>
            </w:r>
          </w:p>
        </w:tc>
        <w:tc>
          <w:tcPr>
            <w:tcW w:w="283" w:type="dxa"/>
            <w:gridSpan w:val="2"/>
            <w:tcBorders/>
          </w:tcPr>
          <w:p>
            <w:pPr>
              <w:pStyle w:val="Normal"/>
              <w:snapToGrid w:val="false"/>
              <w:jc w:val="right"/>
              <w:rPr>
                <w:rFonts w:ascii="Arial" w:hAnsi="Arial" w:cs="Arial"/>
                <w:sz w:val="18"/>
                <w:szCs w:val="18"/>
              </w:rPr>
            </w:pPr>
            <w:r>
              <w:rPr>
                <w:rFonts w:cs="Arial" w:ascii="Arial" w:hAnsi="Arial"/>
                <w:sz w:val="18"/>
                <w:szCs w:val="18"/>
              </w:rPr>
            </w:r>
          </w:p>
        </w:tc>
        <w:tc>
          <w:tcPr>
            <w:tcW w:w="2268" w:type="dxa"/>
            <w:gridSpan w:val="5"/>
            <w:tcBorders/>
          </w:tcPr>
          <w:p>
            <w:pPr>
              <w:pStyle w:val="Normal"/>
              <w:jc w:val="right"/>
              <w:rPr>
                <w:rFonts w:ascii="Arial" w:hAnsi="Arial" w:cs="Arial"/>
                <w:b/>
                <w:b/>
                <w:bCs/>
                <w:sz w:val="18"/>
                <w:szCs w:val="18"/>
              </w:rPr>
            </w:pPr>
            <w:r>
              <w:rPr>
                <w:rFonts w:cs="Arial" w:ascii="Arial" w:hAnsi="Arial"/>
                <w:b/>
                <w:bCs/>
                <w:sz w:val="18"/>
                <w:szCs w:val="18"/>
              </w:rPr>
              <w:t>5 844,89</w:t>
            </w:r>
          </w:p>
        </w:tc>
        <w:tc>
          <w:tcPr>
            <w:tcW w:w="249" w:type="dxa"/>
            <w:gridSpan w:val="2"/>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1736" w:type="dxa"/>
            <w:gridSpan w:val="3"/>
            <w:tcBorders/>
          </w:tcPr>
          <w:p>
            <w:pPr>
              <w:pStyle w:val="Normal"/>
              <w:jc w:val="right"/>
              <w:rPr>
                <w:rFonts w:ascii="Arial" w:hAnsi="Arial" w:cs="Arial"/>
                <w:b/>
                <w:b/>
                <w:bCs/>
                <w:sz w:val="18"/>
                <w:szCs w:val="18"/>
              </w:rPr>
            </w:pPr>
            <w:r>
              <w:rPr>
                <w:rFonts w:cs="Arial" w:ascii="Arial" w:hAnsi="Arial"/>
                <w:b/>
                <w:bCs/>
                <w:sz w:val="18"/>
                <w:szCs w:val="18"/>
              </w:rPr>
              <w:t>5 844,89</w:t>
            </w:r>
          </w:p>
        </w:tc>
        <w:tc>
          <w:tcPr>
            <w:tcW w:w="1275" w:type="dxa"/>
            <w:gridSpan w:val="2"/>
            <w:tcBorders/>
          </w:tcPr>
          <w:p>
            <w:pPr>
              <w:pStyle w:val="Normal"/>
              <w:rPr>
                <w:rFonts w:ascii="Arial" w:hAnsi="Arial" w:cs="Arial"/>
                <w:sz w:val="18"/>
                <w:szCs w:val="18"/>
              </w:rPr>
            </w:pPr>
            <w:r>
              <w:rPr>
                <w:rFonts w:cs="Arial" w:ascii="Arial" w:hAnsi="Arial"/>
                <w:sz w:val="18"/>
                <w:szCs w:val="18"/>
              </w:rPr>
              <w:t>чел/час</w:t>
            </w:r>
          </w:p>
        </w:tc>
        <w:tc>
          <w:tcPr>
            <w:tcW w:w="23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6839" w:type="dxa"/>
            <w:gridSpan w:val="4"/>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Составлена в ценах на 3 квартал 2009 г.</w:t>
            </w:r>
          </w:p>
        </w:tc>
        <w:tc>
          <w:tcPr>
            <w:tcW w:w="4658" w:type="dxa"/>
            <w:gridSpan w:val="12"/>
            <w:tcBorders>
              <w:bottom w:val="single" w:sz="4" w:space="0" w:color="000000"/>
            </w:tcBorders>
          </w:tcPr>
          <w:p>
            <w:pPr>
              <w:pStyle w:val="Normal"/>
              <w:jc w:val="right"/>
              <w:rPr>
                <w:rFonts w:ascii="Arial" w:hAnsi="Arial" w:cs="Arial"/>
                <w:sz w:val="18"/>
                <w:szCs w:val="18"/>
              </w:rPr>
            </w:pPr>
            <w:r>
              <w:rPr>
                <w:rFonts w:cs="Arial" w:ascii="Arial" w:hAnsi="Arial"/>
                <w:sz w:val="18"/>
                <w:szCs w:val="18"/>
              </w:rPr>
              <w:t>Сметная  зар.  плата</w:t>
            </w:r>
          </w:p>
        </w:tc>
        <w:tc>
          <w:tcPr>
            <w:tcW w:w="249" w:type="dxa"/>
            <w:gridSpan w:val="2"/>
            <w:tcBorders>
              <w:bottom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736" w:type="dxa"/>
            <w:gridSpan w:val="3"/>
            <w:tcBorders>
              <w:bottom w:val="single" w:sz="4" w:space="0" w:color="000000"/>
            </w:tcBorders>
          </w:tcPr>
          <w:p>
            <w:pPr>
              <w:pStyle w:val="Normal"/>
              <w:jc w:val="right"/>
              <w:rPr>
                <w:rFonts w:ascii="Arial" w:hAnsi="Arial" w:cs="Arial"/>
                <w:b/>
                <w:b/>
                <w:bCs/>
                <w:sz w:val="18"/>
                <w:szCs w:val="18"/>
              </w:rPr>
            </w:pPr>
            <w:r>
              <w:rPr>
                <w:rFonts w:cs="Arial" w:ascii="Arial" w:hAnsi="Arial"/>
                <w:b/>
                <w:bCs/>
                <w:sz w:val="18"/>
                <w:szCs w:val="18"/>
              </w:rPr>
              <w:t>541,362</w:t>
            </w:r>
          </w:p>
        </w:tc>
        <w:tc>
          <w:tcPr>
            <w:tcW w:w="1275" w:type="dxa"/>
            <w:gridSpan w:val="2"/>
            <w:tcBorders>
              <w:bottom w:val="single" w:sz="4" w:space="0" w:color="000000"/>
            </w:tcBorders>
          </w:tcPr>
          <w:p>
            <w:pPr>
              <w:pStyle w:val="Normal"/>
              <w:jc w:val="right"/>
              <w:rPr>
                <w:rFonts w:ascii="Arial" w:hAnsi="Arial" w:cs="Arial"/>
                <w:b/>
                <w:b/>
                <w:bCs/>
                <w:sz w:val="18"/>
                <w:szCs w:val="18"/>
              </w:rPr>
            </w:pPr>
            <w:r>
              <w:rPr>
                <w:rFonts w:cs="Arial" w:ascii="Arial" w:hAnsi="Arial"/>
                <w:b/>
                <w:bCs/>
                <w:sz w:val="18"/>
                <w:szCs w:val="18"/>
              </w:rPr>
              <w:t>541,362</w:t>
            </w:r>
          </w:p>
        </w:tc>
        <w:tc>
          <w:tcPr>
            <w:tcW w:w="239"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86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w:t>
            </w:r>
            <w:r>
              <w:rPr>
                <w:rFonts w:eastAsia="Arial" w:cs="Arial" w:ascii="Arial" w:hAnsi="Arial"/>
                <w:sz w:val="12"/>
                <w:szCs w:val="12"/>
              </w:rPr>
              <w:t xml:space="preserve"> </w:t>
            </w:r>
          </w:p>
          <w:p>
            <w:pPr>
              <w:pStyle w:val="Normal"/>
              <w:rPr>
                <w:rFonts w:ascii="Arial" w:hAnsi="Arial" w:cs="Arial"/>
                <w:sz w:val="12"/>
                <w:szCs w:val="12"/>
              </w:rPr>
            </w:pPr>
            <w:r>
              <w:rPr>
                <w:rFonts w:cs="Arial" w:ascii="Arial" w:hAnsi="Arial"/>
                <w:sz w:val="12"/>
                <w:szCs w:val="12"/>
              </w:rPr>
              <w:t> </w:t>
            </w:r>
          </w:p>
          <w:p>
            <w:pPr>
              <w:pStyle w:val="Normal"/>
              <w:jc w:val="center"/>
              <w:rPr>
                <w:rFonts w:ascii="Arial" w:hAnsi="Arial" w:cs="Arial"/>
                <w:sz w:val="12"/>
                <w:szCs w:val="12"/>
              </w:rPr>
            </w:pPr>
            <w:r>
              <w:rPr>
                <w:rFonts w:cs="Arial" w:ascii="Arial" w:hAnsi="Arial"/>
                <w:sz w:val="12"/>
                <w:szCs w:val="12"/>
              </w:rPr>
              <w:t>п / п</w:t>
            </w:r>
          </w:p>
          <w:p>
            <w:pPr>
              <w:pStyle w:val="Normal"/>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tc>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Обоснование</w:t>
            </w:r>
          </w:p>
          <w:p>
            <w:pPr>
              <w:pStyle w:val="Normal"/>
              <w:jc w:val="center"/>
              <w:rPr>
                <w:rFonts w:ascii="Arial" w:hAnsi="Arial" w:cs="Arial"/>
                <w:sz w:val="12"/>
                <w:szCs w:val="12"/>
              </w:rPr>
            </w:pPr>
            <w:r>
              <w:rPr>
                <w:rFonts w:cs="Arial" w:ascii="Arial" w:hAnsi="Arial"/>
                <w:sz w:val="12"/>
                <w:szCs w:val="12"/>
              </w:rPr>
              <w:t>сметной</w:t>
            </w:r>
          </w:p>
          <w:p>
            <w:pPr>
              <w:pStyle w:val="Normal"/>
              <w:jc w:val="center"/>
              <w:rPr>
                <w:rFonts w:ascii="Arial" w:hAnsi="Arial" w:cs="Arial"/>
                <w:sz w:val="12"/>
                <w:szCs w:val="12"/>
              </w:rPr>
            </w:pPr>
            <w:r>
              <w:rPr>
                <w:rFonts w:cs="Arial" w:ascii="Arial" w:hAnsi="Arial"/>
                <w:sz w:val="12"/>
                <w:szCs w:val="12"/>
              </w:rPr>
              <w:t>стоимости</w:t>
            </w:r>
          </w:p>
          <w:p>
            <w:pPr>
              <w:pStyle w:val="Normal"/>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tc>
        <w:tc>
          <w:tcPr>
            <w:tcW w:w="370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xml:space="preserve">Н а и м е н о в а н и е  р а б о т </w:t>
            </w:r>
          </w:p>
          <w:p>
            <w:pPr>
              <w:pStyle w:val="Normal"/>
              <w:jc w:val="center"/>
              <w:rPr>
                <w:rFonts w:ascii="Arial" w:hAnsi="Arial" w:cs="Arial"/>
                <w:sz w:val="12"/>
                <w:szCs w:val="12"/>
              </w:rPr>
            </w:pPr>
            <w:r>
              <w:rPr>
                <w:rFonts w:cs="Arial" w:ascii="Arial" w:hAnsi="Arial"/>
                <w:sz w:val="12"/>
                <w:szCs w:val="12"/>
              </w:rPr>
              <w:t>и  з а т р а т</w:t>
            </w:r>
          </w:p>
          <w:p>
            <w:pPr>
              <w:pStyle w:val="Normal"/>
              <w:jc w:val="center"/>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tc>
        <w:tc>
          <w:tcPr>
            <w:tcW w:w="8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Количество</w:t>
            </w:r>
          </w:p>
          <w:p>
            <w:pPr>
              <w:pStyle w:val="Normal"/>
              <w:jc w:val="center"/>
              <w:rPr>
                <w:rFonts w:ascii="Arial" w:hAnsi="Arial" w:cs="Arial"/>
                <w:sz w:val="12"/>
                <w:szCs w:val="12"/>
              </w:rPr>
            </w:pPr>
            <w:r>
              <w:rPr>
                <w:rFonts w:cs="Arial" w:ascii="Arial" w:hAnsi="Arial"/>
                <w:sz w:val="12"/>
                <w:szCs w:val="12"/>
              </w:rPr>
              <w:t> </w:t>
            </w:r>
          </w:p>
          <w:p>
            <w:pPr>
              <w:pStyle w:val="Normal"/>
              <w:jc w:val="center"/>
              <w:rPr>
                <w:rFonts w:ascii="Arial" w:hAnsi="Arial" w:cs="Arial"/>
                <w:sz w:val="12"/>
                <w:szCs w:val="12"/>
              </w:rPr>
            </w:pPr>
            <w:r>
              <w:rPr>
                <w:rFonts w:cs="Arial" w:ascii="Arial" w:hAnsi="Arial"/>
                <w:sz w:val="12"/>
                <w:szCs w:val="12"/>
              </w:rPr>
              <w:t> </w:t>
            </w:r>
          </w:p>
          <w:p>
            <w:pPr>
              <w:pStyle w:val="Normal"/>
              <w:jc w:val="center"/>
              <w:rPr>
                <w:rFonts w:ascii="Arial" w:hAnsi="Arial" w:cs="Arial"/>
                <w:sz w:val="12"/>
                <w:szCs w:val="12"/>
              </w:rPr>
            </w:pPr>
            <w:r>
              <w:rPr>
                <w:rFonts w:cs="Arial" w:ascii="Arial" w:hAnsi="Arial"/>
                <w:sz w:val="12"/>
                <w:szCs w:val="12"/>
              </w:rPr>
              <w:t>[ед. изм.]</w:t>
            </w:r>
          </w:p>
          <w:p>
            <w:pPr>
              <w:pStyle w:val="Normal"/>
              <w:rPr>
                <w:rFonts w:ascii="Arial" w:hAnsi="Arial" w:cs="Arial"/>
                <w:sz w:val="12"/>
                <w:szCs w:val="12"/>
              </w:rPr>
            </w:pPr>
            <w:r>
              <w:rPr>
                <w:rFonts w:cs="Arial" w:ascii="Arial" w:hAnsi="Arial"/>
                <w:sz w:val="12"/>
                <w:szCs w:val="12"/>
              </w:rPr>
              <w:t> </w:t>
            </w:r>
          </w:p>
        </w:tc>
        <w:tc>
          <w:tcPr>
            <w:tcW w:w="19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Стоимость единицы, руб.</w:t>
            </w:r>
          </w:p>
        </w:tc>
        <w:tc>
          <w:tcPr>
            <w:tcW w:w="283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Общая стоимость, руб.</w:t>
            </w:r>
          </w:p>
        </w:tc>
        <w:tc>
          <w:tcPr>
            <w:tcW w:w="22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Завтраты труда рабочих, не занятых</w:t>
            </w:r>
          </w:p>
          <w:p>
            <w:pPr>
              <w:pStyle w:val="Normal"/>
              <w:rPr>
                <w:rFonts w:ascii="Arial" w:hAnsi="Arial" w:cs="Arial"/>
                <w:sz w:val="12"/>
                <w:szCs w:val="12"/>
              </w:rPr>
            </w:pPr>
            <w:r>
              <w:rPr>
                <w:rFonts w:cs="Arial" w:ascii="Arial" w:hAnsi="Arial"/>
                <w:sz w:val="12"/>
                <w:szCs w:val="12"/>
              </w:rPr>
              <w:t> </w:t>
            </w:r>
          </w:p>
          <w:p>
            <w:pPr>
              <w:pStyle w:val="Normal"/>
              <w:jc w:val="center"/>
              <w:rPr>
                <w:rFonts w:ascii="Arial" w:hAnsi="Arial" w:cs="Arial"/>
                <w:sz w:val="12"/>
                <w:szCs w:val="12"/>
              </w:rPr>
            </w:pPr>
            <w:r>
              <w:rPr>
                <w:rFonts w:cs="Arial" w:ascii="Arial" w:hAnsi="Arial"/>
                <w:sz w:val="12"/>
                <w:szCs w:val="12"/>
              </w:rPr>
              <w:t>обслуживанием ме-</w:t>
            </w:r>
          </w:p>
          <w:p>
            <w:pPr>
              <w:pStyle w:val="Normal"/>
              <w:rPr>
                <w:rFonts w:ascii="Arial" w:hAnsi="Arial" w:cs="Arial"/>
                <w:sz w:val="12"/>
                <w:szCs w:val="12"/>
              </w:rPr>
            </w:pPr>
            <w:r>
              <w:rPr>
                <w:rFonts w:cs="Arial" w:ascii="Arial" w:hAnsi="Arial"/>
                <w:sz w:val="12"/>
                <w:szCs w:val="12"/>
              </w:rPr>
              <w:t> </w:t>
            </w:r>
          </w:p>
          <w:p>
            <w:pPr>
              <w:pStyle w:val="Normal"/>
              <w:jc w:val="center"/>
              <w:rPr>
                <w:rFonts w:ascii="Arial" w:hAnsi="Arial" w:cs="Arial"/>
                <w:sz w:val="12"/>
                <w:szCs w:val="12"/>
              </w:rPr>
            </w:pPr>
            <w:r>
              <w:rPr>
                <w:rFonts w:cs="Arial" w:ascii="Arial" w:hAnsi="Arial"/>
                <w:sz w:val="12"/>
                <w:szCs w:val="12"/>
              </w:rPr>
              <w:t>ханизмов, чел - час</w:t>
            </w:r>
          </w:p>
          <w:p>
            <w:pPr>
              <w:pStyle w:val="Normal"/>
              <w:rPr>
                <w:rFonts w:ascii="Arial" w:hAnsi="Arial" w:cs="Arial"/>
                <w:sz w:val="12"/>
                <w:szCs w:val="12"/>
              </w:rPr>
            </w:pPr>
            <w:r>
              <w:rPr>
                <w:rFonts w:cs="Arial" w:ascii="Arial" w:hAnsi="Arial"/>
                <w:sz w:val="12"/>
                <w:szCs w:val="12"/>
              </w:rPr>
              <w:t> </w:t>
            </w:r>
          </w:p>
        </w:tc>
        <w:tc>
          <w:tcPr>
            <w:tcW w:w="239"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495"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370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86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Всего</w:t>
            </w:r>
          </w:p>
          <w:p>
            <w:pPr>
              <w:pStyle w:val="Normal"/>
              <w:rPr>
                <w:rFonts w:ascii="Arial" w:hAnsi="Arial" w:cs="Arial"/>
                <w:sz w:val="12"/>
                <w:szCs w:val="12"/>
              </w:rPr>
            </w:pPr>
            <w:r>
              <w:rPr>
                <w:rFonts w:cs="Arial" w:ascii="Arial" w:hAnsi="Arial"/>
                <w:sz w:val="12"/>
                <w:szCs w:val="12"/>
              </w:rPr>
              <w:t> </w:t>
            </w:r>
          </w:p>
        </w:tc>
        <w:tc>
          <w:tcPr>
            <w:tcW w:w="1132"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Экспл.</w:t>
            </w:r>
          </w:p>
          <w:p>
            <w:pPr>
              <w:pStyle w:val="Normal"/>
              <w:jc w:val="center"/>
              <w:rPr>
                <w:rFonts w:ascii="Arial" w:hAnsi="Arial" w:cs="Arial"/>
                <w:sz w:val="12"/>
                <w:szCs w:val="12"/>
              </w:rPr>
            </w:pPr>
            <w:r>
              <w:rPr>
                <w:rFonts w:cs="Arial" w:ascii="Arial" w:hAnsi="Arial"/>
                <w:sz w:val="12"/>
                <w:szCs w:val="12"/>
              </w:rPr>
              <w:t>машин</w:t>
            </w:r>
          </w:p>
        </w:tc>
        <w:tc>
          <w:tcPr>
            <w:tcW w:w="993" w:type="dxa"/>
            <w:gridSpan w:val="2"/>
            <w:vMerge w:val="restart"/>
            <w:tcBorders>
              <w:top w:val="single" w:sz="4" w:space="0" w:color="000000"/>
              <w:left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p>
            <w:pPr>
              <w:pStyle w:val="Normal"/>
              <w:jc w:val="center"/>
              <w:rPr>
                <w:rFonts w:ascii="Arial" w:hAnsi="Arial" w:cs="Arial"/>
                <w:sz w:val="12"/>
                <w:szCs w:val="12"/>
              </w:rPr>
            </w:pPr>
            <w:r>
              <w:rPr>
                <w:rFonts w:cs="Arial" w:ascii="Arial" w:hAnsi="Arial"/>
                <w:sz w:val="12"/>
                <w:szCs w:val="12"/>
              </w:rPr>
              <w:t>Всего</w:t>
            </w:r>
          </w:p>
          <w:p>
            <w:pPr>
              <w:pStyle w:val="Normal"/>
              <w:rPr>
                <w:rFonts w:ascii="Arial" w:hAnsi="Arial" w:cs="Arial"/>
                <w:sz w:val="12"/>
                <w:szCs w:val="12"/>
              </w:rPr>
            </w:pPr>
            <w:r>
              <w:rPr>
                <w:rFonts w:cs="Arial" w:ascii="Arial" w:hAnsi="Arial"/>
                <w:sz w:val="12"/>
                <w:szCs w:val="12"/>
              </w:rPr>
              <w:t> </w:t>
            </w:r>
          </w:p>
          <w:p>
            <w:pPr>
              <w:pStyle w:val="Normal"/>
              <w:rPr>
                <w:rFonts w:ascii="Arial" w:hAnsi="Arial" w:cs="Arial"/>
                <w:sz w:val="12"/>
                <w:szCs w:val="12"/>
              </w:rPr>
            </w:pPr>
            <w:r>
              <w:rPr>
                <w:rFonts w:cs="Arial" w:ascii="Arial" w:hAnsi="Arial"/>
                <w:sz w:val="12"/>
                <w:szCs w:val="12"/>
              </w:rPr>
              <w:t> </w:t>
            </w:r>
          </w:p>
        </w:tc>
        <w:tc>
          <w:tcPr>
            <w:tcW w:w="85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Основной</w:t>
            </w:r>
          </w:p>
          <w:p>
            <w:pPr>
              <w:pStyle w:val="Normal"/>
              <w:jc w:val="center"/>
              <w:rPr>
                <w:rFonts w:ascii="Arial" w:hAnsi="Arial" w:cs="Arial"/>
                <w:sz w:val="12"/>
                <w:szCs w:val="12"/>
              </w:rPr>
            </w:pPr>
            <w:r>
              <w:rPr>
                <w:rFonts w:cs="Arial" w:ascii="Arial" w:hAnsi="Arial"/>
                <w:sz w:val="12"/>
                <w:szCs w:val="12"/>
              </w:rPr>
              <w:t>заработ-</w:t>
            </w:r>
          </w:p>
          <w:p>
            <w:pPr>
              <w:pStyle w:val="Normal"/>
              <w:jc w:val="center"/>
              <w:rPr>
                <w:rFonts w:ascii="Arial" w:hAnsi="Arial" w:cs="Arial"/>
                <w:sz w:val="12"/>
                <w:szCs w:val="12"/>
              </w:rPr>
            </w:pPr>
            <w:r>
              <w:rPr>
                <w:rFonts w:cs="Arial" w:ascii="Arial" w:hAnsi="Arial"/>
                <w:sz w:val="12"/>
                <w:szCs w:val="12"/>
              </w:rPr>
              <w:t>ной</w:t>
            </w:r>
          </w:p>
          <w:p>
            <w:pPr>
              <w:pStyle w:val="Normal"/>
              <w:jc w:val="center"/>
              <w:rPr>
                <w:rFonts w:ascii="Arial" w:hAnsi="Arial" w:cs="Arial"/>
                <w:sz w:val="12"/>
                <w:szCs w:val="12"/>
              </w:rPr>
            </w:pPr>
            <w:r>
              <w:rPr>
                <w:rFonts w:cs="Arial" w:ascii="Arial" w:hAnsi="Arial"/>
                <w:sz w:val="12"/>
                <w:szCs w:val="12"/>
              </w:rPr>
              <w:t>платы</w:t>
            </w:r>
          </w:p>
          <w:p>
            <w:pPr>
              <w:pStyle w:val="Normal"/>
              <w:rPr>
                <w:rFonts w:ascii="Arial" w:hAnsi="Arial" w:cs="Arial"/>
                <w:sz w:val="12"/>
                <w:szCs w:val="12"/>
              </w:rPr>
            </w:pPr>
            <w:r>
              <w:rPr>
                <w:rFonts w:cs="Arial" w:ascii="Arial" w:hAnsi="Arial"/>
                <w:sz w:val="12"/>
                <w:szCs w:val="12"/>
              </w:rPr>
              <w:t>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Экспл.</w:t>
            </w:r>
          </w:p>
          <w:p>
            <w:pPr>
              <w:pStyle w:val="Normal"/>
              <w:jc w:val="center"/>
              <w:rPr>
                <w:rFonts w:ascii="Arial" w:hAnsi="Arial" w:cs="Arial"/>
                <w:sz w:val="12"/>
                <w:szCs w:val="12"/>
              </w:rPr>
            </w:pPr>
            <w:r>
              <w:rPr>
                <w:rFonts w:cs="Arial" w:ascii="Arial" w:hAnsi="Arial"/>
                <w:sz w:val="12"/>
                <w:szCs w:val="12"/>
              </w:rPr>
              <w:t>машин</w:t>
            </w:r>
          </w:p>
        </w:tc>
        <w:tc>
          <w:tcPr>
            <w:tcW w:w="22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239"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40"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370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86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Основная</w:t>
            </w:r>
          </w:p>
          <w:p>
            <w:pPr>
              <w:pStyle w:val="Normal"/>
              <w:jc w:val="center"/>
              <w:rPr>
                <w:rFonts w:ascii="Arial" w:hAnsi="Arial" w:cs="Arial"/>
                <w:sz w:val="12"/>
                <w:szCs w:val="12"/>
              </w:rPr>
            </w:pPr>
            <w:r>
              <w:rPr>
                <w:rFonts w:cs="Arial" w:ascii="Arial" w:hAnsi="Arial"/>
                <w:sz w:val="12"/>
                <w:szCs w:val="12"/>
              </w:rPr>
              <w:t>заработн.</w:t>
            </w:r>
          </w:p>
          <w:p>
            <w:pPr>
              <w:pStyle w:val="Normal"/>
              <w:jc w:val="center"/>
              <w:rPr>
                <w:rFonts w:ascii="Arial" w:hAnsi="Arial" w:cs="Arial"/>
                <w:sz w:val="12"/>
                <w:szCs w:val="12"/>
              </w:rPr>
            </w:pPr>
            <w:r>
              <w:rPr>
                <w:rFonts w:cs="Arial" w:ascii="Arial" w:hAnsi="Arial"/>
                <w:sz w:val="12"/>
                <w:szCs w:val="12"/>
              </w:rPr>
              <w:t>плата</w:t>
            </w:r>
          </w:p>
        </w:tc>
        <w:tc>
          <w:tcPr>
            <w:tcW w:w="11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в т.ч.</w:t>
            </w:r>
          </w:p>
          <w:p>
            <w:pPr>
              <w:pStyle w:val="Normal"/>
              <w:jc w:val="center"/>
              <w:rPr>
                <w:rFonts w:ascii="Arial" w:hAnsi="Arial" w:cs="Arial"/>
                <w:sz w:val="12"/>
                <w:szCs w:val="12"/>
              </w:rPr>
            </w:pPr>
            <w:r>
              <w:rPr>
                <w:rFonts w:cs="Arial" w:ascii="Arial" w:hAnsi="Arial"/>
                <w:sz w:val="12"/>
                <w:szCs w:val="12"/>
              </w:rPr>
              <w:t>заработн.</w:t>
            </w:r>
          </w:p>
          <w:p>
            <w:pPr>
              <w:pStyle w:val="Normal"/>
              <w:jc w:val="center"/>
              <w:rPr>
                <w:rFonts w:ascii="Arial" w:hAnsi="Arial" w:cs="Arial"/>
                <w:sz w:val="12"/>
                <w:szCs w:val="12"/>
              </w:rPr>
            </w:pPr>
            <w:r>
              <w:rPr>
                <w:rFonts w:cs="Arial" w:ascii="Arial" w:hAnsi="Arial"/>
                <w:sz w:val="12"/>
                <w:szCs w:val="12"/>
              </w:rPr>
              <w:t>плата</w:t>
            </w:r>
          </w:p>
        </w:tc>
        <w:tc>
          <w:tcPr>
            <w:tcW w:w="993"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85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в т.ч.</w:t>
            </w:r>
          </w:p>
          <w:p>
            <w:pPr>
              <w:pStyle w:val="Normal"/>
              <w:jc w:val="center"/>
              <w:rPr>
                <w:rFonts w:ascii="Arial" w:hAnsi="Arial" w:cs="Arial"/>
                <w:sz w:val="12"/>
                <w:szCs w:val="12"/>
              </w:rPr>
            </w:pPr>
            <w:r>
              <w:rPr>
                <w:rFonts w:cs="Arial" w:ascii="Arial" w:hAnsi="Arial"/>
                <w:sz w:val="12"/>
                <w:szCs w:val="12"/>
              </w:rPr>
              <w:t>заработн.</w:t>
            </w:r>
          </w:p>
          <w:p>
            <w:pPr>
              <w:pStyle w:val="Normal"/>
              <w:jc w:val="center"/>
              <w:rPr>
                <w:rFonts w:ascii="Arial" w:hAnsi="Arial" w:cs="Arial"/>
                <w:sz w:val="12"/>
                <w:szCs w:val="12"/>
              </w:rPr>
            </w:pPr>
            <w:r>
              <w:rPr>
                <w:rFonts w:cs="Arial" w:ascii="Arial" w:hAnsi="Arial"/>
                <w:sz w:val="12"/>
                <w:szCs w:val="12"/>
              </w:rPr>
              <w:t>платы</w:t>
            </w:r>
          </w:p>
        </w:tc>
        <w:tc>
          <w:tcPr>
            <w:tcW w:w="22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239"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40"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370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86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11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3"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85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Обслуживающих мех</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39"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55"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370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86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11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3"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85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на еди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всего</w:t>
            </w:r>
          </w:p>
        </w:tc>
        <w:tc>
          <w:tcPr>
            <w:tcW w:w="239"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2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1</w:t>
            </w:r>
          </w:p>
        </w:tc>
        <w:tc>
          <w:tcPr>
            <w:tcW w:w="239"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Раздел 1. Демонтажные работы-общестроительные работы</w:t>
            </w:r>
          </w:p>
        </w:tc>
        <w:tc>
          <w:tcPr>
            <w:tcW w:w="81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866"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113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9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85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992"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46-04-001-4</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зборка:стен кирпичных ,перегородок</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68</w:t>
              <w:br/>
              <w:t xml:space="preserve"> [м3]</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5,39</w:t>
              <w:br/>
              <w:t xml:space="preserve">         103,91</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1,48</w:t>
              <w:br/>
              <w:t xml:space="preserve">          15,73</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760,31</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733,22</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027,09</w:t>
              <w:br/>
              <w:t xml:space="preserve">         262,3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4</w:t>
              <w:br/>
              <w:t xml:space="preserve">           1,15</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7,44</w:t>
              <w:br/>
              <w:t xml:space="preserve">          19,18</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46-04-012-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зборка деревянных заполнений проемов:оконных с подоконными досками</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1472</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84,57</w:t>
              <w:br/>
              <w:t xml:space="preserve">        2170,10</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4,47</w:t>
              <w:br/>
              <w:t xml:space="preserve">         105,8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521,14</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202,04</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9,10</w:t>
              <w:br/>
              <w:t xml:space="preserve">         107,4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8,54</w:t>
              <w:br/>
              <w:t xml:space="preserve">           7,74</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1,32</w:t>
              <w:br/>
              <w:t xml:space="preserve">           7,85</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46-04-012-3</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зборка деревянных заполнений проемов:дверных (Тамбур зап.выхода-пом.64)</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63</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10,47</w:t>
              <w:br/>
              <w:t xml:space="preserve">        1196,00</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4,47</w:t>
              <w:br/>
              <w:t xml:space="preserve">         105,8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72</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45</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7</w:t>
              <w:br/>
              <w:t xml:space="preserve">           2,7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3,91</w:t>
              <w:br/>
              <w:t xml:space="preserve">           7,74</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3</w:t>
              <w:br/>
              <w:t xml:space="preserve">           0,2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46-03-007-3</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бивка проемов в конструкциях:из кирпича (пом.1, гл.вход)</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6</w:t>
              <w:br/>
              <w:t xml:space="preserve"> [м3]</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7,79</w:t>
              <w:br/>
              <w:t xml:space="preserve">         156,95</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00,84</w:t>
              <w:br/>
              <w:t xml:space="preserve">          34,75</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6,59</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20</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4,39</w:t>
              <w:br/>
              <w:t xml:space="preserve">          15,9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30</w:t>
              <w:br/>
              <w:t xml:space="preserve">           2,54</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6</w:t>
              <w:br/>
              <w:t xml:space="preserve">           1,17</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46-02-007-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ладка отдельных участков кирпичных стен и заделка проемов в кирпичных стенах керамическим кирпичом при объеме кладки в одном месте до 5 м3</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4</w:t>
              <w:br/>
              <w:t xml:space="preserve"> [м3]</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99,62</w:t>
              <w:br/>
              <w:t xml:space="preserve">         169,85</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756,51</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9,21</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3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63</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6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09-04-014-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монтаж металлических дверей с площадью дверного проема: до 2,5 м2 (пом.51, 54 )</w:t>
              <w:br/>
              <w:t>К2=0.7*1.15, К3=0.7*1.25, К7=0.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3,30</w:t>
              <w:br/>
              <w:t xml:space="preserve">          28,41</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8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3,60</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48</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1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0</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6</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09-06-001-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монтаж металлических решеток  (окон-28 шт, дверь зап.выход-1шт,фрамуги -1шт)</w:t>
              <w:br/>
              <w:t>К2=0.7*1.15, К3=0.7*1.25, К7=0.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41</w:t>
              <w:br/>
              <w:t xml:space="preserve"> [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1,43</w:t>
              <w:br/>
              <w:t xml:space="preserve">         617,10</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4,33</w:t>
              <w:br/>
              <w:t xml:space="preserve">           1,8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5,92</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7,13</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79</w:t>
              <w:br/>
              <w:t xml:space="preserve">           1,7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79</w:t>
              <w:br/>
              <w:t xml:space="preserve">           0,31</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56</w:t>
              <w:br/>
              <w:t xml:space="preserve">           0,3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1-010-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монтаж элементов каркаса:из брусьев-под панелями из ДСП</w:t>
              <w:br/>
              <w:t>(пом.3, 4)</w:t>
              <w:br/>
              <w:t>К2=0.8*1.15, К3=0.8*1.25, К7=0.8*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94</w:t>
              <w:br/>
              <w:t xml:space="preserve"> [м3]</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99,03</w:t>
              <w:br/>
              <w:t xml:space="preserve">         268,65</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3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59</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66</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93</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2,50</w:t>
              <w:br/>
              <w:t xml:space="preserve">           0,36</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9</w:t>
              <w:br/>
              <w:t xml:space="preserve">           0,1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5-01-050-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монтаж облицовки стен из декоративного бумажно-слоистого пластика :по деревянной обрешетке (пом.3, 4 )</w:t>
              <w:br/>
              <w:t>К2=0.8*1.15, К3=0.8*1.25, К7=0.8*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8313</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43,83</w:t>
              <w:br/>
              <w:t xml:space="preserve">         655,46</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8,37</w:t>
              <w:br/>
              <w:t xml:space="preserve">           1,50</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75</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0,73</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02</w:t>
              <w:br/>
              <w:t xml:space="preserve">           0,4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15</w:t>
              <w:br/>
              <w:t xml:space="preserve">           0,87</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06</w:t>
              <w:br/>
              <w:t xml:space="preserve">           0,25</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63-7-5</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зборка облицовки стен из плит и плиток: керамических глазурованных плиток</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59,99</w:t>
              <w:br/>
              <w:t xml:space="preserve">         831,42</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28,57</w:t>
              <w:br/>
              <w:t xml:space="preserve">          27,2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165,99</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4,56</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1,43</w:t>
              <w:br/>
              <w:t xml:space="preserve">          29,9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4,30</w:t>
              <w:br/>
              <w:t xml:space="preserve">           1,99</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1,73</w:t>
              <w:br/>
              <w:t xml:space="preserve">           2,19</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63-5-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нятие обоев: простых и улучшенных</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73</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5,23</w:t>
              <w:br/>
              <w:t xml:space="preserve">         115,23</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1,72</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1,72</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40</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16</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5-01-047-15</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зборка подвесных потолков типа "Байкал" по каркасу из оцинкованного профиля</w:t>
              <w:br/>
              <w:t>К2=0.6*1.15, К3=0.6*1.25, К7=0.6*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92</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65,36</w:t>
              <w:br/>
              <w:t xml:space="preserve">        1370,91</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94,45</w:t>
              <w:br/>
              <w:t xml:space="preserve">          10,40</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35,13</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9,99</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5,14</w:t>
              <w:br/>
              <w:t xml:space="preserve">           4,6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2,46</w:t>
              <w:br/>
              <w:t xml:space="preserve">           5,34</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1,85</w:t>
              <w:br/>
              <w:t xml:space="preserve">           3,16</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57-2-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зборка покрытий полов: из линолеума</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1</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1,48</w:t>
              <w:br/>
              <w:t xml:space="preserve">         126,20</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8</w:t>
              <w:br/>
              <w:t xml:space="preserve">           1,7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6,86</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4,14</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72</w:t>
              <w:br/>
              <w:t xml:space="preserve">           4,2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39</w:t>
              <w:br/>
              <w:t xml:space="preserve">           0,13</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45</w:t>
              <w:br/>
              <w:t xml:space="preserve">           0,3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57-3-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зборка плинтусов: деревянных и из пластмассовых материалов</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8</w:t>
              <w:br/>
              <w:t xml:space="preserve"> [100 м]</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1,77</w:t>
              <w:br/>
              <w:t xml:space="preserve">          41,77</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7,77</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7,77</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7</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57-2-3</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зборка покрытий полов: из керамических плиток</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52</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07,43</w:t>
              <w:br/>
              <w:t xml:space="preserve">         848,92</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8,51</w:t>
              <w:br/>
              <w:t xml:space="preserve">          19,70</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83</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1,75</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08</w:t>
              <w:br/>
              <w:t xml:space="preserve">           3,0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9,87</w:t>
              <w:br/>
              <w:t xml:space="preserve">           1,44</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84</w:t>
              <w:br/>
              <w:t xml:space="preserve">           0,2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57-2-4</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зборка покрытий полов: цементных (мозаичных)-пом.63</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73</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933,65</w:t>
              <w:br/>
              <w:t xml:space="preserve">        1351,08</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82,57</w:t>
              <w:br/>
              <w:t xml:space="preserve">         287,2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80,52</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3,74</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6,78</w:t>
              <w:br/>
              <w:t xml:space="preserve">          49,70</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1,20</w:t>
              <w:br/>
              <w:t xml:space="preserve">          21,00</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24</w:t>
              <w:br/>
              <w:t xml:space="preserve">           3,6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1-058-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м.15, 16, 20,21,22,23,24, 45,48   Разборка дверных блоков:шкафных- встроенные шкафы</w:t>
              <w:br/>
              <w:t>К2=0.8*1.15, К3=0.8*1.25, К7=0.8*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w:t>
              <w:br/>
              <w:t xml:space="preserve"> [1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3,75</w:t>
              <w:br/>
              <w:t xml:space="preserve">          83,99</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9,76</w:t>
              <w:br/>
              <w:t xml:space="preserve">           3,30</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5,32</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54</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5,78</w:t>
              <w:br/>
              <w:t xml:space="preserve">           2,9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0</w:t>
              <w:br/>
              <w:t xml:space="preserve">           0,48</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88</w:t>
              <w:br/>
              <w:t xml:space="preserve">           0,4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1-058-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зборка дверных блоков:антресольных</w:t>
              <w:br/>
              <w:t>К2=0.8*1.15, К3=0.8*1.25, К7=0.8*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w:t>
              <w:br/>
              <w:t xml:space="preserve"> [1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1,04</w:t>
              <w:br/>
              <w:t xml:space="preserve">          38,68</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36</w:t>
              <w:br/>
              <w:t xml:space="preserve">           0,9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15</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03</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12</w:t>
              <w:br/>
              <w:t xml:space="preserve">           0,85</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7</w:t>
              <w:br/>
              <w:t xml:space="preserve">           0,15</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1</w:t>
              <w:br/>
              <w:t xml:space="preserve">           0,1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 прямые затраты</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 138,42</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325,36</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739,12</w:t>
              <w:br/>
              <w:t xml:space="preserve">         486,16</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99,85</w:t>
              <w:br/>
              <w:t xml:space="preserve">          39,16</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 с индексами к элементам затрат [ФОТ=7.08,ЭММ=3.71,Материалы=3.97]</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4 759,21</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 943,55</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 582,14</w:t>
              <w:br/>
              <w:t xml:space="preserve">       3 442,02</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99,85</w:t>
              <w:br/>
              <w:t xml:space="preserve">          39,16</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701"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кладные расходы [Н43=110% * 0.94*0.9 по поз.1-5, Н43=90% * 0.94*0.9 по поз.6-7, Н43=118% * 0.94*0.9 по поз.8,17-18, Н43=105% * 0.94*0.9 по поз.9,12, Н43=77% * 0.94 по поз.10-11, Н43=80% * 0.94 по поз.13-16]</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4 148,99</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701"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етная прибыль [Н49=70% * 0.85 по поз.1-5, Н49=85% * 0.85 по поз.6-7, Н49=63% * 0.85 по поз.8,17-18, Н49=55% * 0.85 по поз.9,12, Н49=50% по поз.10-11, Н49=68% по поз.13-16]</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 521,18</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сего по разделу</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5 429,38</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 943,55</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 582,14</w:t>
              <w:br/>
              <w:t xml:space="preserve">       3 442,02</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99,85</w:t>
              <w:br/>
              <w:t xml:space="preserve">          39,16</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Раздел 2. Оконные проемы</w:t>
            </w:r>
          </w:p>
        </w:tc>
        <w:tc>
          <w:tcPr>
            <w:tcW w:w="817" w:type="dxa"/>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866" w:type="dxa"/>
            <w:gridSpan w:val="3"/>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1132" w:type="dxa"/>
            <w:gridSpan w:val="4"/>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993" w:type="dxa"/>
            <w:gridSpan w:val="2"/>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850" w:type="dxa"/>
            <w:gridSpan w:val="2"/>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1-034-4</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7848</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684,29</w:t>
              <w:br/>
              <w:t xml:space="preserve">        2010,17</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16,36</w:t>
              <w:br/>
              <w:t xml:space="preserve">           9,03</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 700,61</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261,95</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9,25</w:t>
              <w:br/>
              <w:t xml:space="preserve">          11,0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1,33</w:t>
              <w:br/>
              <w:t xml:space="preserve">           4,23</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1,54</w:t>
              <w:br/>
              <w:t xml:space="preserve">           4,1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203-9095-11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оки оконные пластиковые одностворные открывающиесям площадью более 2 м2</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7.848</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9,98</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4 147,32</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1-035-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ановка подоконных досок из ПВХ в каменных стенах толщиной до 0,51 м.</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59</w:t>
              <w:br/>
              <w:t xml:space="preserve"> [100 пог.м]</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954,03</w:t>
              <w:br/>
              <w:t xml:space="preserve">         257,46</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24</w:t>
              <w:br/>
              <w:t xml:space="preserve">           0,55</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293,15</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5,90</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60</w:t>
              <w:br/>
              <w:t xml:space="preserve">           0,3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19</w:t>
              <w:br/>
              <w:t xml:space="preserve">           0,19</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19</w:t>
              <w:br/>
              <w:t xml:space="preserve">           0,09</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2</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101-1497-210</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литы подоконные пластиковые, Альта-профиль длина 6 метров, ширина 600 мм (Россия)</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9</w:t>
              <w:br/>
              <w:t xml:space="preserve"> [пог.м]</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4,37</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790,58</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2-01-010-0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ройство отливов из листовой оцинкованной  стали</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377</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320,86</w:t>
              <w:br/>
              <w:t xml:space="preserve">        1369,91</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38</w:t>
              <w:br/>
              <w:t xml:space="preserve">           3,1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174,88</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6,93</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02</w:t>
              <w:br/>
              <w:t xml:space="preserve">           0,5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2,75</w:t>
              <w:br/>
              <w:t xml:space="preserve">           0,27</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85</w:t>
              <w:br/>
              <w:t xml:space="preserve">           0,0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61-21-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монт штукатурки наружных прямолинейных откосов по камню и бетону цементно-известковым раствором: с земли и лесов</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25</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28,05</w:t>
              <w:br/>
              <w:t xml:space="preserve">        5142,58</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316,62</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671,34</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9,00</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4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5-04-025-8</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лучшенная окраска масляными составами по штукатурке:стен (откосов -наружных)</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25</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28,17</w:t>
              <w:br/>
              <w:t xml:space="preserve">         659,05</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92</w:t>
              <w:br/>
              <w:t xml:space="preserve">           0,1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7,01</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6,32</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2</w:t>
              <w:br/>
              <w:t xml:space="preserve">           0,0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1,01</w:t>
              <w:br/>
              <w:t xml:space="preserve">           0,12</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6</w:t>
              <w:br/>
              <w:t xml:space="preserve">           0,0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6-038-0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ицовка стен по одинарному металлическому каркасу из ПН и ПС профилей гипсоволокнистыми листами в один слой (С 665) оконным проемом ( внутр. откосы)</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114</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832,27</w:t>
              <w:br/>
              <w:t xml:space="preserve">         930,24</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469,37</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68,02</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1</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00</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18</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5-04-006-3</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крытие поверхностей грунтовкой глубокого проникновения за 1 раз стен (откосы оконные)</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114</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3,52</w:t>
              <w:br/>
              <w:t xml:space="preserve">          89,60</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8</w:t>
              <w:br/>
              <w:t xml:space="preserve">           0,1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4,57</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70</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96</w:t>
              <w:br/>
              <w:t xml:space="preserve">           0,11</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55</w:t>
              <w:br/>
              <w:t xml:space="preserve">           0,02</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1</w:t>
              <w:br/>
              <w:t xml:space="preserve">           0,0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5-04-005-5</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краска поливинилацетатными водоэмульсионными составами улучшенная:по сборным конструкциям, подготовленным под окраску стен (откосы)</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114</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34,50</w:t>
              <w:br/>
              <w:t xml:space="preserve">         324,23</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15</w:t>
              <w:br/>
              <w:t xml:space="preserve">           0,1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42,79</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2,54</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7</w:t>
              <w:br/>
              <w:t xml:space="preserve">           0,1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41</w:t>
              <w:br/>
              <w:t xml:space="preserve">           0,11</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71</w:t>
              <w:br/>
              <w:t xml:space="preserve">           0,09</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9</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09-06-001-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нтаж раздвижных решеток</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br/>
              <w:t xml:space="preserve"> [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5,70</w:t>
              <w:br/>
              <w:t xml:space="preserve">         617,10</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4,33</w:t>
              <w:br/>
              <w:t xml:space="preserve">           1,8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998,50</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348,36</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14,03</w:t>
              <w:br/>
              <w:t xml:space="preserve">           4,4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79</w:t>
              <w:br/>
              <w:t xml:space="preserve">           0,31</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0,98</w:t>
              <w:br/>
              <w:t xml:space="preserve">           0,59</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0</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айс-лист</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здвижные решетки на окна</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73,80</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 692,6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 прямые затраты</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8 248,00</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124,06</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4,30</w:t>
              <w:br/>
              <w:t xml:space="preserve">          16,70</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3,25</w:t>
              <w:br/>
              <w:t xml:space="preserve">           5,0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 с индексами к элементам затрат [ФОТ=7.08,ЭММ=3.71,Материалы=3.97]</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48 652,27</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 438,35</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540,45</w:t>
              <w:br/>
              <w:t xml:space="preserve">         118,23</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3,25</w:t>
              <w:br/>
              <w:t xml:space="preserve">           5,0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701"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кладные расходы [Н43=118% * 0.94*0.9 по поз.19,21,26, Н43=120% * 0.94*0.9 по поз.23, Н43=79% * 0.94 по поз.24, Н43=105% * 0.94*0.9 по поз.25,27-28, Н43=90% * 0.94*0.9 по поз.29]</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 717,08</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701"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етная прибыль [Н49=63% * 0.85 по поз.19,21,26, Н49=65% * 0.85 по поз.23, Н49=50% по поз.24, Н49=55% * 0.85 по поз.25,27-28, Н49=85% * 0.85 по поз.29]</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 170,89</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сего по разделу</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21 540,24</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 438,35</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540,45</w:t>
              <w:br/>
              <w:t xml:space="preserve">         118,23</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3,25</w:t>
              <w:br/>
              <w:t xml:space="preserve">           5,0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Раздел 3. Перегородки</w:t>
            </w:r>
          </w:p>
        </w:tc>
        <w:tc>
          <w:tcPr>
            <w:tcW w:w="817" w:type="dxa"/>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866" w:type="dxa"/>
            <w:gridSpan w:val="3"/>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1132" w:type="dxa"/>
            <w:gridSpan w:val="4"/>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993" w:type="dxa"/>
            <w:gridSpan w:val="2"/>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850" w:type="dxa"/>
            <w:gridSpan w:val="2"/>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1-034-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ардероб : Перегородки из ПВХ с остеклением.: Установка в жилых и общественных зданиях оконных блоков из ПВХ профилей: глухих с площадью проема более 2 м2 (Перегородка -применит.)</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635</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828,80</w:t>
              <w:br/>
              <w:t xml:space="preserve">        1712,38</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74,54</w:t>
              <w:br/>
              <w:t xml:space="preserve">           9,03</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0,79</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0,66</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06</w:t>
              <w:br/>
              <w:t xml:space="preserve">           0,75</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7,43</w:t>
              <w:br/>
              <w:t xml:space="preserve">           4,23</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49</w:t>
              <w:br/>
              <w:t xml:space="preserve">           0,28</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айс-лист</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регородка из ПВХ с остеклением</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35</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2,16</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 966,83</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3</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1-034-5</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 (окно приема одежды)</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95</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630,11</w:t>
              <w:br/>
              <w:t xml:space="preserve">        2336,87</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93,39</w:t>
              <w:br/>
              <w:t xml:space="preserve">          24,0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1,53</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40</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03</w:t>
              <w:br/>
              <w:t xml:space="preserve">           0,5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7,55</w:t>
              <w:br/>
              <w:t xml:space="preserve">           5,33</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br/>
              <w:t xml:space="preserve">           0,1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203-9095-20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оки оконные пластиковые двухстворные с открывающимися створками площадью до 2 м2</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5</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89,18</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733,9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5</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1-047-4</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ановка блоков из ПХВ в наружных и внутренних дверных проемах: в перегородках и деревянных нерубленных стенах площадью проема до 3 м (дверь в гардероб)</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8</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85,80</w:t>
              <w:br/>
              <w:t xml:space="preserve">        1974,40</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66,24</w:t>
              <w:br/>
              <w:t xml:space="preserve">          14,3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2,97</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87</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49</w:t>
              <w:br/>
              <w:t xml:space="preserve">           0,3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0,52</w:t>
              <w:br/>
              <w:t xml:space="preserve">           4,62</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32</w:t>
              <w:br/>
              <w:t xml:space="preserve">           0,08</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айс-лист</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оки дверные пластиковые</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28,33</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470,99</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7</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1-034-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амбур входа :Перегородка из ПВХ с остеклением:  Установка в жилых и общественных зданиях оконных блоков из ПВХ профилей: глухих с площадью проема более 2 м2 (Перегородка -применит.)</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035</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828,80</w:t>
              <w:br/>
              <w:t xml:space="preserve">        1712,38</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74,54</w:t>
              <w:br/>
              <w:t xml:space="preserve">           9,03</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3,92</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15</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57</w:t>
              <w:br/>
              <w:t xml:space="preserve">           0,5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7,43</w:t>
              <w:br/>
              <w:t xml:space="preserve">           4,23</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6</w:t>
              <w:br/>
              <w:t xml:space="preserve">           0,2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айс-лист</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регородка тамбура из ПВХ</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35</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90,90</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485,68</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9</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1-047-4</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ановка блоков из ПХВ в наружных и внутренних дверных проемах: в перегородках и деревянных нерубленных стенах площадью проема до 3 м (дверь в перегородке из ПВХ)</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85,80</w:t>
              <w:br/>
              <w:t xml:space="preserve">        1974,40</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66,24</w:t>
              <w:br/>
              <w:t xml:space="preserve">          14,3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9,97</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41</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6</w:t>
              <w:br/>
              <w:t xml:space="preserve">           0,3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0,52</w:t>
              <w:br/>
              <w:t xml:space="preserve">           4,62</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9</w:t>
              <w:br/>
              <w:t xml:space="preserve">           0,09</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0</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203-9057-10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оки дверные входные пластиковые однопольные</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0,36</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280,72</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1</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09-04-010-3</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регородки санузла: Монтаж навесных панелей из герметичных стеклопакетов в пластиковой или алюминиевой обвязке</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864</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9,52</w:t>
              <w:br/>
              <w:t xml:space="preserve">        4547,27</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6,21</w:t>
              <w:br/>
              <w:t xml:space="preserve">         265,3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209,39</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4,75</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29,79</w:t>
              <w:br/>
              <w:t xml:space="preserve">          61,8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2,73</w:t>
              <w:br/>
              <w:t xml:space="preserve">          19,95</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9,18</w:t>
              <w:br/>
              <w:t xml:space="preserve">           3,7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айс-лист</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регородка  санузла из ПВХ</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64</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3,34</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 327,06</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3</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1-047-4</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ановка блоков из ПХВ в наружных и внутренних дверных проемах: в перегородках и деревянных нерубленных стенах площадью проема до 3 м</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56</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85,80</w:t>
              <w:br/>
              <w:t xml:space="preserve">        1974,40</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66,24</w:t>
              <w:br/>
              <w:t xml:space="preserve">          14,3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2,51</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24</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40</w:t>
              <w:br/>
              <w:t xml:space="preserve">           1,00</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0,52</w:t>
              <w:br/>
              <w:t xml:space="preserve">           4,62</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26</w:t>
              <w:br/>
              <w:t xml:space="preserve">           0,26</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203-9057-10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оки дверные входные пластиковые однопольные</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6</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0,36</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 120,4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5</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5-001-0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ройство перегородок с одинарным металлическим каркасом и однослойной обшивкой с обеих сторон (С 111) с одним дверным проемом (пом.63)</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152</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915,05</w:t>
              <w:br/>
              <w:t xml:space="preserve">        1330,76</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987,51</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1,88</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1</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3,00</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95</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6</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104-0103</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литы теплоизоляционные из пенопласта полистирольного ПСБС-40</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8</w:t>
              <w:br/>
              <w:t xml:space="preserve"> [м3]</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2,98</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9,32</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 прямые затраты</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 953,49</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701,36</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52,91</w:t>
              <w:br/>
              <w:t xml:space="preserve">          65,43</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7,06</w:t>
              <w:br/>
              <w:t xml:space="preserve">           4,7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5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 с индексами к элементам затрат [ФОТ=7.08,ЭММ=3.71,Материалы=3.97]</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4 974,83</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 045,62</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309,29</w:t>
              <w:br/>
              <w:t xml:space="preserve">         463,26</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7,06</w:t>
              <w:br/>
              <w:t xml:space="preserve">           4,7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53"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кладные расходы [Н43=118% * 0.94*0.9 по поз.31,33,35,37,39,43,45, Н43=90% * 0.94*0.9 по поз.4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748,89</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134"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етная прибыль [Н49=63% * 0.85 по поз.31,33,35,37,39,43,45, Н49=85% * 0.85 по поз.4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070,91</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сего по разделу</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3 794,63</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 045,62</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309,29</w:t>
              <w:br/>
              <w:t xml:space="preserve">         463,26</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7,06</w:t>
              <w:br/>
              <w:t xml:space="preserve">           4,7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Раздел 4. Двери , встроенные шкафы, антресоли,ниша</w:t>
            </w:r>
          </w:p>
        </w:tc>
        <w:tc>
          <w:tcPr>
            <w:tcW w:w="817" w:type="dxa"/>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866" w:type="dxa"/>
            <w:gridSpan w:val="3"/>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1132" w:type="dxa"/>
            <w:gridSpan w:val="4"/>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993" w:type="dxa"/>
            <w:gridSpan w:val="2"/>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850" w:type="dxa"/>
            <w:gridSpan w:val="2"/>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09-04-014-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м.50 -Запасной выход -Установка металлических дверей с площадью дверного проема:  более 2,5 м2</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3</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3,40</w:t>
              <w:br/>
              <w:t xml:space="preserve">          26,11</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15</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1,14</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8,97</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9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3</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8</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айс-лист</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вери металлические двупольные входные в здание (Индив.заказ)</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43,00</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843,0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9</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53-25-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лавный вход-Устройство металлических перемычек в стенах существующих зданий .</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1</w:t>
              <w:br/>
              <w:t xml:space="preserve"> [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178,09</w:t>
              <w:br/>
              <w:t xml:space="preserve">        2040,32</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4,26</w:t>
              <w:br/>
              <w:t xml:space="preserve">           6,43</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81,86</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4,46</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14</w:t>
              <w:br/>
              <w:t xml:space="preserve">           0,3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5,88</w:t>
              <w:br/>
              <w:t xml:space="preserve">           0,67</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12</w:t>
              <w:br/>
              <w:t xml:space="preserve">           0,0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09-04-014-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ановка металлических дверей с площадью дверного проема: до 2,5 м2</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8,24</w:t>
              <w:br/>
              <w:t xml:space="preserve">          28,41</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8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2,45</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34</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23</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0</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1</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айс-лист</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Двери металлические - входные в здание </w:t>
              <w:br/>
              <w:t>-Инд.заказ</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29,00</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629,0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56-12-7</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ановка доводчиков</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br/>
              <w:t xml:space="preserve"> [10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3,32</w:t>
              <w:br/>
              <w:t xml:space="preserve">         695,47</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13</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82</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24</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101-096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крыватель дверной гидравлический рычажный в алюминиевом корпусе (доводчик)</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7,18</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548,72</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4</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1-039-3</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м.64- Установка блоков в наружных и внутренних дверных проемах:в перегородках и деревянных нерубленых стенах площадью проема до 3 м2 (Зап.выход)</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63</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721,06</w:t>
              <w:br/>
              <w:t xml:space="preserve">        1467,40</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1,9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68,34</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38</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3</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5,00</w:t>
              <w:br/>
              <w:t xml:space="preserve">           3,90</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8</w:t>
              <w:br/>
              <w:t xml:space="preserve">           0,1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101-0890</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зделия скобяные для блоков входных дверей в помещение двупольных</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br/>
              <w:t xml:space="preserve"> [комплек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58</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58</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101-095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мки врезные оцинкованные с цилиндровым механизмом из латуни</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3,70</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3,7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7</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101-0953</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чка-скоба из алюминиевого сплава анодированная</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33</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66</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8</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1-039-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ановка блоков в наружных и внутренних дверных проемах:в каменных стенах площадью проема до 3 м2</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4</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012,53</w:t>
              <w:br/>
              <w:t xml:space="preserve">        1362,94</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62,06</w:t>
              <w:br/>
              <w:t xml:space="preserve">         178,4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756,76</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4,64</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5,19</w:t>
              <w:br/>
              <w:t xml:space="preserve">          12,0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4,28</w:t>
              <w:br/>
              <w:t xml:space="preserve">          13,34</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48</w:t>
              <w:br/>
              <w:t xml:space="preserve">           0,7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9</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101-0889</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зделия скобяные для блоков входных дверей в помещение однопольных</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br/>
              <w:t xml:space="preserve"> [комплек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56</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6,68</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101-095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мки врезные оцинкованные с цилиндровым механизмом из латуни</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3,70</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1,1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1</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101-0953</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чка-скоба из алюминиевого сплава анодированная</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33</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98</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53-25-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ройство металлических перемычек в стенах существующих зданий (пом.65/1-тамбур)</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654</w:t>
              <w:br/>
              <w:t xml:space="preserve"> [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178,09</w:t>
              <w:br/>
              <w:t xml:space="preserve">        2040,32</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4,26</w:t>
              <w:br/>
              <w:t xml:space="preserve">           6,43</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4,89</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75</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9</w:t>
              <w:br/>
              <w:t xml:space="preserve">           0,11</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5,88</w:t>
              <w:br/>
              <w:t xml:space="preserve">           0,67</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4</w:t>
              <w:br/>
              <w:t xml:space="preserve">           0,0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1-039-3</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ановка блоков в наружных и внутренних дверных проемах:в перегородках и деревянных нерубленых стенах площадью проема до 3 м2</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34</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721,06</w:t>
              <w:br/>
              <w:t xml:space="preserve">        1467,40</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1,9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725,90</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4,88</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8,31</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5,00</w:t>
              <w:br/>
              <w:t xml:space="preserve">           3,90</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0,95</w:t>
              <w:br/>
              <w:t xml:space="preserve">           0,9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4</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101-0889</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зделия скобяные для блоков входных дверей в помещение однопольных</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br/>
              <w:t xml:space="preserve"> [комплек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56</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112,28</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5</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101-095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мки врезные оцинкованные с цилиндровым механизмом из латуни</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3,70</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88,1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6</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101-0953</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учка-скоба из алюминиевого сплава анодированная</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33</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6,58</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7</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1-058-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строенные шкафы: Установка дверных блоков:шкафных-двупольных</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w:t>
              <w:br/>
              <w:t xml:space="preserve"> [1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28,56</w:t>
              <w:br/>
              <w:t xml:space="preserve">          83,99</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9,76</w:t>
              <w:br/>
              <w:t xml:space="preserve">           3,30</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935,99</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6,93</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3</w:t>
              <w:br/>
              <w:t xml:space="preserve">           3,71</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0</w:t>
              <w:br/>
              <w:t xml:space="preserve">           0,48</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br/>
              <w:t xml:space="preserve">           0,4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8</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203-0438</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оки дверные шкафные</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664</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1,68</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119,12</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9</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1-058-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ановка дверных блоков:антресольных</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w:t>
              <w:br/>
              <w:t xml:space="preserve"> [1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237,18</w:t>
              <w:br/>
              <w:t xml:space="preserve">          38,68</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36</w:t>
              <w:br/>
              <w:t xml:space="preserve">           0,9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21,47</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03</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91</w:t>
              <w:br/>
              <w:t xml:space="preserve">           1,0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7</w:t>
              <w:br/>
              <w:t xml:space="preserve">           0,15</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38</w:t>
              <w:br/>
              <w:t xml:space="preserve">           0,1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0</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203-044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оки дверные антресольные</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4</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2,26</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5,32</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203-9155</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иборы дверные накладные</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br/>
              <w:t xml:space="preserve"> [комплек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34</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2,06</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2</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101-0953</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Ручка-скоба из алюминиевого сплава анодированная </w:t>
              <w:br/>
              <w:t>(9*2+9*2)=36шт</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33</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9,88</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1-057-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ановка по месту шкафных  :полок</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48</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980,93</w:t>
              <w:br/>
              <w:t xml:space="preserve">        1626,79</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2,03</w:t>
              <w:br/>
              <w:t xml:space="preserve">          25,7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7,79</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1,23</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08</w:t>
              <w:br/>
              <w:t xml:space="preserve">           2,0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0,12</w:t>
              <w:br/>
              <w:t xml:space="preserve">           3,89</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44</w:t>
              <w:br/>
              <w:t xml:space="preserve">           0,25</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4</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56-21-6</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ояки сантехнические (пом.45,48,61,64) : Замена  полотен дверных</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br/>
              <w:t xml:space="preserve"> [100 полотен]</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969,08</w:t>
              <w:br/>
              <w:t xml:space="preserve">        1629,06</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0,94</w:t>
              <w:br/>
              <w:t xml:space="preserve">          23,6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8,45</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45</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55</w:t>
              <w:br/>
              <w:t xml:space="preserve">           1,1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4,00</w:t>
              <w:br/>
              <w:t xml:space="preserve">           3,03</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70</w:t>
              <w:br/>
              <w:t xml:space="preserve">           0,15</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202-906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лотна дверные деревянные</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5</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0,34</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21,96</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6</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203-9155</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иборы дверные накладные</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br/>
              <w:t xml:space="preserve"> [комплек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34</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7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7</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101-0896</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зделия скобяные при заполнении отдельными элементами дверей</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br/>
              <w:t xml:space="preserve"> [комплек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27</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6,35</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8</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203-915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иша (пом.61)   Устройство полок -(5шт)</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63</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64</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41</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203-9125</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енки ниши</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73</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0,96</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1,48</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 прямые затраты</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 172,43</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183,88</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3,42</w:t>
              <w:br/>
              <w:t xml:space="preserve">          20,58</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3,60</w:t>
              <w:br/>
              <w:t xml:space="preserve">           2,75</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134"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 с индексами к элементам затрат [ФОТ=7.08,ЭММ=3.71,Материалы=3.97]</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9 246,72</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381,88</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422,49</w:t>
              <w:br/>
              <w:t xml:space="preserve">         145,70</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3,60</w:t>
              <w:br/>
              <w:t xml:space="preserve">           2,75</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701"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кладные расходы [Н43=90% * 0.94*0.9 по поз.47,50, Н43=86% * 0.94 по поз.49,62, Н43=82% * 0.94 по поз.52,74, Н43=118% * 0.94*0.9 по поз.54,58,63,67,69,73]</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879,65</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68"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етная прибыль [Н49=85% * 0.85 по поз.47,50, Н49=70% по поз.49,62, Н49=62% по поз.52,74, Н49=63% * 0.85 по поз.54,58,63,67,69,73]</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008,51</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сего по разделу</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2 134,88</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381,88</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422,49</w:t>
              <w:br/>
              <w:t xml:space="preserve">         145,70</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3,60</w:t>
              <w:br/>
              <w:t xml:space="preserve">           2,75</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Раздел 5. Полы</w:t>
            </w:r>
          </w:p>
        </w:tc>
        <w:tc>
          <w:tcPr>
            <w:tcW w:w="817" w:type="dxa"/>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866" w:type="dxa"/>
            <w:gridSpan w:val="3"/>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1132" w:type="dxa"/>
            <w:gridSpan w:val="4"/>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993" w:type="dxa"/>
            <w:gridSpan w:val="2"/>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850" w:type="dxa"/>
            <w:gridSpan w:val="2"/>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1-01-011-0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ройство стяжек цементных толщиной 20 мм</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64,22</w:t>
              <w:br/>
              <w:t xml:space="preserve">         446,07</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56</w:t>
              <w:br/>
              <w:t xml:space="preserve">          17,3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613,18</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282,45</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6,75</w:t>
              <w:br/>
              <w:t xml:space="preserve">          54,2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9,51</w:t>
              <w:br/>
              <w:t xml:space="preserve">           1,27</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3,59</w:t>
              <w:br/>
              <w:t xml:space="preserve">           3,18</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1</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1-01-011-0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ройство стяжек цементных на каждые 5 мм изменения толщины стяжки добавлять или исключать к норме 11-01-011-01</w:t>
              <w:br/>
              <w:t>К2=2*1.15, К3=2*1.25, К5=2, К7=2*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26,03</w:t>
              <w:br/>
              <w:t xml:space="preserve">           5,65</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w:t>
              <w:br/>
              <w:t xml:space="preserve">           2,8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146,64</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49</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1,25</w:t>
              <w:br/>
              <w:t xml:space="preserve">          17,9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0</w:t>
              <w:br/>
              <w:t xml:space="preserve">           0,21</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8</w:t>
              <w:br/>
              <w:t xml:space="preserve">           0,5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1-01-027-1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ройство покрытий на цементном растворе из керамического гранита неполированного одноцветного</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8</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521,73</w:t>
              <w:br/>
              <w:t xml:space="preserve">        1055,14</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2,37</w:t>
              <w:br/>
              <w:t xml:space="preserve">          38,9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 016,50</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3,78</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0,47</w:t>
              <w:br/>
              <w:t xml:space="preserve">          28,2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8,37</w:t>
              <w:br/>
              <w:t xml:space="preserve">           3,06</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8,94</w:t>
              <w:br/>
              <w:t xml:space="preserve">           1,77</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3</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1-01-034-0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ройство покрытий: из досок паркетных (ламинат)</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5</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791,73</w:t>
              <w:br/>
              <w:t xml:space="preserve">         470,84</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1,27</w:t>
              <w:br/>
              <w:t xml:space="preserve">           6,43</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 333,04</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272,45</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2,48</w:t>
              <w:br/>
              <w:t xml:space="preserve">          18,8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5,19</w:t>
              <w:br/>
              <w:t xml:space="preserve">           1,13</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10</w:t>
              <w:br/>
              <w:t xml:space="preserve">           2,66</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4</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102-0257</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ски паркетные, облицованные паркетными планками из древесины березы (к-1.04)</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4</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4,62</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 013,13</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5</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айс-лист</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аминат (к-1.02)</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9.7</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41</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 143,18</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6</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1-01-036-0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ройство покрытий из линолеума на клее: КН-2 (встр.шкафы)</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5</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96,60</w:t>
              <w:br/>
              <w:t xml:space="preserve">         501,59</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93</w:t>
              <w:br/>
              <w:t xml:space="preserve">           4,7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7,33</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96</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98</w:t>
              <w:br/>
              <w:t xml:space="preserve">           0,2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40</w:t>
              <w:br/>
              <w:t xml:space="preserve">           0,85</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9</w:t>
              <w:br/>
              <w:t xml:space="preserve">           0,0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7</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1-01-040-0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ройство плинтусов поливинилхлоридных на клее КН-2</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1</w:t>
              <w:br/>
              <w:t xml:space="preserve"> [100 м]</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86,99</w:t>
              <w:br/>
              <w:t xml:space="preserve">         124,87</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772,82</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44</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99</w:t>
              <w:br/>
              <w:t xml:space="preserve">           0,03</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95</w:t>
              <w:br/>
              <w:t xml:space="preserve">           0,08</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 прямые затраты</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 209,56</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677,57</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91,21</w:t>
              <w:br/>
              <w:t xml:space="preserve">         119,65</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98,65</w:t>
              <w:br/>
              <w:t xml:space="preserve">           8,26</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 с индексами к элементам затрат [ФОТ=7.08,ЭММ=3.71,Материалы=3.97]</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6 567,47</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 037,21</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306,39</w:t>
              <w:br/>
              <w:t xml:space="preserve">         847,12</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98,65</w:t>
              <w:br/>
              <w:t xml:space="preserve">           8,26</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кладные расходы [Н43=123% * 0.94*0.9 по поз.80-83,86-87]</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 975,29</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етная прибыль [Н49=75% * 0.85 по поз.80-83,86-87]</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 138,75</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сего по разделу</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1 681,51</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 037,21</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306,39</w:t>
              <w:br/>
              <w:t xml:space="preserve">         847,12</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98,65</w:t>
              <w:br/>
              <w:t xml:space="preserve">           8,26</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Раздел 6. Отделочные работы</w:t>
            </w:r>
          </w:p>
        </w:tc>
        <w:tc>
          <w:tcPr>
            <w:tcW w:w="817" w:type="dxa"/>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866" w:type="dxa"/>
            <w:gridSpan w:val="3"/>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1132" w:type="dxa"/>
            <w:gridSpan w:val="4"/>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993" w:type="dxa"/>
            <w:gridSpan w:val="2"/>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850" w:type="dxa"/>
            <w:gridSpan w:val="2"/>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8</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3-06-003-0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чистка поверхности щетками (от грибка)</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94</w:t>
              <w:br/>
              <w:t xml:space="preserve">          10,94</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522,68</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522,68</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90</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9,8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9</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62-42-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травка цементной штукатурки нейтрализующим раствором</w:t>
              <w:br/>
              <w:t>(от грибка)</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70</w:t>
              <w:br/>
              <w:t xml:space="preserve">          41,77</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7,56</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6,96</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7</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56</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0</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61-2-7</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7</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98,35</w:t>
              <w:br/>
              <w:t xml:space="preserve">        2879,49</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22</w:t>
              <w:br/>
              <w:t xml:space="preserve">           9,1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2,72</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9,51</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63</w:t>
              <w:br/>
              <w:t xml:space="preserve">           1,5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28,35</w:t>
              <w:br/>
              <w:t xml:space="preserve">           0,67</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82</w:t>
              <w:br/>
              <w:t xml:space="preserve">           0,1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5-01-047-15</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ройство подвесных потолков типа "Армстронг" по каркасу из оцинкованного профиля</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36</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65,36</w:t>
              <w:br/>
              <w:t xml:space="preserve">        1370,91</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94,45</w:t>
              <w:br/>
              <w:t xml:space="preserve">          10,40</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904,22</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259,36</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644,86</w:t>
              <w:br/>
              <w:t xml:space="preserve">          43,3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2,46</w:t>
              <w:br/>
              <w:t xml:space="preserve">           5,34</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93,08</w:t>
              <w:br/>
              <w:t xml:space="preserve">          17,8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101-2414-10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анели потолочные типа Армстронг ("Байкал") с комплектующими ( с К-1.03)</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3.61</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94</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 816,27</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3</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5-009-0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ицовка стен по одинарному металлическому каркасу из ПН и ПС профилей гипсокартонными листами в один слой (С 625) с дверным проемом</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728</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23,41</w:t>
              <w:br/>
              <w:t xml:space="preserve">         865,64</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 988,95</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262,54</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35</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00</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5,1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4</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5-009-0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ицовка стен по одинарному металлическому каркасу из ПН и ПС профилей гипсокартонными листами в один слой (С 625) оконным проемом</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6</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770,62</w:t>
              <w:br/>
              <w:t xml:space="preserve">         917,32</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 338,82</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645,67</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00</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7,37</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120-001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исты гипсокартонные ГКЛ 12,5 мм  (исключить за декоративные экраны)</w:t>
              <w:br/>
              <w:t>19.44м2 * 1.07 =20.80м2</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8</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69</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96,75</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6</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айс-лист</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коративная защита  на радиаторы (Экраны)</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44</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46</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700,22</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120-001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исты гипсокартонные ГКЛ 12,5 мм (санузел)</w:t>
              <w:br/>
              <w:t>8.563 м2 *1.07 = 9.16м2- заменить на влагостойкие</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6</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69</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8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120-0014</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исты гипсокартонные ГКЛВ 12,5 мм (санузел)</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6</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32</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1,01</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44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9</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5-01-019-5</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по кирпичу и бетону</w:t>
              <w:br/>
              <w:t>(Санузел,пом. 19, 25)</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42</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807,80</w:t>
              <w:br/>
              <w:t xml:space="preserve">        2086,89</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5,24</w:t>
              <w:br/>
              <w:t xml:space="preserve">          25,2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 002,05</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780,74</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1,96</w:t>
              <w:br/>
              <w:t xml:space="preserve">          23,3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9,67</w:t>
              <w:br/>
              <w:t xml:space="preserve">           1,65</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6,25</w:t>
              <w:br/>
              <w:t xml:space="preserve">           1,2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5-04-027-5</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ретья шпатлевка при высококачественной окраске по штукатурке и сборным конструкциям, подготовленным под окраску:стен</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323</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8,86</w:t>
              <w:br/>
              <w:t xml:space="preserve">         162,22</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3</w:t>
              <w:br/>
              <w:t xml:space="preserve">           0,1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195,96</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45,51</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47</w:t>
              <w:br/>
              <w:t xml:space="preserve">           0,7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99</w:t>
              <w:br/>
              <w:t xml:space="preserve">           0,04</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49</w:t>
              <w:br/>
              <w:t xml:space="preserve">           0,18</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1</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5-06-001-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клейка обоями стен по монолитной штукатурке и бетону:простыми и средней плотности</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323</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95,84</w:t>
              <w:br/>
              <w:t xml:space="preserve">         424,07</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8</w:t>
              <w:br/>
              <w:t xml:space="preserve">           0,1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349,86</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210,31</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69</w:t>
              <w:br/>
              <w:t xml:space="preserve">           0,7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3,63</w:t>
              <w:br/>
              <w:t xml:space="preserve">           0,02</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5,28</w:t>
              <w:br/>
              <w:t xml:space="preserve">           0,09</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2</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101-1830</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ои обыкновенного качества (К-1.13)</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215</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2,95</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500,34</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3</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айс-лист</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ои под покраску</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2.15</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3</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368,64</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4</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5-04-006-4</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крытие поверхностей грунтовкой глубокого проникновения за 2 раза стен</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332</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1,84</w:t>
              <w:br/>
              <w:t xml:space="preserve">         223,26</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5</w:t>
              <w:br/>
              <w:t xml:space="preserve">           0,1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292,76</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32,82</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86</w:t>
              <w:br/>
              <w:t xml:space="preserve">           0,6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32</w:t>
              <w:br/>
              <w:t xml:space="preserve">           0,03</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8,19</w:t>
              <w:br/>
              <w:t xml:space="preserve">           0,1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5</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5-06-001-4</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клейка обоями стен по листовым материалам, гипсобетонным и гипсолитовым поверхностям:простыми и средней плотности (по ГКЛ)</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332</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7,42</w:t>
              <w:br/>
              <w:t xml:space="preserve">         348,54</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8</w:t>
              <w:br/>
              <w:t xml:space="preserve">           0,1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797,55</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56,26</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6</w:t>
              <w:br/>
              <w:t xml:space="preserve">           0,6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64</w:t>
              <w:br/>
              <w:t xml:space="preserve">           0,02</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5,48</w:t>
              <w:br/>
              <w:t xml:space="preserve">           0,07</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6</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101-1830</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ои обыкновенного качества (К-1.13)</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055</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2,95</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202,71</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7</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айс-лист</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ои под покраску</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0.55</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3</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501,99</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8</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5-04-005-5</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краска поливинилацетатными водоэмульсионными составами улучшенная:по сборным конструкциям, подготовленным под окраску стен ( обои)</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1655</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34,50</w:t>
              <w:br/>
              <w:t xml:space="preserve">         324,23</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15</w:t>
              <w:br/>
              <w:t xml:space="preserve">           0,1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494,08</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44,63</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3,19</w:t>
              <w:br/>
              <w:t xml:space="preserve">           1,43</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41</w:t>
              <w:br/>
              <w:t xml:space="preserve">           0,11</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8,61</w:t>
              <w:br/>
              <w:t xml:space="preserve">           0,9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9</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айс-лист</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Уголки перфорированные алюминиевые </w:t>
              <w:br/>
              <w:t>(Оформление проемов,углов....)</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0</w:t>
              <w:br/>
              <w:t xml:space="preserve"> [м]</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20</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284,0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0</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5-02-019-3</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плошное выравнивание поверхностей (однослойная штукатурка) из сухих растворных смесей толщиной до 10 мм:стен</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5422</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86,90</w:t>
              <w:br/>
              <w:t xml:space="preserve">         678,20</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44</w:t>
              <w:br/>
              <w:t xml:space="preserve">          28,9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105,89</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2,25</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0,79</w:t>
              <w:br/>
              <w:t xml:space="preserve">          20,0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1,89</w:t>
              <w:br/>
              <w:t xml:space="preserve">           1,87</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3,07</w:t>
              <w:br/>
              <w:t xml:space="preserve">           1,0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1</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62-16-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крашивание ранее окрашенных поверхностей стен водоэмульсионными составами: известковой или клеевой краской с расчисткой старой краски: до 35 %</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5422</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50,43</w:t>
              <w:br/>
              <w:t xml:space="preserve">         319,19</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71</w:t>
              <w:br/>
              <w:t xml:space="preserve">           1,3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3,86</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6,90</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83</w:t>
              <w:br/>
              <w:t xml:space="preserve">           0,7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95</w:t>
              <w:br/>
              <w:t xml:space="preserve">           0,16</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38</w:t>
              <w:br/>
              <w:t xml:space="preserve">           0,09</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2</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62-17-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крашивание ранее окрашенных поверхностей потолков водоэмульсионными составами: известковой или клеевой краской с расчисткой старой краски: до 35 %</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3</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46,08</w:t>
              <w:br/>
              <w:t xml:space="preserve">         393,48</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71</w:t>
              <w:br/>
              <w:t xml:space="preserve">           1,3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59</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0,50</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0</w:t>
              <w:br/>
              <w:t xml:space="preserve">           0,3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99</w:t>
              <w:br/>
              <w:t xml:space="preserve">           0,16</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6</w:t>
              <w:br/>
              <w:t xml:space="preserve">           0,0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3</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62-8-5</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лучшенная масляная окраска ранее окрашенных потолков за два раза с расчисткой старой краски: до 35 %</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36</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88,01</w:t>
              <w:br/>
              <w:t xml:space="preserve">         754,36</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71</w:t>
              <w:br/>
              <w:t xml:space="preserve">           1,3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3,43</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41</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2</w:t>
              <w:br/>
              <w:t xml:space="preserve">           0,2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1,33</w:t>
              <w:br/>
              <w:t xml:space="preserve">           0,16</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3</w:t>
              <w:br/>
              <w:t xml:space="preserve">           0,0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4</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62-7-5</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лучшенная масляная окраска ранее окрашенных стен за два раза с расчисткой старой краски: до 35 %</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945</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41,26</w:t>
              <w:br/>
              <w:t xml:space="preserve">         629,64</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71</w:t>
              <w:br/>
              <w:t xml:space="preserve">           1,3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5,01</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5,43</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7</w:t>
              <w:br/>
              <w:t xml:space="preserve">           0,40</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1,19</w:t>
              <w:br/>
              <w:t xml:space="preserve">           0,16</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08</w:t>
              <w:br/>
              <w:t xml:space="preserve">           0,05</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5</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5-009-0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ицовка стен по одинарному металлическому каркасу из ПН и ПС профилей гипсокартонными листами в один слой (С 625) с дверным проемом (откосы дверные)</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42</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23,41</w:t>
              <w:br/>
              <w:t xml:space="preserve">         865,64</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87,02</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3,77</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7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00</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6</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5-04-006-4</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крытие поверхностей грунтовкой глубокого проникновения за 2 раза стен (дверные откосы)</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42</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1,84</w:t>
              <w:br/>
              <w:t xml:space="preserve">         223,26</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5</w:t>
              <w:br/>
              <w:t xml:space="preserve">           0,1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52</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19</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23</w:t>
              <w:br/>
              <w:t xml:space="preserve">           0,0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32</w:t>
              <w:br/>
              <w:t xml:space="preserve">           0,03</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7</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7</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5-04-005-5</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краска поливинилацетатными водоэмульсионными составами улучшенная:по сборным конструкциям, подготовленным под окраску стен (дверные откосы)</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42</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34,50</w:t>
              <w:br/>
              <w:t xml:space="preserve">         324,23</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15</w:t>
              <w:br/>
              <w:t xml:space="preserve">           0,1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1,06</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12</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96</w:t>
              <w:br/>
              <w:t xml:space="preserve">           0,0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41</w:t>
              <w:br/>
              <w:t xml:space="preserve">           0,11</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br/>
              <w:t xml:space="preserve">           0,0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8</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61-7-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монт штукатурки откосов внутри здания по камню и бетону цементно-известковым раствором: прямолинейных (дверных )</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916,33</w:t>
              <w:br/>
              <w:t xml:space="preserve">        4887,85</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13</w:t>
              <w:br/>
              <w:t xml:space="preserve">          15,8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37,45</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33,18</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07</w:t>
              <w:br/>
              <w:t xml:space="preserve">           2,3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3,06</w:t>
              <w:br/>
              <w:t xml:space="preserve">           1,16</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7,46</w:t>
              <w:br/>
              <w:t xml:space="preserve">           0,17</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9</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5-04-005-3</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краска поливинилацетатными водоэмульсионными составами улучшенная:по штукатурке стен (дверных откосов)</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07,53</w:t>
              <w:br/>
              <w:t xml:space="preserve">         547,40</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43</w:t>
              <w:br/>
              <w:t xml:space="preserve">           0,2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8,92</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43</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3</w:t>
              <w:br/>
              <w:t xml:space="preserve">           0,05</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90</w:t>
              <w:br/>
              <w:t xml:space="preserve">           0,17</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40</w:t>
              <w:br/>
              <w:t xml:space="preserve">           0,0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0</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5-04-025-6</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лучшенная окраска масляными составами по дереву:блоков, подготовленных под вторую окраску дверных</w:t>
              <w:br/>
              <w:t>(дверей- антресолей,встр.шкафов,стояков)</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9</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32</w:t>
              <w:br/>
              <w:t xml:space="preserve">         335,53</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5</w:t>
              <w:br/>
              <w:t xml:space="preserve">           0,1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2,22</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6,34</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39</w:t>
              <w:br/>
              <w:t xml:space="preserve">           0,2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97</w:t>
              <w:br/>
              <w:t xml:space="preserve">           0,03</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1,51</w:t>
              <w:br/>
              <w:t xml:space="preserve">           0,0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1</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62-10-5</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лучшенная масляная окраска ранее окрашенных дверей за два раза с расчисткой старой краски: до 35 % (пом.62,65)- доступ к с/стоякам  в коридоре</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17,68</w:t>
              <w:br/>
              <w:t xml:space="preserve">         816,10</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71</w:t>
              <w:br/>
              <w:t xml:space="preserve">           1,3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1,49</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2,22</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98</w:t>
              <w:br/>
              <w:t xml:space="preserve">           0,15</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6,35</w:t>
              <w:br/>
              <w:t xml:space="preserve">           0,16</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0</w:t>
              <w:br/>
              <w:t xml:space="preserve">           0,0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2</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62-7-5</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лучшенная масляная окраска ранее окрашенных стен за два раза с расчисткой старой краски: до 35 % (внутри встроенных шкафов и антресолей)</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1</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41,26</w:t>
              <w:br/>
              <w:t xml:space="preserve">         629,64</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71</w:t>
              <w:br/>
              <w:t xml:space="preserve">           1,3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84,04</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1,12</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4</w:t>
              <w:br/>
              <w:t xml:space="preserve">           0,70</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1,19</w:t>
              <w:br/>
              <w:t xml:space="preserve">           0,16</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11</w:t>
              <w:br/>
              <w:t xml:space="preserve">           0,08</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3</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62-29-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краска масляными составами ранее окрашенных больших металлических поверхностей (кроме крыш): за два раза-</w:t>
              <w:br/>
              <w:t>мет.двери пом.6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2,79</w:t>
              <w:br/>
              <w:t xml:space="preserve">         233,25</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7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91</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33</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3</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72</w:t>
              <w:br/>
              <w:t xml:space="preserve">           0,01</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75</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4</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62-33-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краска масляными составами ранее окрашенных поверхностей радиаторов  отопления: за 2 раза</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5</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45,30</w:t>
              <w:br/>
              <w:t xml:space="preserve">         821,61</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7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33,98</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6,21</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5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5,94</w:t>
              <w:br/>
              <w:t xml:space="preserve">           0,01</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9,46</w:t>
              <w:br/>
              <w:t xml:space="preserve">           0,0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5</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62-32-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краска масляными составами ранее окрашенных поверхностей  труб: стальных за 2 раза</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5</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51,40</w:t>
              <w:br/>
              <w:t xml:space="preserve">         927,71</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7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2,98</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3,07</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3</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60</w:t>
              <w:br/>
              <w:t xml:space="preserve">           0,01</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3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 прямые затраты</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 148,11</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 284,46</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901,90</w:t>
              <w:br/>
              <w:t xml:space="preserve">          97,95</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26,24</w:t>
              <w:br/>
              <w:t xml:space="preserve">          22,1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 с индексами к элементам затрат [ФОТ=7.08,ЭММ=3.71,Материалы=3.97]</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3 708,16</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3 173,97</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 056,03</w:t>
              <w:br/>
              <w:t xml:space="preserve">         693,47</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26,24</w:t>
              <w:br/>
              <w:t xml:space="preserve">          22,1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35"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кладные расходы [Н43=90% * 0.94*0.9 по поз.88, Н43=80% * 0.94 по поз.89,111-114,121-125, Н43=79% * 0.94 по поз.90,118, Н43=105% * 0.94*0.9 по поз.91,99-101,104-105,108,110,116-117,119-120, Н43=118% * 0.94*0.9 по поз.93-94,115]</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9 076,72</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35"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етная прибыль [Н49=70% * 0.85 по поз.88, Н49=50% по поз.89-90,111-114,118,121-125, Н49=55% * 0.85 по поз.91,99-101,104-105,108,110,116-117,119-120, Н49=63% * 0.85 по поз.93-94,115]</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6 456,31</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сего по разделу</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79 241,19</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3 173,97</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 056,03</w:t>
              <w:br/>
              <w:t xml:space="preserve">         693,47</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26,24</w:t>
              <w:br/>
              <w:t xml:space="preserve">          22,1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Раздел 7. Крыльцо  гл.входа в здание</w:t>
            </w:r>
          </w:p>
        </w:tc>
        <w:tc>
          <w:tcPr>
            <w:tcW w:w="817" w:type="dxa"/>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866" w:type="dxa"/>
            <w:gridSpan w:val="3"/>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1132" w:type="dxa"/>
            <w:gridSpan w:val="4"/>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993" w:type="dxa"/>
            <w:gridSpan w:val="2"/>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850" w:type="dxa"/>
            <w:gridSpan w:val="2"/>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6</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68-13-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зборка асфальтобетонных покрытий тротуаров толщиной до 4 см с помощью молотков отбойных пневматических</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24</w:t>
              <w:br/>
              <w:t xml:space="preserve"> [10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27,17</w:t>
              <w:br/>
              <w:t xml:space="preserve">         683,30</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43,87</w:t>
              <w:br/>
              <w:t xml:space="preserve">         214,7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75</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11</w:t>
              <w:br/>
              <w:t xml:space="preserve">           0,5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7,76</w:t>
              <w:br/>
              <w:t xml:space="preserve">          15,70</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4</w:t>
              <w:br/>
              <w:t xml:space="preserve">           0,0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7</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01-02-031-4</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урение ям бурильно-крановыми машинами на автомобиле глубиной до 2 м, группа грунтов:2</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br/>
              <w:t xml:space="preserve"> [100 ям]</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91,99</w:t>
              <w:br/>
              <w:t xml:space="preserve">         168,42</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23,57</w:t>
              <w:br/>
              <w:t xml:space="preserve">         304,9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46</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7</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5,59</w:t>
              <w:br/>
              <w:t xml:space="preserve">           7,6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20</w:t>
              <w:br/>
              <w:t xml:space="preserve">          16,59</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5</w:t>
              <w:br/>
              <w:t xml:space="preserve">           0,3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8</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01-02-061-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сыпка вручную траншей, пазух котлованов и ям, группа грунтов:2</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5</w:t>
              <w:br/>
              <w:t xml:space="preserve"> [100 м3]</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34,21</w:t>
              <w:br/>
              <w:t xml:space="preserve">        1034,21</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95</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95</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20</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56</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9</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01-02-005-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лотнение грунта пневматическими трамбовками, группа грунтов:1, 2</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5</w:t>
              <w:br/>
              <w:t xml:space="preserve"> [100 м3]</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1,30</w:t>
              <w:br/>
              <w:t xml:space="preserve">         152,24</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9,06</w:t>
              <w:br/>
              <w:t xml:space="preserve">          41,5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6</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88</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8</w:t>
              <w:br/>
              <w:t xml:space="preserve">           0,2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53</w:t>
              <w:br/>
              <w:t xml:space="preserve">           3,04</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7</w:t>
              <w:br/>
              <w:t xml:space="preserve">           0,0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0</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69-2-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верление отверстий в кирпичных стенах электроперфоратором: толщина стен 0,5 кирпича с диаметром отверстия до 20 мм</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br/>
              <w:t xml:space="preserve"> [100 отверстий]</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3,74</w:t>
              <w:br/>
              <w:t xml:space="preserve">          66,70</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0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7</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3</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3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49</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1</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69-2-3</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бавлять на каждые 10 мм диаметра свыше 20 мм</w:t>
              <w:br/>
              <w:t>К2=5, К3=5, К7=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br/>
              <w:t xml:space="preserve"> [100 отверстий]</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6,27</w:t>
              <w:br/>
              <w:t xml:space="preserve">          76,67</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60</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63</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7</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1</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6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2</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09-03-012-1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нтаж опорных стоек для пролетов:до 24 м</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2</w:t>
              <w:br/>
              <w:t xml:space="preserve"> [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79,20</w:t>
              <w:br/>
              <w:t xml:space="preserve">          84,09</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8,11</w:t>
              <w:br/>
              <w:t xml:space="preserve">          33,8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30</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6</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23</w:t>
              <w:br/>
              <w:t xml:space="preserve">           1,7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59</w:t>
              <w:br/>
              <w:t xml:space="preserve">           2,32</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2</w:t>
              <w:br/>
              <w:t xml:space="preserve">           0,1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09-03-015-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нтаж прогонов при шаге ферм до 12 м при высоте здания:до 25 м</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38</w:t>
              <w:br/>
              <w:t xml:space="preserve"> [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4,61</w:t>
              <w:br/>
              <w:t xml:space="preserve">         196,74</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8,01</w:t>
              <w:br/>
              <w:t xml:space="preserve">          27,8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3</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2</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76</w:t>
              <w:br/>
              <w:t xml:space="preserve">           0,4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79</w:t>
              <w:br/>
              <w:t xml:space="preserve">           1,75</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25</w:t>
              <w:br/>
              <w:t xml:space="preserve">           0,0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4</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09-03-014-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нтаж связей и распорок из одиночных и парных уголков, гнутосварных профилей для пролетов:до 24 м при высоте здания до 25 м</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7</w:t>
              <w:br/>
              <w:t xml:space="preserve"> [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48,47</w:t>
              <w:br/>
              <w:t xml:space="preserve">         788,47</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8,62</w:t>
              <w:br/>
              <w:t xml:space="preserve">          69,4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5,88</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75</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7,57</w:t>
              <w:br/>
              <w:t xml:space="preserve">           5,81</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28</w:t>
              <w:br/>
              <w:t xml:space="preserve">           4,01</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88</w:t>
              <w:br/>
              <w:t xml:space="preserve">           0,27</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5</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201-900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нструкции стальные</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28</w:t>
              <w:br/>
              <w:t xml:space="preserve"> [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793,05</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56,99</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6</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10-01-083-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ройство по фермам настила:рабочего толщиной 25 мм разреженного (обрешетка-снизу, сверху)</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4</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009,41</w:t>
              <w:br/>
              <w:t xml:space="preserve">         294,19</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6,01</w:t>
              <w:br/>
              <w:t xml:space="preserve">           7,23</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0,27</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57</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83</w:t>
              <w:br/>
              <w:t xml:space="preserve">           1,03</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33</w:t>
              <w:br/>
              <w:t xml:space="preserve">           0,78</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06</w:t>
              <w:br/>
              <w:t xml:space="preserve">           0,09</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7</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09-04-002-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нтаж кровельного покрытия из:профилированного листа при высоте здания до 25 м (снизу, сверху, торец)</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3,57</w:t>
              <w:br/>
              <w:t xml:space="preserve">         442,33</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52,10</w:t>
              <w:br/>
              <w:t xml:space="preserve">          47,23</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5,36</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04</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82</w:t>
              <w:br/>
              <w:t xml:space="preserve">           7,0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5,50</w:t>
              <w:br/>
              <w:t xml:space="preserve">           2,93</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90</w:t>
              <w:br/>
              <w:t xml:space="preserve">           0,35</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8</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101-9910</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стил профилированный (стальной гнутый профиль )</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96</w:t>
              <w:br/>
              <w:t xml:space="preserve"> [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773,00</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670,59</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9</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06-01-001-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ройство бетонной подготовки  -(площадка крыльца)</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72</w:t>
              <w:br/>
              <w:t xml:space="preserve"> [100 м3]</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570,18</w:t>
              <w:br/>
              <w:t xml:space="preserve">        1994,40</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52,80</w:t>
              <w:br/>
              <w:t xml:space="preserve">         282,9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1,64</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51</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88</w:t>
              <w:br/>
              <w:t xml:space="preserve">           2,55</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0,00</w:t>
              <w:br/>
              <w:t xml:space="preserve">          10,51</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9</w:t>
              <w:br/>
              <w:t xml:space="preserve">           0,08</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0</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401-004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етон тяжелый, крупность заполнителя 40 мм, класс В 3,5 (М50)</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3</w:t>
              <w:br/>
              <w:t xml:space="preserve"> [м3]</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6,44</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0,2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1</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ССЦ</w:t>
              <w:br/>
              <w:t>401-0046</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етон тяжелый, крупность заполнителя 40 мм, класс В 15 (М200)</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3</w:t>
              <w:br/>
              <w:t xml:space="preserve"> [м3]</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4,38</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9,0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2</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w:t>
              <w:br/>
              <w:t>27-07-005-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ройство покрытий из тротуарной плитки, количество плитки при укладке на 1 м2, шт: 40</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4</w:t>
              <w:br/>
              <w:t xml:space="preserve"> [1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5,23</w:t>
              <w:br/>
              <w:t xml:space="preserve">         142,07</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53</w:t>
              <w:br/>
              <w:t xml:space="preserve">           0,8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88</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21</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6</w:t>
              <w:br/>
              <w:t xml:space="preserve">           0,25</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50</w:t>
              <w:br/>
              <w:t xml:space="preserve">           0,06</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90</w:t>
              <w:br/>
              <w:t xml:space="preserve">           0,0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3</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айс-лист</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ротуарная плитка</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br/>
              <w:t xml:space="preserve">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1,13</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2,71</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4</w:t>
            </w:r>
          </w:p>
        </w:tc>
        <w:tc>
          <w:tcPr>
            <w:tcW w:w="2268" w:type="dxa"/>
            <w:gridSpan w:val="2"/>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Рр</w:t>
              <w:br/>
              <w:t>56-23-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рамление  угловой сталью площадки входа (примен.)</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95</w:t>
              <w:br/>
              <w:t xml:space="preserve"> [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907,63</w:t>
              <w:br/>
              <w:t xml:space="preserve">         561,44</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3</w:t>
              <w:br/>
              <w:t xml:space="preserve">           5,20</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12</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3</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26</w:t>
              <w:br/>
              <w:t xml:space="preserve">           0,05</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00</w:t>
              <w:br/>
              <w:t xml:space="preserve">           0,48</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4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5</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w:t>
              <w:br/>
              <w:t>15-02-031-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Штукатурка поверхностей оконных и дверных откосов по бетону и камню:плоских</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04</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538,55</w:t>
              <w:br/>
              <w:t xml:space="preserve">        2697,67</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3,70</w:t>
              <w:br/>
              <w:t xml:space="preserve">          28,1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62</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26</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9</w:t>
              <w:br/>
              <w:t xml:space="preserve">           0,3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4,06</w:t>
              <w:br/>
              <w:t xml:space="preserve">           2,06</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4</w:t>
              <w:br/>
              <w:t xml:space="preserve">           0,0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6</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w:t>
              <w:br/>
              <w:t>15-04-025-8</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лучшенная окраска масляными составами по штукатурке:стен (откосы дверные)</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04</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28,17</w:t>
              <w:br/>
              <w:t xml:space="preserve">         659,05</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92</w:t>
              <w:br/>
              <w:t xml:space="preserve">           0,1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91</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88</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1,01</w:t>
              <w:br/>
              <w:t xml:space="preserve">           0,12</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6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7</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w:t>
              <w:br/>
              <w:t>13-03-002-04</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грунтовка металлических поверхностей за один раз:грунтовкой ГФ-021</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85</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04,42</w:t>
              <w:br/>
              <w:t xml:space="preserve">          80,23</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6</w:t>
              <w:br/>
              <w:t xml:space="preserve">           0,1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27</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7</w:t>
              <w:br/>
              <w:t xml:space="preserve">           0,01</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1</w:t>
              <w:br/>
              <w:t xml:space="preserve">           0,02</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2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8</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w:t>
              <w:br/>
              <w:t>13-03-004-26</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краска металлических огрунтованных поверхностей:эмалью ПФ-115 (за 2 раза)</w:t>
              <w:br/>
              <w:t>К2=2*1.15, К3=2*1.25, К5=2, К7=2*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85</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49,22</w:t>
              <w:br/>
              <w:t xml:space="preserve">          49,48</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47</w:t>
              <w:br/>
              <w:t xml:space="preserve">           0,1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98</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8</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62</w:t>
              <w:br/>
              <w:t xml:space="preserve">           0,01</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3</w:t>
              <w:br/>
              <w:t xml:space="preserve">           0,02</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3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Итого прямые затраты</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331,37</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8,00</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39</w:t>
              <w:br/>
              <w:t xml:space="preserve">          27,82</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71</w:t>
              <w:br/>
              <w:t xml:space="preserve">           1,3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Итого с индексами к элементам затрат [ФОТ=7.08,ЭММ=3.71,Материалы=3.97]</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 069,99</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109,84</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47,14</w:t>
              <w:br/>
              <w:t xml:space="preserve">         196,95</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71</w:t>
              <w:br/>
              <w:t xml:space="preserve">           1,3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35"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Накладные расходы [Н43=104% * 0.94 по поз.126, Н43=80% * 0.94*0.9 по поз.127-128, Н43=95% * 0.94*0.9 по поз.129, Н43=78% * 0.94 по поз.130-131, Н43=90% * 0.94*0.9 по поз.132-134,137,147-148, Н43=118% * 0.94*0.9 по поз.136, Н43=105% * 0.94*0.9 по поз.139,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28,31</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35"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 xml:space="preserve">Сметная прибыль [Н49=60% по поз.126, Н49=45% * 0.85 по поз.127-128, Н49=50% * 0.85 по поз.129, Н49=50% по поз.130-131, Н49=85% * 0.85 по поз.132-134,137, Н49=63% * 0.85 по поз.136, Н49=65% * 0.85 по поз.139, Н49=95% * 0.85 по поз.142, Н49=62% по поз.144, </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70,38</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Всего по разделу</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 568,68</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109,84</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47,14</w:t>
              <w:br/>
              <w:t xml:space="preserve">         196,95</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71</w:t>
              <w:br/>
              <w:t xml:space="preserve">           1,3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Раздел 8. Электромонтажные работы</w:t>
            </w:r>
          </w:p>
        </w:tc>
        <w:tc>
          <w:tcPr>
            <w:tcW w:w="817" w:type="dxa"/>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866" w:type="dxa"/>
            <w:gridSpan w:val="3"/>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1132" w:type="dxa"/>
            <w:gridSpan w:val="4"/>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993" w:type="dxa"/>
            <w:gridSpan w:val="2"/>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850" w:type="dxa"/>
            <w:gridSpan w:val="2"/>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9</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р</w:t>
              <w:br/>
              <w:t>67-3-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монтаж кабеля</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br/>
              <w:t xml:space="preserve"> [100 м]</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7,22</w:t>
              <w:br/>
              <w:t xml:space="preserve">         106,81</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1</w:t>
              <w:br/>
              <w:t xml:space="preserve">           0,1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64,98</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61,29</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9</w:t>
              <w:br/>
              <w:t xml:space="preserve">           1,2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64</w:t>
              <w:br/>
              <w:t xml:space="preserve">           0,01</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6,76</w:t>
              <w:br/>
              <w:t xml:space="preserve">           0,09</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0</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р</w:t>
              <w:br/>
              <w:t>67-4-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монтаж осветительных приборов:Выключатели, розетки</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br/>
              <w:t xml:space="preserve"> [10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4,71</w:t>
              <w:br/>
              <w:t xml:space="preserve">          64,71</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77</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77</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4</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7</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1</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р</w:t>
              <w:br/>
              <w:t>67-4-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монтаж осветительных приборов:Патроны, подвесы</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3</w:t>
              <w:br/>
              <w:t xml:space="preserve"> [10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1,44</w:t>
              <w:br/>
              <w:t xml:space="preserve">          41,44</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9</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9</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4</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49</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2</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р</w:t>
              <w:br/>
              <w:t>67-4-4</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монтаж осветительных приборов:Бра, плафоны</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br/>
              <w:t xml:space="preserve"> [10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0,99</w:t>
              <w:br/>
              <w:t xml:space="preserve">         119,77</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2</w:t>
              <w:br/>
              <w:t xml:space="preserve">           0,41</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4</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9</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5</w:t>
              <w:br/>
              <w:t xml:space="preserve">           0,0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81</w:t>
              <w:br/>
              <w:t xml:space="preserve">           0,03</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4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3</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р</w:t>
              <w:br/>
              <w:t>67-4-5</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монтаж осветительных приборов:Светильники для люминесцентных ламп</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2</w:t>
              <w:br/>
              <w:t xml:space="preserve"> [10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7,20</w:t>
              <w:br/>
              <w:t xml:space="preserve">         203,95</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5</w:t>
              <w:br/>
              <w:t xml:space="preserve">           1,0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7,74</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6,05</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9</w:t>
              <w:br/>
              <w:t xml:space="preserve">           0,5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89</w:t>
              <w:br/>
              <w:t xml:space="preserve">           0,08</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30</w:t>
              <w:br/>
              <w:t xml:space="preserve">           0,0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4</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м</w:t>
              <w:br/>
              <w:t>08-02-409-4</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рубы винипластоаые по установленным конструкциям. Труба по установленным конструкциям, по потолкам, диаметр, мм, до 50 (гофротруба)</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br/>
              <w:t xml:space="preserve"> [100 м]</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95,73</w:t>
              <w:br/>
              <w:t xml:space="preserve">         365,27</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1,13</w:t>
              <w:br/>
              <w:t xml:space="preserve">         217,4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 053,03</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017,97</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842,43</w:t>
              <w:br/>
              <w:t xml:space="preserve">       2 391,8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30</w:t>
              <w:br/>
              <w:t xml:space="preserve">          12,20</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00,30</w:t>
              <w:br/>
              <w:t xml:space="preserve">         134,2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5</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300-1380</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рубки защитные гофрированные</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0</w:t>
              <w:br/>
              <w:t xml:space="preserve"> [м]</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0</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050,0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6</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м</w:t>
              <w:br/>
              <w:t>08-02-148-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абели до 35кВ в проложенных трубах, блоках и коробах. Кабель, масса 1 м, кг, до 1</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br/>
              <w:t xml:space="preserve"> [100 м]</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14</w:t>
              <w:br/>
              <w:t xml:space="preserve">         169,63</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12,24</w:t>
              <w:br/>
              <w:t xml:space="preserve">          54,33</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295,54</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865,93</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634,64</w:t>
              <w:br/>
              <w:t xml:space="preserve">         597,63</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40</w:t>
              <w:br/>
              <w:t xml:space="preserve">           3,78</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6,40</w:t>
              <w:br/>
              <w:t xml:space="preserve">          41,58</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7</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м</w:t>
              <w:br/>
              <w:t>08-02-401-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абели с креплением накладными скобами,полосками с установкой ответвительных коробок. Кабель 2-4-жильный сечением жилы до 16 мм2</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w:t>
              <w:br/>
              <w:t xml:space="preserve"> [100 м]</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926,00</w:t>
              <w:br/>
              <w:t xml:space="preserve">         690,41</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2,73</w:t>
              <w:br/>
              <w:t xml:space="preserve">         458,5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 593,01</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797,26</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405,02</w:t>
              <w:br/>
              <w:t xml:space="preserve">       2 522,1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1,60</w:t>
              <w:br/>
              <w:t xml:space="preserve">          25,20</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3,80</w:t>
              <w:br/>
              <w:t xml:space="preserve">         138,6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501-0586-069</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абели силовые на напряжение 660 В с медными жилами с поливинилхлоридной изоляцией и оболочкой марки ВВГ 3х1.5 мм2</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br/>
              <w:t xml:space="preserve"> [1000 м]</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00,26</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570,18</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9</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501-0586-070</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абели силовые на напряжение 660 В с медными жилами с поливинилхлоридной изоляцией и оболочкой марки ВВГ 3х2.5 мм2</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5</w:t>
              <w:br/>
              <w:t xml:space="preserve"> [1000 м]</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07,16</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466,09</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0</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501-0586-07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абели силовые на напряжение 660 В с медными жилами с поливинилхлоридной изоляцией и оболочкой марки ВВГ 3х4 мм2</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br/>
              <w:t xml:space="preserve"> [1000 м]</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281,07</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5,62</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1</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501-0586-10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абели силовые на напряжение 1000 В с медными жилами с поливинилхлоридной изоляцией и оболочкой марки ВВГ 3х6 мм2</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br/>
              <w:t xml:space="preserve"> [1000 м]</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398,45</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231,88</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2</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м</w:t>
              <w:br/>
              <w:t>08-03-600-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четчики, устанавливаемые на готовом основании трехфазные</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93</w:t>
              <w:br/>
              <w:t xml:space="preserve">          12,26</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1</w:t>
              <w:br/>
              <w:t xml:space="preserve">           0,1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3</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26</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1</w:t>
              <w:br/>
              <w:t xml:space="preserve">           0,1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87</w:t>
              <w:br/>
              <w:t xml:space="preserve">           0,02</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87</w:t>
              <w:br/>
              <w:t xml:space="preserve">           0,0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3</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Прайс-лист</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четчик 3-х фазный СТЭ-561 (10-100А)</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5,69</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5,69</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4</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м</w:t>
              <w:br/>
              <w:t>08-03-599-9</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Щитки, устанавливаемые на стене распорными дюбелями масса щитка, кг, до 6</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5,33</w:t>
              <w:br/>
              <w:t xml:space="preserve">          47,34</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07</w:t>
              <w:br/>
              <w:t xml:space="preserve">           0,1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5,33</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34</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07</w:t>
              <w:br/>
              <w:t xml:space="preserve">           0,1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36</w:t>
              <w:br/>
              <w:t xml:space="preserve">           0,02</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36</w:t>
              <w:br/>
              <w:t xml:space="preserve">           0,0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5</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Прайс-лист</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Щит учета ЩУВ-1-9-У 3-х фаз.10-100А</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8,29</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8,29</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6</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м</w:t>
              <w:br/>
              <w:t>08-03-526-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Автомат одно-, двух-, трехполюсный, устанавливаемый на конструкции на стене или колонне, на ток, А, до 100</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6,74</w:t>
              <w:br/>
              <w:t xml:space="preserve">          31,39</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7</w:t>
              <w:br/>
              <w:t xml:space="preserve">           0,0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6,74</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39</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7</w:t>
              <w:br/>
              <w:t xml:space="preserve">           0,0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2</w:t>
              <w:br/>
              <w:t xml:space="preserve">           0,01</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2</w:t>
              <w:br/>
              <w:t xml:space="preserve">           0,0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7</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545-9444</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grand-Летен-DXтм Выключатель автоматический 3-полюс. 80 А, тип-Д -1857 или эквивалент</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9,40</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9,4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8</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м</w:t>
              <w:br/>
              <w:t>08-03-594-1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ветильники с люминисцентными лампами. Светильник в подвесных потолках, устанавливаемый на подвесках, количество ламп в светильнике до 4</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br/>
              <w:t xml:space="preserve"> [10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545,75</w:t>
              <w:br/>
              <w:t xml:space="preserve">        4466,53</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015,07</w:t>
              <w:br/>
              <w:t xml:space="preserve">        1390,45</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 436,60</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573,22</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412,06</w:t>
              <w:br/>
              <w:t xml:space="preserve">       1 112,3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7,00</w:t>
              <w:br/>
              <w:t xml:space="preserve">          77,20</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3,60</w:t>
              <w:br/>
              <w:t xml:space="preserve">          61,76</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9</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546-0601-026</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ветильник люминесцентный ЛПО-46 4х18-00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8,16</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 652,8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0</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546-0110</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ампы люминисцентные ртутные низкого давления типа ЛБ, ЛД, ЛДЦ, ЛТВ, ЛБХ 20</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br/>
              <w:t xml:space="preserve"> [1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50</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760,0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546-040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тартеры для люминесцентных ламп 4-20/СК-127С</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br/>
              <w:t xml:space="preserve"> [1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93</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9,76</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2</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м</w:t>
              <w:br/>
              <w:t>08-03-593-6</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ветильник для ламп накаливания. Светильник потолочный или настенный с креплением винтами для помещений с нормальными условиями среды одноламповый</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br/>
              <w:t xml:space="preserve"> [10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856,75</w:t>
              <w:br/>
              <w:t xml:space="preserve">        1244,15</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66,77</w:t>
              <w:br/>
              <w:t xml:space="preserve">         804,31</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8,51</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6,62</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0,02</w:t>
              <w:br/>
              <w:t xml:space="preserve">         120,65</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8,30</w:t>
              <w:br/>
              <w:t xml:space="preserve">          45,10</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25</w:t>
              <w:br/>
              <w:t xml:space="preserve">           6,77</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3</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546-0601-08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ветильник накаливания НПП 03-100-02</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2,38</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1,9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4</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546-0601-074</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ветильник накаливания НПБ-02 1х60 "таблетка"</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3,15</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31,5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5</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м</w:t>
              <w:br/>
              <w:t>08-03-591-5</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ключатель двухклавишный утопленного типа при скрытой проводке</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br/>
              <w:t xml:space="preserve"> [10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49,63</w:t>
              <w:br/>
              <w:t xml:space="preserve">         462,15</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6</w:t>
              <w:br/>
              <w:t xml:space="preserve">           0,7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7,42</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5,54</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2</w:t>
              <w:br/>
              <w:t xml:space="preserve">           0,1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80</w:t>
              <w:br/>
              <w:t xml:space="preserve">           0,08</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0</w:t>
              <w:br/>
              <w:t xml:space="preserve">           0,0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6</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545-9405</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grand-Декор Выключатель для скр. уст-ки 2-кл. -71811 или эквивалент</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95</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373,75</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7</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м</w:t>
              <w:br/>
              <w:t>08-03-591-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ключатель одноклавишный утопленного типа при скрытой проводке</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br/>
              <w:t xml:space="preserve"> [10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41,18</w:t>
              <w:br/>
              <w:t xml:space="preserve">         453,70</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6</w:t>
              <w:br/>
              <w:t xml:space="preserve">           0,7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18</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8,06</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9</w:t>
              <w:br/>
              <w:t xml:space="preserve">           0,11</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20</w:t>
              <w:br/>
              <w:t xml:space="preserve">           0,08</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83</w:t>
              <w:br/>
              <w:t xml:space="preserve">           0,0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8</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545-120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ключатель одноклавишный для скрытой проводки</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0</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7,5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9</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м</w:t>
              <w:br/>
              <w:t>08-03-591-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ключатель одноклавишный неутопленного типа при открытой проводке</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br/>
              <w:t xml:space="preserve"> [10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56,35</w:t>
              <w:br/>
              <w:t xml:space="preserve">         556,55</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69</w:t>
              <w:br/>
              <w:t xml:space="preserve">           0,55</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69</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70</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3</w:t>
              <w:br/>
              <w:t xml:space="preserve">           0,0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9,50</w:t>
              <w:br/>
              <w:t xml:space="preserve">           0,06</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9</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0</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545-9554</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grand-Летен-Нептун Выключатель для откр. уст-ки 1-кл. -80201 или эквивалент</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22</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3,66</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1</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м</w:t>
              <w:br/>
              <w:t>08-03-604-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вонок электрический с кнопкой</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br/>
              <w:t xml:space="preserve"> [100 компл]</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302,88</w:t>
              <w:br/>
              <w:t xml:space="preserve">        1077,89</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40</w:t>
              <w:br/>
              <w:t xml:space="preserve">           1,8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06</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56</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1</w:t>
              <w:br/>
              <w:t xml:space="preserve">           0,0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6,50</w:t>
              <w:br/>
              <w:t xml:space="preserve">           0,20</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2</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545-9558</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grand-Летен-Нептун Звонок тональный для скр. уст-ки -80583 или эквивалент</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8,32</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96,64</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3</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545-9559</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grand-Летен-Нептун Кнопка для откр. уст-ки с подсветкой -80207 или эквивалент</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75</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5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4</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м</w:t>
              <w:br/>
              <w:t>08-03-591-10</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озетка штепсельная полугерметическая и герметическая</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br/>
              <w:t xml:space="preserve"> [10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50,87</w:t>
              <w:br/>
              <w:t xml:space="preserve">        1072,25</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4,73</w:t>
              <w:br/>
              <w:t xml:space="preserve">           2,21</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04</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89</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99</w:t>
              <w:br/>
              <w:t xml:space="preserve">           0,0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6,10</w:t>
              <w:br/>
              <w:t xml:space="preserve">           0,24</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04</w:t>
              <w:br/>
              <w:t xml:space="preserve">           0,0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5</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м</w:t>
              <w:br/>
              <w:t>08-03-591-9</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озетка штепсельная утопленного типа при скрытой проводке</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br/>
              <w:t xml:space="preserve"> [10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64,18</w:t>
              <w:br/>
              <w:t xml:space="preserve">         536,83</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6</w:t>
              <w:br/>
              <w:t xml:space="preserve">           0,7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26</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1,05</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8</w:t>
              <w:br/>
              <w:t xml:space="preserve">           0,2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10</w:t>
              <w:br/>
              <w:t xml:space="preserve">           0,08</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43</w:t>
              <w:br/>
              <w:t xml:space="preserve">           0,0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6</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500-9013</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Штепсельные розетки</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0</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9,0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7</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545-912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grand Коробка распаечная для откр. 70x70x40, IP-55 -67030 или эквивалент</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4</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7,0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8</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545-914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grand Коробка установочная/разветвительная 60х65 глубина 40мм -89125 или эквивалент</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14</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691,2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9</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546-005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ампы накаливания электрические осветительные общего назначения биспиральные тип БK220-230-100</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br/>
              <w:t xml:space="preserve"> [1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30</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65</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w:t>
              <w:br/>
              <w:t>46-03-011-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бивка в кирпичных стенах борозд площадью сечения:до 20 см2</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5</w:t>
              <w:br/>
              <w:t xml:space="preserve"> [100 м]</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45,12</w:t>
              <w:br/>
              <w:t xml:space="preserve">         204,41</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40,71</w:t>
              <w:br/>
              <w:t xml:space="preserve">          55,5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 718,89</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350,72</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 368,17</w:t>
              <w:br/>
              <w:t xml:space="preserve">         638,71</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64</w:t>
              <w:br/>
              <w:t xml:space="preserve">           4,06</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9,86</w:t>
              <w:br/>
              <w:t xml:space="preserve">          46,69</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1</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500-9006-4</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ампы накаливания электрические осветительные общего назначения биспиральные тип: БK220-230-60.</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br/>
              <w:t xml:space="preserve"> [1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90</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9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Итого прямые затраты</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 056,86</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 437,80</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 968,04</w:t>
              <w:br/>
              <w:t xml:space="preserve">       7 386,35</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05,63</w:t>
              <w:br/>
              <w:t xml:space="preserve">         429,8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Итого с индексами к элементам затрат [ФОТ=7.08,ЭММ=3.71,Материалы=3.97]</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2 945,59</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 459,60</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 051,43</w:t>
              <w:br/>
              <w:t xml:space="preserve">      52 295,37</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05,63</w:t>
              <w:br/>
              <w:t xml:space="preserve">         429,8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Накладные расходы [Н43=85% * 0.94 по поз.149-153, Н43=95% * 0.94 по поз.154,156-157,162,164,166,168,172,175,177,179,181,184-185, Н43=110% * 0.94*0.9 по поз.190]</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6 992,22</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16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Сметная прибыль [Н49=65% по поз.149-154,156-157,162,164,166,168,172,175,177,179,181,184-185, Н49=70% * 0.85 по поз.190]</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3 076,64</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Всего по разделу</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3 014,45</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 459,60</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 051,43</w:t>
              <w:br/>
              <w:t xml:space="preserve">      52 295,37</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05,63</w:t>
              <w:br/>
              <w:t xml:space="preserve">         429,8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Раздел 9. Сантехнические работы</w:t>
            </w:r>
          </w:p>
        </w:tc>
        <w:tc>
          <w:tcPr>
            <w:tcW w:w="817" w:type="dxa"/>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866" w:type="dxa"/>
            <w:gridSpan w:val="3"/>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1132" w:type="dxa"/>
            <w:gridSpan w:val="4"/>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993" w:type="dxa"/>
            <w:gridSpan w:val="2"/>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850" w:type="dxa"/>
            <w:gridSpan w:val="2"/>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2</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р</w:t>
              <w:br/>
              <w:t>65-4-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монтаж санитарных приборов:умывальников и раковин</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3</w:t>
              <w:br/>
              <w:t xml:space="preserve"> [100 приборов]</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3,85</w:t>
              <w:br/>
              <w:t xml:space="preserve">         623,29</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56</w:t>
              <w:br/>
              <w:t xml:space="preserve">           3,5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40</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03</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7</w:t>
              <w:br/>
              <w:t xml:space="preserve">           0,4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1,30</w:t>
              <w:br/>
              <w:t xml:space="preserve">           0,26</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67</w:t>
              <w:br/>
              <w:t xml:space="preserve">           0,0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3</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р</w:t>
              <w:br/>
              <w:t>65-4-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монтаж санитарных приборов:унитазов</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br/>
              <w:t xml:space="preserve"> [100 приборов]</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87,44</w:t>
              <w:br/>
              <w:t xml:space="preserve">         775,66</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78</w:t>
              <w:br/>
              <w:t xml:space="preserve">           3,9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37</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78</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9</w:t>
              <w:br/>
              <w:t xml:space="preserve">           0,20</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84</w:t>
              <w:br/>
              <w:t xml:space="preserve">           0,29</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9</w:t>
              <w:br/>
              <w:t xml:space="preserve">           0,0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4</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р</w:t>
              <w:br/>
              <w:t>65-19-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монтаж радиаторов весом до:80 кг-коридор (тамбур входа)</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br/>
              <w:t xml:space="preserve"> [10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21,91</w:t>
              <w:br/>
              <w:t xml:space="preserve">        1230,90</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1</w:t>
              <w:br/>
              <w:t xml:space="preserve">          30,6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22</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1</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91</w:t>
              <w:br/>
              <w:t xml:space="preserve">           0,31</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0,00</w:t>
              <w:br/>
              <w:t xml:space="preserve">           2,24</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0</w:t>
              <w:br/>
              <w:t xml:space="preserve">           0,0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5</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w:t>
              <w:br/>
              <w:t>17-01-001-14</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ановка умывальников одиночных:с подводкой холодной и горячей воды</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br/>
              <w:t xml:space="preserve"> [10 компл]</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12,80</w:t>
              <w:br/>
              <w:t xml:space="preserve">         296,17</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2,65</w:t>
              <w:br/>
              <w:t xml:space="preserve">           1,7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330,31</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2,48</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2,65</w:t>
              <w:br/>
              <w:t xml:space="preserve">           1,7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65</w:t>
              <w:br/>
              <w:t xml:space="preserve">           0,35</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92</w:t>
              <w:br/>
              <w:t xml:space="preserve">           0,28</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6</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w:t>
              <w:br/>
              <w:t>17-01-005-0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ановка моек:на два отделения (пом.2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br/>
              <w:t xml:space="preserve"> [10 компл]</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42,95</w:t>
              <w:br/>
              <w:t xml:space="preserve">         346,24</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53</w:t>
              <w:br/>
              <w:t xml:space="preserve">           8,76</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4,29</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62</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5</w:t>
              <w:br/>
              <w:t xml:space="preserve">           0,8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31</w:t>
              <w:br/>
              <w:t xml:space="preserve">           1,03</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3</w:t>
              <w:br/>
              <w:t xml:space="preserve">           0,10</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7</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300-1527</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есители латунные с гальванопокрытием для мойки настольный с верхней камерой смешения</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50</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57,5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8</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w:t>
              <w:br/>
              <w:t>17-01-003-0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ановка унитазов:с бачком непосредственно присоединенным</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br/>
              <w:t xml:space="preserve"> [10 компл]</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720,27</w:t>
              <w:br/>
              <w:t xml:space="preserve">         333,38</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3,53</w:t>
              <w:br/>
              <w:t xml:space="preserve">           4,3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512,46</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3,35</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77</w:t>
              <w:br/>
              <w:t xml:space="preserve">           2,1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64</w:t>
              <w:br/>
              <w:t xml:space="preserve">           0,71</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33</w:t>
              <w:br/>
              <w:t xml:space="preserve">           0,28</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9</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w:t>
              <w:br/>
              <w:t>300-1520</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дводки гибкие армированные резиновые 500 мм</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br/>
              <w:t xml:space="preserve">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18</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2,72</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0</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р</w:t>
              <w:br/>
              <w:t>65-1-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зборка трубопроводов из водогазопроводных труб диаметром до:32 мм</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7</w:t>
              <w:br/>
              <w:t xml:space="preserve"> [100 м]</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82,52</w:t>
              <w:br/>
              <w:t xml:space="preserve">         410,03</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79</w:t>
              <w:br/>
              <w:t xml:space="preserve">           1,3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0,28</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0,71</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8</w:t>
              <w:br/>
              <w:t xml:space="preserve">           0,3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66</w:t>
              <w:br/>
              <w:t xml:space="preserve">           0,10</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36</w:t>
              <w:br/>
              <w:t xml:space="preserve">           0,0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р</w:t>
              <w:br/>
              <w:t>65-2-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зборка трубопроводов из чугунных канализационных труб диаметром:50 мм (пом.59,60)</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br/>
              <w:t xml:space="preserve"> [100 м]</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34,85</w:t>
              <w:br/>
              <w:t xml:space="preserve">         828,35</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50</w:t>
              <w:br/>
              <w:t xml:space="preserve">           2,1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70</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57</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3</w:t>
              <w:br/>
              <w:t xml:space="preserve">           0,0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8,80</w:t>
              <w:br/>
              <w:t xml:space="preserve">           0,16</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8</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2</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р</w:t>
              <w:br/>
              <w:t>65-2-2</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зборка трубопроводов из чугунных канализационных труб диаметром:100 мм (пом.60)</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br/>
              <w:t xml:space="preserve"> [100 м]</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40,01</w:t>
              <w:br/>
              <w:t xml:space="preserve">        1027,01</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00</w:t>
              <w:br/>
              <w:t xml:space="preserve">           4,3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40</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27</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13</w:t>
              <w:br/>
              <w:t xml:space="preserve">           0,0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5,30</w:t>
              <w:br/>
              <w:t xml:space="preserve">           0,32</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85</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3</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w:t>
              <w:br/>
              <w:t>16-02-005-0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кладка трубопроводов отопления и водоснабжения из стальных электросварных труб диаметром:до 40 мм</w:t>
              <w:br/>
              <w:t>К2=1.15, К3=1.25, К7=1.15</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w:t>
              <w:br/>
              <w:t xml:space="preserve"> [100 м]</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644,98</w:t>
              <w:br/>
              <w:t xml:space="preserve">         844,93</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9,04</w:t>
              <w:br/>
              <w:t xml:space="preserve">           2,99</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8,64</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5,47</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81</w:t>
              <w:br/>
              <w:t xml:space="preserve">           0,60</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83</w:t>
              <w:br/>
              <w:t xml:space="preserve">           1,06</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19</w:t>
              <w:br/>
              <w:t xml:space="preserve">           0,17</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4</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р</w:t>
              <w:br/>
              <w:t>65-5-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ена арматуры:вентилей и клапанов обратных муфтовых диаметром до 20 мм</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8</w:t>
              <w:br/>
              <w:t xml:space="preserve"> [10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97,20</w:t>
              <w:br/>
              <w:t xml:space="preserve">        1046,52</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1,50</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8,37</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70</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1,00</w:t>
              <w:br/>
              <w:t xml:space="preserve">           0,05</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58</w:t>
              <w:br/>
              <w:t xml:space="preserve">           0,01</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5</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р</w:t>
              <w:br/>
              <w:t>65-3-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нятие:кранов водоразборных или туалетных</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br/>
              <w:t xml:space="preserve"> [10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9,67</w:t>
              <w:br/>
              <w:t xml:space="preserve">          69,26</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1</w:t>
              <w:br/>
              <w:t xml:space="preserve">           0,14</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7</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4</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3</w:t>
              <w:br/>
              <w:t xml:space="preserve">           0,01</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70</w:t>
              <w:br/>
              <w:t xml:space="preserve">           0,01</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46</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Итого прямые затраты</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 305,36</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79,50</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2</w:t>
              <w:br/>
              <w:t xml:space="preserve">           6,88</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56</w:t>
              <w:br/>
              <w:t xml:space="preserve">           0,9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Итого с индексами к элементам затрат [ФОТ=7.08,ЭММ=3.71,Материалы=3.97]</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 367,95</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642,86</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07,64</w:t>
              <w:br/>
              <w:t xml:space="preserve">          48,71</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56</w:t>
              <w:br/>
              <w:t xml:space="preserve">           0,9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Накладные расходы [Н43=74% * 0.94 по поз.192-194,200-202,205, Н43=128% * 0.94*0.9 по поз.195-196,198,203, Н43=103% * 0.94 по поз.204]</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17,56</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Сметная прибыль [Н49=50% по поз.192-194,200-202,205, Н49=83% * 0.85 по поз.195-196,198,203, Н49=60% по поз.204]</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883,23</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Всего по разделу</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 668,74</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642,86</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07,64</w:t>
              <w:br/>
              <w:t xml:space="preserve">          48,71</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56</w:t>
              <w:br/>
              <w:t xml:space="preserve">           0,93</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Раздел 10. Вентиляция</w:t>
            </w:r>
          </w:p>
        </w:tc>
        <w:tc>
          <w:tcPr>
            <w:tcW w:w="817" w:type="dxa"/>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866" w:type="dxa"/>
            <w:gridSpan w:val="3"/>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1132" w:type="dxa"/>
            <w:gridSpan w:val="4"/>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993" w:type="dxa"/>
            <w:gridSpan w:val="2"/>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850" w:type="dxa"/>
            <w:gridSpan w:val="2"/>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6</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р</w:t>
              <w:br/>
              <w:t>57-13-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ена вентиляционных решеток</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3</w:t>
              <w:br/>
              <w:t xml:space="preserve"> [100 ш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36,02</w:t>
              <w:br/>
              <w:t xml:space="preserve">         411,33</w:t>
            </w:r>
          </w:p>
        </w:tc>
        <w:tc>
          <w:tcPr>
            <w:tcW w:w="1132" w:type="dxa"/>
            <w:gridSpan w:val="4"/>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6,68</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47</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45</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8</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44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7</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ЕРр</w:t>
              <w:br/>
              <w:t>62-31-5</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краска масляными составами ранее окрашенных металлических покрытий отдельных карнизов, брандмауэрных стен, парапетов, зонтов, сандриков, подоконных отливов, металлических балок, прогонов и других мелких покрытий: за два раза с лестниц (вент.короба)</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23</w:t>
              <w:br/>
              <w:t xml:space="preserve"> [100 м2]</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36,40</w:t>
              <w:br/>
              <w:t xml:space="preserve">         434,68</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77</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5,74</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55</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2</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5,34</w:t>
              <w:br/>
              <w:t xml:space="preserve">           0,01</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4</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Итого прямые затраты</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2,42</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4,02</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2</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2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6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Итого с индексами к элементам затрат [ФОТ=7.08,ЭММ=3.71,Материалы=3.97]</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665,68</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8,06</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45</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2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Накладные расходы [Н43=80% * 0.94 по поз.206-207]</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0,3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4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Сметная прибыль [Н49=68% по поз.206, Н49=50% по поз.207]</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7,18</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Всего по разделу</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833,16</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8,06</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45</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2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Раздел 11. Перевозки</w:t>
            </w:r>
          </w:p>
        </w:tc>
        <w:tc>
          <w:tcPr>
            <w:tcW w:w="817" w:type="dxa"/>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866" w:type="dxa"/>
            <w:gridSpan w:val="3"/>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1132" w:type="dxa"/>
            <w:gridSpan w:val="4"/>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993" w:type="dxa"/>
            <w:gridSpan w:val="2"/>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850" w:type="dxa"/>
            <w:gridSpan w:val="2"/>
            <w:tcBorders>
              <w:bottom w:val="single" w:sz="4" w:space="0" w:color="000000"/>
              <w:right w:val="single" w:sz="4" w:space="0" w:color="000000"/>
            </w:tcBorders>
            <w:vAlign w:val="bottom"/>
          </w:tcPr>
          <w:p>
            <w:pPr>
              <w:pStyle w:val="Normal"/>
              <w:rPr>
                <w:rFonts w:ascii="Arial" w:hAnsi="Arial" w:cs="Arial"/>
                <w:color w:val="000000"/>
                <w:sz w:val="16"/>
                <w:szCs w:val="16"/>
                <w:u w:val="single"/>
              </w:rPr>
            </w:pPr>
            <w:r>
              <w:rPr>
                <w:rFonts w:cs="Arial" w:ascii="Arial" w:hAnsi="Arial"/>
                <w:color w:val="000000"/>
                <w:sz w:val="16"/>
                <w:szCs w:val="16"/>
                <w:u w:val="single"/>
              </w:rPr>
              <w:t>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8</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п</w:t>
              <w:br/>
              <w:t>1-1-29-3</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грузочные работы при автомобильных перевозках, груз - Мусор строительный</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5</w:t>
              <w:br/>
              <w:t xml:space="preserve"> [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8</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8</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31</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31</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9</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ТССЦп</w:t>
              <w:br/>
              <w:t>3-3-20-1</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ревозка навалочных грузов автомобилями - самосвалами (работающими вне карьеров) на расстояние 20 км, класс груза - 1</w:t>
            </w:r>
          </w:p>
        </w:tc>
        <w:tc>
          <w:tcPr>
            <w:tcW w:w="81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5</w:t>
              <w:br/>
              <w:t xml:space="preserve"> [т]</w:t>
            </w:r>
          </w:p>
        </w:tc>
        <w:tc>
          <w:tcPr>
            <w:tcW w:w="866"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70</w:t>
            </w:r>
          </w:p>
        </w:tc>
        <w:tc>
          <w:tcPr>
            <w:tcW w:w="1132" w:type="dxa"/>
            <w:gridSpan w:val="4"/>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70</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38,65</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38,65</w:t>
            </w:r>
          </w:p>
        </w:tc>
        <w:tc>
          <w:tcPr>
            <w:tcW w:w="993"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7"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Итого прямые затраты</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8,96</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8,96</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Итого с индексами к элементам затрат [ЭММ=5.77]</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667,7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667,70</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Всего по разделу</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667,70</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667,70</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Всего</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556 574,50</w:t>
            </w:r>
          </w:p>
        </w:tc>
        <w:tc>
          <w:tcPr>
            <w:tcW w:w="850"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3 110,94</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9 991,15</w:t>
              <w:br/>
              <w:t xml:space="preserve">      58 250,83</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30,77</w:t>
              <w:br/>
              <w:t xml:space="preserve">         514,12</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33"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Всего c индексом 3 квартала 2009г</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556 574,50</w:t>
            </w:r>
          </w:p>
        </w:tc>
        <w:tc>
          <w:tcPr>
            <w:tcW w:w="8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 361,77</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44,89</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 361,77</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44,89</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 361,77</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44,89</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0</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МДС 81-35.2004</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 средств на непредвиденные работы и затраты 2%</w:t>
            </w:r>
          </w:p>
        </w:tc>
        <w:tc>
          <w:tcPr>
            <w:tcW w:w="81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 131,49</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1</w:t>
            </w:r>
          </w:p>
        </w:tc>
        <w:tc>
          <w:tcPr>
            <w:tcW w:w="2268" w:type="dxa"/>
            <w:gridSpan w:val="2"/>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w:t>
            </w:r>
          </w:p>
        </w:tc>
        <w:tc>
          <w:tcPr>
            <w:tcW w:w="81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627 705,99</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ставление сметы-1%</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 277,06</w:t>
            </w:r>
          </w:p>
        </w:tc>
        <w:tc>
          <w:tcPr>
            <w:tcW w:w="850" w:type="dxa"/>
            <w:gridSpan w:val="2"/>
            <w:tcBorders>
              <w:bottom w:val="single" w:sz="4" w:space="0" w:color="000000"/>
              <w:right w:val="single" w:sz="4" w:space="0" w:color="000000"/>
            </w:tcBorders>
            <w:vAlign w:val="bottom"/>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Всего по смете</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663 983,05</w:t>
            </w:r>
          </w:p>
        </w:tc>
        <w:tc>
          <w:tcPr>
            <w:tcW w:w="8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 361,77</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44,89</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tcPr>
          <w:p>
            <w:pPr>
              <w:pStyle w:val="Normal"/>
              <w:rPr>
                <w:rFonts w:ascii="Arial" w:hAnsi="Arial" w:eastAsia="Arial" w:cs="Arial"/>
                <w:sz w:val="12"/>
                <w:szCs w:val="12"/>
              </w:rPr>
            </w:pPr>
            <w:r>
              <w:rPr>
                <w:rFonts w:eastAsia="Arial" w:cs="Arial" w:ascii="Arial" w:hAnsi="Arial"/>
                <w:sz w:val="12"/>
                <w:szCs w:val="12"/>
              </w:rPr>
              <w:t xml:space="preserve"> </w:t>
            </w:r>
          </w:p>
        </w:tc>
        <w:tc>
          <w:tcPr>
            <w:tcW w:w="3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редства на покрытие затрат по уплате НДС 18%</w:t>
            </w:r>
          </w:p>
        </w:tc>
        <w:tc>
          <w:tcPr>
            <w:tcW w:w="81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9 516,95</w:t>
            </w:r>
          </w:p>
        </w:tc>
        <w:tc>
          <w:tcPr>
            <w:tcW w:w="850"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68" w:type="dxa"/>
            <w:gridSpan w:val="2"/>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Всего с НДС</w:t>
            </w:r>
          </w:p>
        </w:tc>
        <w:tc>
          <w:tcPr>
            <w:tcW w:w="3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323 500,00</w:t>
            </w:r>
          </w:p>
        </w:tc>
        <w:tc>
          <w:tcPr>
            <w:tcW w:w="8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 361,77</w:t>
            </w:r>
          </w:p>
        </w:tc>
        <w:tc>
          <w:tcPr>
            <w:tcW w:w="99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44,89</w:t>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268" w:type="dxa"/>
            <w:gridSpan w:val="2"/>
            <w:tcBorders>
              <w:bottom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c>
          <w:tcPr>
            <w:tcW w:w="370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17"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66" w:type="dxa"/>
            <w:gridSpan w:val="3"/>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2" w:type="dxa"/>
            <w:gridSpan w:val="4"/>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gridSpan w:val="2"/>
            <w:tcBorders>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50" w:type="dxa"/>
            <w:gridSpan w:val="2"/>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92" w:type="dxa"/>
            <w:gridSpan w:val="3"/>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gridSpan w:val="2"/>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75" w:type="dxa"/>
            <w:gridSpan w:val="2"/>
            <w:tcBorders>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6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6" w:type="dxa"/>
            <w:gridSpan w:val="5"/>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11"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527"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938"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84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33"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10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86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891" w:type="dxa"/>
            <w:gridSpan w:val="22"/>
            <w:tcBorders/>
            <w:vAlign w:val="bottom"/>
          </w:tcPr>
          <w:p>
            <w:pPr>
              <w:pStyle w:val="Normal"/>
              <w:suppressAutoHyphens w:val="true"/>
              <w:ind w:firstLine="708"/>
              <w:rPr>
                <w:sz w:val="24"/>
                <w:szCs w:val="24"/>
                <w:lang w:eastAsia="ar-SA"/>
              </w:rPr>
            </w:pPr>
            <w:r>
              <w:rPr>
                <w:sz w:val="24"/>
                <w:szCs w:val="24"/>
                <w:lang w:eastAsia="ar-SA"/>
              </w:rPr>
              <w:t>Понижающий коэффициент__________________________</w:t>
            </w:r>
          </w:p>
          <w:p>
            <w:pPr>
              <w:pStyle w:val="Normal"/>
              <w:suppressAutoHyphens w:val="true"/>
              <w:ind w:firstLine="708"/>
              <w:rPr/>
            </w:pPr>
            <w:r>
              <w:rPr>
                <w:sz w:val="24"/>
                <w:szCs w:val="24"/>
                <w:lang w:eastAsia="ar-SA"/>
              </w:rPr>
              <w:t>Стоимость работ с учётом понижающего коэффициента____________________________ рублей ___копеек.</w:t>
            </w:r>
          </w:p>
          <w:p>
            <w:pPr>
              <w:pStyle w:val="Normal"/>
              <w:suppressAutoHyphens w:val="true"/>
              <w:rPr>
                <w:sz w:val="28"/>
                <w:szCs w:val="28"/>
                <w:lang w:eastAsia="ar-SA"/>
              </w:rPr>
            </w:pPr>
            <w:r>
              <w:rPr>
                <w:sz w:val="28"/>
                <w:szCs w:val="28"/>
                <w:lang w:eastAsia="ar-SA"/>
              </w:rPr>
            </w:r>
          </w:p>
          <w:tbl>
            <w:tblPr>
              <w:tblW w:w="13216" w:type="dxa"/>
              <w:jc w:val="left"/>
              <w:tblInd w:w="0" w:type="dxa"/>
              <w:tblLayout w:type="fixed"/>
              <w:tblCellMar>
                <w:top w:w="0" w:type="dxa"/>
                <w:left w:w="108" w:type="dxa"/>
                <w:bottom w:w="0" w:type="dxa"/>
                <w:right w:w="108" w:type="dxa"/>
              </w:tblCellMar>
            </w:tblPr>
            <w:tblGrid>
              <w:gridCol w:w="6979"/>
              <w:gridCol w:w="6237"/>
            </w:tblGrid>
            <w:tr>
              <w:trPr>
                <w:trHeight w:val="880" w:hRule="atLeast"/>
              </w:trPr>
              <w:tc>
                <w:tcPr>
                  <w:tcW w:w="6979"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6237" w:type="dxa"/>
                  <w:tcBorders/>
                </w:tcPr>
                <w:p>
                  <w:pPr>
                    <w:pStyle w:val="Normal"/>
                    <w:rPr>
                      <w:bCs/>
                      <w:i/>
                      <w:i/>
                      <w:sz w:val="22"/>
                      <w:szCs w:val="22"/>
                    </w:rPr>
                  </w:pPr>
                  <w:r>
                    <w:rPr>
                      <w:sz w:val="22"/>
                      <w:szCs w:val="22"/>
                    </w:rPr>
                    <w:t>Подрядчик</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6979" w:type="dxa"/>
                  <w:tcBorders/>
                </w:tcPr>
                <w:p>
                  <w:pPr>
                    <w:pStyle w:val="Normal"/>
                    <w:spacing w:before="0" w:after="60"/>
                    <w:ind w:firstLine="360"/>
                    <w:rPr>
                      <w:sz w:val="22"/>
                      <w:szCs w:val="22"/>
                    </w:rPr>
                  </w:pPr>
                  <w:r>
                    <w:rPr>
                      <w:sz w:val="22"/>
                      <w:szCs w:val="22"/>
                    </w:rPr>
                    <w:t xml:space="preserve">___________/А. А. Сапунов /                                            </w:t>
                  </w:r>
                </w:p>
              </w:tc>
              <w:tc>
                <w:tcPr>
                  <w:tcW w:w="623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bl>
          <w:p>
            <w:pPr>
              <w:pStyle w:val="Normal"/>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jc w:val="right"/>
        <w:rPr>
          <w:sz w:val="24"/>
          <w:szCs w:val="24"/>
        </w:rPr>
      </w:pPr>
      <w:r>
        <w:rPr>
          <w:sz w:val="24"/>
          <w:szCs w:val="24"/>
        </w:rPr>
      </w:r>
    </w:p>
    <w:p>
      <w:pPr>
        <w:sectPr>
          <w:headerReference w:type="default" r:id="rId12"/>
          <w:headerReference w:type="first" r:id="rId13"/>
          <w:footerReference w:type="default" r:id="rId14"/>
          <w:footerReference w:type="first" r:id="rId15"/>
          <w:type w:val="nextPage"/>
          <w:pgSz w:orient="landscape" w:w="16838" w:h="11906"/>
          <w:pgMar w:left="851" w:right="1134" w:gutter="0" w:header="425" w:top="851" w:footer="720" w:bottom="1418"/>
          <w:pgNumType w:fmt="decimal"/>
          <w:formProt w:val="false"/>
          <w:titlePg/>
          <w:textDirection w:val="lrTb"/>
          <w:docGrid w:type="default" w:linePitch="272" w:charSpace="0"/>
        </w:sect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center"/>
        <w:rPr>
          <w:sz w:val="24"/>
        </w:rPr>
      </w:pPr>
      <w:r>
        <w:rPr>
          <w:sz w:val="24"/>
        </w:rPr>
      </w:r>
    </w:p>
    <w:p>
      <w:pPr>
        <w:pStyle w:val="Normal"/>
        <w:rPr>
          <w:sz w:val="24"/>
        </w:rPr>
      </w:pPr>
      <w:r>
        <w:rPr>
          <w:sz w:val="24"/>
        </w:rPr>
      </w:r>
    </w:p>
    <w:sectPr>
      <w:headerReference w:type="default" r:id="rId16"/>
      <w:headerReference w:type="first" r:id="rId17"/>
      <w:footerReference w:type="default" r:id="rId18"/>
      <w:footerReference w:type="first" r:id="rId19"/>
      <w:type w:val="nextPage"/>
      <w:pgSz w:w="11906" w:h="16838"/>
      <w:pgMar w:left="851" w:right="1418" w:gutter="0" w:header="425"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5"/>
      <w:numFmt w:val="decimal"/>
      <w:lvlText w:val="%1."/>
      <w:lvlJc w:val="left"/>
      <w:pPr>
        <w:tabs>
          <w:tab w:val="num" w:pos="720"/>
        </w:tabs>
        <w:ind w:left="720" w:hanging="360"/>
      </w:pPr>
      <w:rPr/>
    </w:lvl>
  </w:abstractNum>
  <w:abstractNum w:abstractNumId="1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5"/>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3">
    <w:lvl w:ilvl="0">
      <w:start w:val="1"/>
      <w:numFmt w:val="decimal"/>
      <w:lvlText w:val="%1."/>
      <w:lvlJc w:val="left"/>
      <w:pPr>
        <w:tabs>
          <w:tab w:val="num" w:pos="1440"/>
        </w:tabs>
        <w:ind w:left="1440" w:hanging="360"/>
      </w:pPr>
      <w:rPr>
        <w:i w:val="false"/>
        <w:b w:val="false"/>
      </w:rPr>
    </w:lvl>
  </w:abstractNum>
  <w:abstractNum w:abstractNumId="24">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6"/>
      <w:numFmt w:val="decimal"/>
      <w:lvlText w:val="%1."/>
      <w:lvlJc w:val="left"/>
      <w:pPr>
        <w:tabs>
          <w:tab w:val="num" w:pos="570"/>
        </w:tabs>
        <w:ind w:left="570" w:hanging="570"/>
      </w:pPr>
      <w:rPr/>
    </w:lvl>
    <w:lvl w:ilvl="1">
      <w:start w:val="2"/>
      <w:numFmt w:val="decimal"/>
      <w:lvlText w:val="%1.%2."/>
      <w:lvlJc w:val="left"/>
      <w:pPr>
        <w:tabs>
          <w:tab w:val="num" w:pos="930"/>
        </w:tabs>
        <w:ind w:left="93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1">
    <w:name w:val="WW8Num24z1"/>
    <w:qFormat/>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2"/>
    </w:rPr>
  </w:style>
  <w:style w:type="character" w:styleId="WW8Num27z0">
    <w:name w:val="WW8Num27z0"/>
    <w:qFormat/>
    <w:rPr>
      <w:b w:val="false"/>
      <w:i w:val="false"/>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5">
    <w:name w:val=" Знак Знак5"/>
    <w:basedOn w:val="Style5"/>
    <w:qFormat/>
    <w:rPr>
      <w:sz w:val="24"/>
      <w:lang w:val="ru-RU" w:bidi="ar-SA"/>
    </w:rPr>
  </w:style>
  <w:style w:type="character" w:styleId="1">
    <w:name w:val="Знак1 Знак Знак"/>
    <w:basedOn w:val="Style5"/>
    <w:qFormat/>
    <w:rPr>
      <w:b/>
      <w:bCs/>
      <w:kern w:val="2"/>
      <w:sz w:val="36"/>
      <w:szCs w:val="36"/>
      <w:lang w:val="ru-RU"/>
    </w:rPr>
  </w:style>
  <w:style w:type="character" w:styleId="11">
    <w:name w:val="Заголовок 1 Знак"/>
    <w:basedOn w:val="Style5"/>
    <w:qFormat/>
    <w:rPr>
      <w:b/>
      <w:i/>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9">
    <w:name w:val="Основной текст с отступом Знак"/>
    <w:basedOn w:val="Style5"/>
    <w:qFormat/>
    <w:rPr>
      <w:lang w:val="ru-RU" w:bidi="ar-SA"/>
    </w:rPr>
  </w:style>
  <w:style w:type="character" w:styleId="8">
    <w:name w:val=" Знак Знак8"/>
    <w:basedOn w:val="Style5"/>
    <w:qFormat/>
    <w:rPr>
      <w:lang w:val="ru-RU" w:bidi="ar-SA"/>
    </w:rPr>
  </w:style>
  <w:style w:type="character" w:styleId="3">
    <w:name w:val="Основной текст 3 Знак"/>
    <w:basedOn w:val="Style5"/>
    <w:qFormat/>
    <w:rPr>
      <w:sz w:val="16"/>
      <w:szCs w:val="16"/>
      <w:lang w:val="ru-RU" w:bidi="ar-SA"/>
    </w:rPr>
  </w:style>
  <w:style w:type="character" w:styleId="22">
    <w:name w:val="Основной текст 2 Знак"/>
    <w:basedOn w:val="Style5"/>
    <w:qFormat/>
    <w:rPr>
      <w:lang w:val="ru-RU" w:bidi="ar-SA"/>
    </w:rPr>
  </w:style>
  <w:style w:type="character" w:styleId="Style10">
    <w:name w:val="Нижний колонтитул Знак"/>
    <w:basedOn w:val="Style5"/>
    <w:qFormat/>
    <w:rPr>
      <w:lang w:val="ru-RU" w:bidi="ar-SA"/>
    </w:rPr>
  </w:style>
  <w:style w:type="character" w:styleId="DefaultParagraphFont">
    <w:name w:val="Default Paragraph Font"/>
    <w:qFormat/>
    <w:rPr/>
  </w:style>
  <w:style w:type="character" w:styleId="Style11">
    <w:name w:val="Основной шрифт"/>
    <w:qFormat/>
    <w:rPr/>
  </w:style>
  <w:style w:type="character" w:styleId="Style12">
    <w:name w:val="номер страницы"/>
    <w:basedOn w:val="Style5"/>
    <w:qFormat/>
    <w:rPr/>
  </w:style>
  <w:style w:type="character" w:styleId="LineNumbering">
    <w:name w:val="Line Number"/>
    <w:basedOn w:val="Style5"/>
    <w:rPr/>
  </w:style>
  <w:style w:type="character" w:styleId="Style13">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23">
    <w:name w:val="Знак Знак2"/>
    <w:basedOn w:val="Style5"/>
    <w:qFormat/>
    <w:rPr>
      <w:sz w:val="24"/>
      <w:lang w:val="ru-RU" w:bidi="ar-SA"/>
    </w:rPr>
  </w:style>
  <w:style w:type="character" w:styleId="111">
    <w:name w:val="Список 1 Знак Знак1"/>
    <w:basedOn w:val="Style5"/>
    <w:qFormat/>
    <w:rPr>
      <w:sz w:val="24"/>
      <w:lang w:val="ru-RU" w:bidi="ar-SA"/>
    </w:rPr>
  </w:style>
  <w:style w:type="character" w:styleId="31">
    <w:name w:val="Основной текст с отступом 3 Знак"/>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9"/>
      </w:numPr>
    </w:pPr>
    <w:rPr/>
  </w:style>
  <w:style w:type="paragraph" w:styleId="25">
    <w:name w:val="Стиль2"/>
    <w:basedOn w:val="24"/>
    <w:qFormat/>
    <w:pPr>
      <w:keepNext w:val="true"/>
      <w:keepLines/>
      <w:widowControl w:val="false"/>
      <w:numPr>
        <w:ilvl w:val="0"/>
        <w:numId w:val="2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2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7">
    <w:name w:val="Основной текст 2"/>
    <w:basedOn w:val="Normal"/>
    <w:qFormat/>
    <w:pPr>
      <w:snapToGrid w:val="false"/>
      <w:spacing w:lineRule="auto" w:line="480" w:before="0" w:after="120"/>
    </w:pPr>
    <w:rPr/>
  </w:style>
  <w:style w:type="paragraph" w:styleId="33">
    <w:name w:val="Основной текст 3"/>
    <w:basedOn w:val="Normal"/>
    <w:qFormat/>
    <w:pPr>
      <w:snapToGrid w:val="false"/>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311">
    <w:name w:val="аголовок 31"/>
    <w:basedOn w:val="Normal"/>
    <w:next w:val="Normal"/>
    <w:qFormat/>
    <w:pPr>
      <w:keepNext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9">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Схема документа"/>
    <w:basedOn w:val="Normal"/>
    <w:qFormat/>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28"/>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5">
    <w:name w:val="Список 3"/>
    <w:basedOn w:val="Normal"/>
    <w:qFormat/>
    <w:pPr>
      <w:ind w:left="849" w:hanging="283"/>
    </w:pPr>
    <w:rPr/>
  </w:style>
  <w:style w:type="paragraph" w:styleId="29">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4">
    <w:name w:val="Часть"/>
    <w:basedOn w:val="Normal"/>
    <w:qFormat/>
    <w:pPr>
      <w:numPr>
        <w:ilvl w:val="0"/>
        <w:numId w:val="15"/>
      </w:numPr>
      <w:spacing w:before="0" w:after="60"/>
      <w:jc w:val="center"/>
    </w:pPr>
    <w:rPr>
      <w:rFonts w:ascii="Arial" w:hAnsi="Arial" w:cs="Arial"/>
      <w:b/>
      <w:caps/>
      <w:sz w:val="32"/>
    </w:rPr>
  </w:style>
  <w:style w:type="paragraph" w:styleId="38">
    <w:name w:val="Раздел 3"/>
    <w:basedOn w:val="Normal"/>
    <w:qFormat/>
    <w:pPr>
      <w:numPr>
        <w:ilvl w:val="0"/>
        <w:numId w:val="15"/>
      </w:numPr>
      <w:spacing w:before="120" w:after="120"/>
      <w:jc w:val="center"/>
    </w:pPr>
    <w:rPr>
      <w:b/>
      <w:sz w:val="24"/>
    </w:rPr>
  </w:style>
  <w:style w:type="paragraph" w:styleId="Style25">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1">
    <w:name w:val="Цитата"/>
    <w:basedOn w:val="Normal"/>
    <w:qFormat/>
    <w:pPr>
      <w:spacing w:before="0" w:after="120"/>
      <w:ind w:left="1440" w:right="1440" w:hanging="0"/>
      <w:jc w:val="both"/>
    </w:pPr>
    <w:rPr>
      <w:sz w:val="24"/>
    </w:rPr>
  </w:style>
  <w:style w:type="paragraph" w:styleId="Style32">
    <w:name w:val="Текст"/>
    <w:basedOn w:val="Normal"/>
    <w:qFormat/>
    <w:pPr/>
    <w:rPr>
      <w:rFonts w:ascii="Courier New" w:hAnsi="Courier New" w:cs="Courier New"/>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0:41:00Z</dcterms:created>
  <dc:creator>ump15</dc:creator>
  <dc:description/>
  <cp:keywords/>
  <dc:language>en-US</dc:language>
  <cp:lastModifiedBy>KurganovaOA</cp:lastModifiedBy>
  <cp:lastPrinted>2010-02-15T16:43:00Z</cp:lastPrinted>
  <dcterms:modified xsi:type="dcterms:W3CDTF">2010-02-16T07:20:00Z</dcterms:modified>
  <cp:revision>31</cp:revision>
  <dc:subject/>
  <dc:title>СОГЛАСОВАНО</dc:title>
</cp:coreProperties>
</file>